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 depends  upon  a  modified  BYE  program  to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 security  when  a  user logs off from a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This chapter describes the modification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E is a priveleged task which handles logout of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SX system.  BYE is activated by the MCR "BYE"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, or automatically when the system detects loss of  c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er on a remot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utomatic logout feature  only  function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  which   have  been  set  remote  (MCR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EMOTE=TTnn:  command).  It is possible  to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t a modem to a non-remote terminal.  If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automatic logout will not work on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ecure system, BYE is  modified  in  two  w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etermines that the terminal being logged off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terminal (i.e., one known  to  SCLI),  and  est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hes  SCLI as the command line interpreter for that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.  The second modification causes  bye  to  not  for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terminal back to MCR (the normal logou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ird modification included in the source ki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the secure system.  This modification allow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s to execute SYSLOGOUT.CMD as priveleged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US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 modifications to BYE are implemented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RSB feature of BYE.  BYE will call a user written s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tine (entry point USRSB::), if such a  routine  is 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 For SECURE, USRSB contains code and data to a) det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 Modifications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protected terminal is being logged out; and b)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rminal's CLI to SCLI, rather than the default of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SB consists of a data PSECT,  the  main  subrout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  subroutine to determine the terminal numb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CB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CT BYEDAT contains a  simple  table,  JMBTBL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 the  protected terminals.  MACRO "ENT" will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a table entry.  A table entry consists of the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number as an octal integer (word) value,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name in RAD50 format.  Each table entry is  three 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 The  table  must be terminated by a zero word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as  written,  it  is  not  possible  to  protect  TT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 the  system  console).  Null entries are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the table, providing room to ZAP  new  records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sk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SB operation is straightforward.  Routine $WHAT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o obtain the tt number of the terminal being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This number is then compared against  the  entri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BTBL.   If  no  match is found, the terminal is not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ed terminal, and USRSB simply returns.  If  a  mat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 USRSB issues a SCLI$ directive to set the termina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to that given in  the  table.   If  the  SCLI 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ls, USRSB returns carry set, else carry cl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E will detect the error return from  USRSB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the terminal to be left with 'no' CLI - e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ctively disabling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return from USRSB is in R0.  If  R0  is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BYE  assumes  that R0 points to an ASCIZ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the user's terminal.  This feature is  only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onstant  DBGMSG  is defined in USRSB.  If DBGMSG i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, a string is constructed  which  prints  the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 as  determined by $WHATT, and the string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n R0.  This helps debug the $WHATT routin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not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is routine was construct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urity system, it is completely possi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t to establish some other CLI on logout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 terminal.  The only requirement is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 Modifications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 be installed and 'initialized' under the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 in JMBTBL.  It could be used, for exa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, to force an application CLI to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BYE.MAC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ing modifications are to the mainline 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.MAC.   A word, SLVFLG, is added to the local data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used to save the error  return  status  from  USRS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the  text  the 'time of day' bye messages is al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both grinns, and shows that the modified bye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odification is at the point at  which  USR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led.   SLVFLG  is  cleared  just prior to the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RSB.  On return from the routine, SLVFLG is incremen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 is set, retaining the error indication for late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BYEXIT, BYE has done the preliminary  work, 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 to  actually  log  the  user  off.  BYE enter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and forces the terminal CLI to MCR, unless the CP.N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P.LGO  bits are set in the CLIDAT buffer.  This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lled in with information on the current CLI very 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BYE's run.  Thus, an un-modified program would not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different CLI had been  set  by  the  USRSB  rout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eficiency  is rectified by again calling GCII$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 the CLIDAT buffer just prior to the switch  to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.   The  second  call  to  GCII$  occurs after USRS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, and thus picks up information on the cli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USRSB.   Since  SCLI  is initialized with the "/LGO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QUI" switches, BYE does not switch back to MCR.  Th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patch is simply copied from that near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BYE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turning from system state (at  BYEXT),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Os  are  done  to configure the port.  Follow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is set slaved, and SLVFLG checked.   If  SLVFL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,  the  port is left slaved.  Otherwise, it is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laved.  Thus, if USRSB was unable to set  SCLI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, it is left slaved, rather than in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modification to BYE is not really nee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  It does, however, increase the usefull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LOGOUT.CMD facility dramatically.  In routine CMDFI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is unconditionally set priveleged prior to the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.  This is 'safe', in that the  user's  termina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ved  at  this  time.   Of course, access to SYSLOGOU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restricted, or non-priv users might cause  mischei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return from SYSLOGOUT, the terminal is uncondition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 Modifications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-priveleged, and remains so for the remaind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ut process.  This modification is especially usefu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disk envrionment, where it is  desired  to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allocate all of the user's virtual disks on log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Rebuilding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E must be rebuilt for each installation, since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iveleged task, overmapping the executive.  Two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intained:  one each for M and MPLUS.  USRSB.MA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for either M or MPLUS, but must be edited to pr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y configure the terminal  table  for  each 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maining  notes  in this section apply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 files in [1,101].  They also apply to the  M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[1,10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SB is simply assembled (MAC USRSB,USRSB=USRSB).  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re-assembled  with  command file BYEASM.CMD, and re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mand file BYE2BLD.CMD.  The taskbuild  files 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TK:  points to the 'sysgen work disk'.  It is re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ded that the archives be copied to the sysgen work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e-specific modifications made there, and the task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t on the sysgen work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imary  account  for  the  BYE  modification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1].   Files  which  are  specific  to  11M are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2].  To build BYE for M+,  use  the  command 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1]; for M, the ones in [1,10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kits contain  COR  files  to  patch  BYE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SLP.   These correction files apply to MPLUS V2.1"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M V4.1"B".  If the release or  update  level 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 the  BYE.MAC  source  code for the new version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, as the COR files will probably no long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necessary to manually apply the patches,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d  copy of BYE.MAC to locate the patches, and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hem to the new source using EDT.  All of the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 audit  trail  "JMB219",  making  them easy to loc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BYE.MAC has been created for the new release, use C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new CO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nt-specific files (such as USRSB.MAC)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on the stdgen disk under the prope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ecessary to modify the taskbuild file  for  BY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to enable USRSB.  Simply comment out the GBLDE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RSB, and specify USRSB in the input file list.  The  tas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file creates a task named BYE2, to help prevent conf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 Modifications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 with the unmodified version built by SY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entire STDGEN release is being  gen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odified  BYE  source should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gen work disk, and the correct USRSB.OBJ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[1,24]  prior  to  starting  SYSGEN.   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,20]BYEBLD.BLD to reference USRSB.OBJ,  and 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GEN build the modified BYE program bye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once modified BYEBLD.BLD,  subsequent  g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same work disk will automatically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BYE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ye Modifications 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Overview 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USRSB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BYE.MAC Modifications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Rebuilding BYE  . . . . . . . . . . . . . . . . 1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