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V - Recover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SX, when a file is created a file header is created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File.  When  the file is deleted the header remain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is de-allocated. Thus, for a period of time (until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used  or  the  blocks  the  file  occupies  are  re-used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ly  possible to recover the file by finding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 the  allocation  pointers  for the file.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wo ca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 Some    programs  are  accidentally  deleted  an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 The    file    structure    becomes    corrupt    making 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either  case,  if  FILSAV  is  run  immediately, it is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o recov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run in any of the valid RSX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$F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F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FSV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will result in a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re-prompt after each filename until CTRL-Z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before  running,  LUN  1 must be assigned to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the  input  disk  is loaded (but not mounted) and LUN 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sk for the new files. Thus, if the first forma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LUN assignments must be built into it at taskbui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SAV will accept a command-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legal lines that can be specified to FSV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Specify starting block for File Hea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V&gt;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nnnnn is the octal number of the first block you want F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ead  when searching for file-headers.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that all file-headers sit in a certain par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Specify a filename to be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V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filespec  defines  the  file  to  be  recovered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 parts  of this are the filename, extension an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If a UIC is specified it defines the UIC for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but  is  ignored as far as the input file is concer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IC  in the file header is the Owner UIC, not the UIC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ile is stored. Obviously no device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version number is given, FSV lists out each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ncountered  together  with the number of blocks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the one with the highest number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V may report the following error messag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FILE - if  no file header could be foun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pec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V - Recover Deleted Files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ask is very simple in concept. It assumes that the input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one on which the 'deleted' or 'lost' files reside), is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LUN 1, and that the output device (the one on which th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be  put),  is  assigned to LUN 2. It then reads the input disk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  at a time and searches each block to see if it is the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 for the required file (it does this simply by check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if  the  block  contains  the  relevant  filename, exten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(if specified) in the correct format in the right place -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s  against  any  other  block containing them is very high).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number is specified it searches for each one and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with the most block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either  case  it  then  creates  an output file on LUN 2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 the blocks pointed to by the retrieval point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jus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V  is a non-privileged task with a taskname of ...FSV, and uses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  (well 1, 2, 5, &amp; 6 anyway), of which unit 1 should be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Y: and unit 2 to LB:, and should be built with the macro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,1]MACLIB.MLB  (for  $BASTS) and the object library [1,1]OBJLIB.O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RADASC &amp; such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it  stands  FSV is horribly primitive (but appears to work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it searches the whole disk for the file header rath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File only is a fear that the Index File may be clobbered -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really  should  do  either  dependent  on a switch.  Also,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ment,  the  disk  with  the  deleted  file  must  be  taken off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- which is awkward in a muti-user environment.  Mayb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I'll tidy it up a b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