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 - WORD11 to RUNOFF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R  is  a  small  program  to  convert  a  WORD11 text file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 RUNOFF file.  The WORD11 file should first be copi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RSX-11M disk in image mode (possibly using RTR).  When WT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will  prompt  for  a filename wit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FILENAME (NO .EXT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ich you should reply with the name of your WORD11 file (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.WPS  extension).  The program will then create an output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with  the  same  filename  and  an  extension of .RNO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 an  output  file  with the same filename and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RR  containing  details  of all the errors/problems det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.  When it has finished WTR types a message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ay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R -- n ERRORS m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an  error represents anything that WTR could not hand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 error is one where WTR had to omit some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R  can  only  handle  a  fairly  straightforward  WORD11 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 it  cannot  handle  decimal-aligned tabs) but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detailing anything it cannot cope with.  The messag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UNKNOWN CONTROL CHARACTER xx AT BLOCK n. OFFSE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ntrol  character  (i.e.  one in the range octal 200-377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 but could not be recognised at block n (decimal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(octal).   This is a serious error because it probably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11  feature  that  the  program has not been written to 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  Determine from the WORD11 context what the charact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d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EXT STRING TOO LONG:- 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text  string  of  more  than  100 characte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  into  words  (i.e.  there  were  no  spaces)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    WTR  will  only handle lines up to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(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ANNOT HANDLE ^F STRING:-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^F  control  character is used for printer control by WOR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top  of  page  messages),  and  the only type that WT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 currently  is  ^FTOP, i.e. output a messag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ge.    This is not a serious error as most othe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OO MANY TITLE LINES, LINE IGNORED:-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 only  allows  two  title lines (in fact one Title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),  whereas  WORD11  will allow as many as you like.  W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s  all  titles  after  the  first two lines.  This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OO MANY ^ZS, ONE OMITTED IN LINE:-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is  the  control character used to represent a TAB,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fined  in  a  WORD11 ruler sequence.  WTR has room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definitions for 15 TAB positions in a line, and wil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f you try to use more.  It is not a ser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ODD NUMBER OF CHARS IN TAB SEQUENCE IN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ler sequence had an odd number of characters defining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(there  is  usually an even number - two per tab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(odd) 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CANNOT HANDLE TAB TYP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  currently can only handle standard (i.e. left-aligned) TA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encounters  a  different type in a ruler sequenc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his message and assume a left-aligned TAB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TR - WORD11 to RUNOFF Converter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TR  is  a  small FORTRAN program that simply reads through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 checking  each  character  and either interpreting it (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)  or  copying  it  unchaged  into the output file. 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are  distinguished  by having the 8th bit set - i.e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d  as  a  byte they appear negative.  In addition the first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of each block contain check information that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DMP  is  used  to  dump  the  WORD11  file  in ASCII,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re represented as their ASCII equivalents without the 8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  set,    and  it  is  convenient  to  refer  to  them  by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,  rather  than  by  their  octal  values. 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regognised so far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^@ (200) - Star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racter  indicates  the  start  of  the file proper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fore it (and it itself)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^B (202) - Start of Rul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obviously the most important part of WORD11 for de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  A  Ruler Sequence contains a number of indicat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 positions,  followed  by  a  variable length string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 followed  by  a  terminator.    The  sequence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1   - ^B (202) (Start of Sequ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2   - Unknown, but seemingly un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3   - Unknown, but seemingly un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4   - Unknown, but seemingly un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5   - Offset of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6   - Paper Size (Lines per P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7   - Offset of Wra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8   - Offset of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n   - %X (370) (Start of Tab Sequ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n+1 - Offset of First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n+2 - Type of First Tab (0 = Left-Alig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n+3 - Offset of Second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m   - %^ (376) End of Rul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rt  of Tab Sequence (370) seems currently always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osition 9, but presumably it is flagge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hanged  at  a  later  date.    All  the  values  are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,  and  in addition the routine outputs a .RM and a .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the valu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%_ (377) -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f no importance and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^X (230) - Underlin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simply  a flag to say that the next charac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.    WTR  simply inserts the RUNOFF underli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into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^F (206) - Title/Footno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lags  the  start  of  Title  or Footnote text.  WT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 the  current  record,  and  flags  that it is in a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^R (222) - New Lin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he text contains a new line (carriage return)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oint.    A  'special' use of this is in the Title/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 where the descriptor (TOP/BOTTOM) and each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/Footnote  is  preceded by a ^R.  Thus the routine chec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if it has just had a ^F and if so checks to see what so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(TOP/BOTTOM).    If  a  TOP it flags it as such, otherwi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 a  message  and ignores the whole sequence.  If it w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then the next line is output as a .T line, and the on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s a .ST line (and all further ones are rejected)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doing  a Title/Footnote sequence, the routine merely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 with appropriate marg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^H (210) - End of ^F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ignals  the end of a Title/Footnote sequence.  Th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switches  off  the  'Title Sequence' flag and outpu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itle line (unless it has already done as many as it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^T (224) - Centre Prece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es  after  the  text that is to be centred.  Th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outputs  the  text  preceded by a .C (cannot be do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^D (204) -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resents a request for a new page, and the routin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a .P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^Z (232) - Insert a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resents a TAB in the text.  The routine searches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 from  the  last  ruler  definition  and advan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pointer to the offset of the next tab in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pointer  is  already  past  the  last  defined  tab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$ (244) -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resents the end of the text, and all follow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. (256) -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cannot  determine  what  this character means, but ignor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do no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inary  characters  are  simply copied, usually unchanged,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 buffer.    If  the  character  is  one  of the RUNOFF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(&amp;^\_#)  it  is  preceded by an _ to indicate it i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literally.  (Note that because of this WTR cannot handle a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underscores  [_]  for  each one has to be represented as __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produce  a  total  line length of 160 or so - more than WTR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.)    In  addition,  if  several spaces occur together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 by  #  to stop RUNOFF compressing them.  A check is kep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ine  length,  and  the  routine attempts to break the line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asonable' point, but will only do so a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as sophisticated as it might be, as shortly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 the  first  version  I  decided I didn't really like RUN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days  I create a print document from WORD11 (use the DT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PRINT  Menu  to  direct  the  output to a file), copy it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/FLX  and  then use TECO macros to do my margin adjustments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TR  is  a non-privileged FORTRAN IV-PLUS program, with a task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TR and a MAXBUF of 5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