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is a task to set the system time from a Compu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Technology Devision model 307 time of day clock (TD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TDC from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et the system time from the Grant-307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et the Grant-307 clock from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nitor the system time verses the Grant-307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SET SYSTEM_TIME   !sets system time from the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SET CLOCK   !sets the TDC from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SET CLOCK/AUTO_DAYLIGHT_SAVING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sets the TDC from the system time and enables aut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savings time feature of the Grant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MONITOR   !monitor the system time verses the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time for greater than one minu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MONITOR/AUTO_DAYLIGHT_SAVINGS_TIME  !monit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time verses the TDC time for greater than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difference and enables auto daylight savings time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LOCK HELP   !display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/PR/FP,CLOCK/MA/-SP=CLOCK,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=150  ! adjust to be high enough to run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=...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