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7,22] CONTAINS THE RUNOFF AND .DOC FILES FOR TWO TALK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LL 1979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ULNERABLE POINTS OF THE RSX FILES11 SYSTEM" (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ALK DESCRIBES SEVERAL PROGRAMS (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) WHICH WERE USED TO RECOVER FILES OFF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LOST IT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TING LIBRARY OF CONGRESS BOOK CALL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ALK DESCRIBES A SUBROUTINE USED IN A BOO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ROGRAM.  THE SUBROUTINE IS UNCLUD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