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M��B��-��G�N��A̠D��UM�N�A���N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���DU����N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�M��B"��S�A�P��S�NA̠���������N��ƠSUBP��G�AMS��H��H��A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Š�A���D�BY������AN�P��G�AMS�AND��H��H��AN�A�SϠBŠ������N��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N.���HŠP��N��PA̠A�M��N�S����NG�UP��H�S���B�A�Y�HAS�B��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Ϡ�S�AB��SH�A���AS�NAB�Y�P���AB�ŠS�Ԡ�ƠSUBP��G�AMS��H��H��A��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Ԡ�P��A���NS��HAԠ��U�D���H����SŠBŠ��N��NUA��Y���������N���HU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��Ơ�HŠ��U��N�S��N��H�S���B�A�Y�P�����M�S�MP�Š(�V�N����V�A̩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SKS.����ϠS���NG�S���NDA�Y�A�MS�A�Š�Ϡ�S�AB��SH�A�S�ANDA�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Ԡ�Ơ�N����A��S��H��H�A�Š�NH���N��Y�M��ŠP���AB�Š�HAN��H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��N�S��AND��Ϡ�S�AB��SH�P��V�N�SUBP��G�AMS���ҠN�N����V�A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A���NS�PA����U�A��Y��N��HŠNUM����A̠A��A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ϠGUA�AN��ŠAS��Ϡ�HŠ�������N�SS��Ҡ�������N�Y��ƠAN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��NŠ�AN�BŠG�V�N�BUԠG�N��A��Y��HŠ��U��N�S����̠HAVŠB��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�D��ϠA�D�G��Š�HAԠSH�U�D�A���</w:t>
      </w:r>
      <w:r>
        <w:rPr>
          <w:rtl w:val="true"/>
        </w:rPr>
        <w:t>נ</w:t>
      </w:r>
      <w:r>
        <w:rPr/>
        <w:t>S�MŠ��N��D�N�Š�N��H�M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Š��B�A�Y��S�MA�N�A�N�D�BY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ҠMA���N.��.�MANN�NG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S���U�Š�ƠNU���AҠS���N��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ҠHU�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�</w:t>
      </w:r>
      <w:r>
        <w:rPr>
          <w:rtl w:val="true"/>
        </w:rPr>
        <w:t>נ</w:t>
      </w:r>
      <w:r>
        <w:rPr/>
        <w:t>Z�A�AND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Ԡ�S������Y�AVA��AB�Š�ϠANY�NŠ�HϠ�S��N����S��D�AND���MM�N�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A���NS����MP�A�N�S�AND�PA����U�A��Y���NS��U���V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SMS����̠BŠ�����M�D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Š"BAS�"���Ҡ�HŠ��B�A�Y���NS�S�S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��G�N��A̠D��UM�N�A���N�(�H�S�D��UM�Nԩ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��A��A�A��GUŠ�ƠA�̠�U���NԠSUBP��G�AMS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�������AN��V�S�U���S���ҠA�̠��U��N�S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ADD����N��Ϡ�H�S�"BAS�"��H��Š���̠B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��ASS�MB�Y��ANGUAGŠV��S��NS��ƠS�MŠ��U��N�S���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�MŠSYS��MS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���A�A��GU�S��Ơ�H�SŠ��U��N�S�AVA��AB�Š�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�G�V�N�SYS��M���B�A�Y.���H�S�MAY���N�A�N���H�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U��N�S�N�Ԡ�N�"M�M��B"�AS��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��SP���A̠��P���S��N����G�NA̠A�G����HMS�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�AS�D��UM�N�A���N��ƠMANY�A�G����HMS����̠��N�A�N�������N��S��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ŠG�N��A̠PUB��SH�D������A�U�Ŭ��HŠ�U�̠D��UM�N�A���N��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�M��B"��S�BA�K�D�UP�BY�S�ANDA�D���U�NA�S����P���S�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ŠBASŠ��Ҡ"M�M��B"�AS�D�S���B�D�AB�VŠ�S�A�̠K�PԠ�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PU��Ҡ��ADAB�ŠM�D�A�AND����̠BŠA���SS�B�Š�H��UGH�S�ANDA�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��ԠP��G�AMS�SU�H�AS��D����S����.��N�S�V��A̠SYS��MS.���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����N�SP���A̠P��G�AMS�MAY�BŠMADŠAVA��AB�Š�ϠA���</w:t>
      </w:r>
      <w:r>
        <w:rPr>
          <w:rtl w:val="true"/>
        </w:rPr>
        <w:t>נ</w:t>
      </w:r>
      <w:r>
        <w:rPr/>
        <w:t>�</w:t>
      </w:r>
      <w:r>
        <w:rPr/>
        <w:t>A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�ҠA���SS��ϠS�U���S�AND�D��UM�N�A���N.���ϠA�D��H�S�ASP��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Ơ"M�M��B"��HŠD��UM�N�A���N�����S�(�N��UD�NG�S�U��Š����S���A�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MA���D��N�SU�H�A��AY�AS��Ϡ�A�����A�Š��N���Ԡ�D���NG�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N��A̠D��UM�N�A���N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S�D��UM�NԠ�S��N��ND�D��ϠD�S���BŠ�HŠG�N��A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U��S��Ơ�HŠ��B�A�Y�AND�S�ANDA�D���NV�N���NS���ҠS�M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�UPS��ƠSUBP��G�AMS.���HŠSUBP��G�AMS�A�Š����N���NV�N��N��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�UP�D��N�Ϡ"PA�KAG�S"���Ҡ�H�S�PU�P�SŠAND�A�S�Ԡ�Ơ��NV�N���N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V�N���Ҡ�HŠPA�KAG�.���H�SŠMAY��N��UDŠSU�H��H�NGS�AS���MM�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��KS����GU�AҠ��A�U��S��ƠPA�AM���Ҡ��S�S��DA�A�S���AG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V�N���NS�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A��GU�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Š�A�A��GUŠ�ƠA�̠�U���NԠSUBP��G�AMS����̠��N�A�N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-��NŠ�N��Y���Ҡ�A�H�SUBP��G�AM�G�V�NG���S�NAMŬ�DA�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Ơ�ASԠ���������N��AND�B���ƠPU�P�S�.���BV��US�Y��H�S����MA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N�ԠH�PŠ�ϠD�S���BŠAD��UA���Y��HŠPU�P�SŠ�Ơ��MP��</w:t>
      </w:r>
      <w:r>
        <w:rPr>
          <w:rtl w:val="true"/>
        </w:rPr>
        <w:t>ؠ</w:t>
      </w:r>
      <w:r>
        <w:rPr/>
        <w:t>��</w:t>
      </w:r>
      <w:r>
        <w:rPr/>
        <w:t>U��N�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Ԡ�Ԡ�S��N�����D��N��HŠ�N����S�S��ƠMAK�NG��U��K�S�ANS��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��AB�Š��U��N�S.��S�MŠ�H�UGHԠHAS�B��N�G�V�N��ϠBAS�NG��H�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��ƠD�S���P���N��N�A�SH��ԠD�����NA�Y��ƠK�Y-���DS��H���V�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S�HAS�N�ԠB��N�D�NŠY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AN�S�U��ŠD��UM�N�A���N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Š�����AN�S�U��Š�H��H�D���N�S�A���U��NŠ��N�A�NS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N�AM�UNԠ�Ơ�N���NA̠D��UM�N�A���N.��AԠ��ASԠ�N�UGH��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M�A�N�</w:t>
      </w:r>
      <w:r>
        <w:rPr>
          <w:rtl w:val="true"/>
        </w:rPr>
        <w:t>נ</w:t>
      </w:r>
      <w:r>
        <w:rPr/>
        <w:t>US�Ҡ�H��H�Ҡ�HŠ��U��NŠD��S��HAԠHŠ�AN�S�AND�H�</w:t>
      </w:r>
      <w:r>
        <w:rPr>
          <w:rtl w:val="true"/>
        </w:rPr>
        <w:t>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ŠSH�U�D��A�̠�Ԡ�ϠG�Ԡ�HŠD�S���D���SU��.���H�S��S�G�N��A��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�UԠ�NŠPAGŠ�V�ҠAND�AB�VŠ�HŠN��MA̠�����AN�B�DY��Ơ�HŠ��U��N�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ŠS�ANDA�D����MAԠD�S���P���N�PA�Ԡ�S�G�V�N�AS���MM�N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�S��Ϡ�HŠB�DY��Ơ�HŠP��G�AM�AND�APP�A�S�AԠ�HŠH�AD.���H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N��A̠���MAԠ��MP��S�S��HŠ�������NG�S�����NS��N���D��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</w:t>
        <w:tab/>
        <w:t>NAMŠ��V��S��N�AND�DA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N�A�NS��HŠNAMŠ�MM�D�A���Y�P����D�D�BY�A����HA�A���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�V��S��N�NUMB�ҠAND�A�DA�Š�Ơ���G�N.���Ԡ�S��MM�D�A���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D�BY�A���NŠG�V�NG��HŠDA�Š�Ơ�ASԠM�D����A���N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G.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à�M�N�Y���V�A���30-MAY-�3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à��ASԠUPDA��:��6-�UN-�3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</w:t>
        <w:tab/>
        <w:t>D���A�A���N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S�S�����N�G�V�S�(N�ԠAS�A���MM�Nԩ��HŠS�ANDA�D�"�UN����N"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Ҡ"SUB��U��N�"�S�A��M�NԠS�A���NG��HŠ�����AN���DŠAND��S��MM�D�A���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D�BY�ANY��YPŠD���A�A���NS��A��AY�D���A�A���NS��HAԠA�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D���Ҡ�HŠPA�AM����S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</w:t>
        <w:tab/>
        <w:t>PU�P�S�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S�S�����N��S��NŠ�Ҡ��ϠS�N��N��S�(P�SS�B�Y�M��ũ��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��V�DŠA���N��SŠD�S���P���N��Ơ�HAԠ�HŠ��U��NŠD��S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�US�ҠSH�U�D�BŠAB�Š�Ϡ��AD��H�S�AND��H�N�KN�</w:t>
      </w:r>
      <w:r>
        <w:rPr>
          <w:rtl w:val="true"/>
        </w:rPr>
        <w:t>נ</w:t>
      </w:r>
      <w:r>
        <w:rPr/>
        <w:t>�</w:t>
      </w:r>
      <w:r>
        <w:rPr/>
        <w:t>H��H�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Š��U��NŠ�S��Ơ�U��H�Ҡ�N����S�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ŠK�Y��Ϡ�H�S�S�����N��S�A���N�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à�PU�P�S�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PA�AM����S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S�S�����N�(�H��H�G�N��A��Y�MUSԠBŠ������N����H��H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�SԠ�A�ũ�SH�U�D���N�A�N�A�D�S���P���N��Ơ�HŠ��MP���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���A�Š���H��HŠ�A���NG���U��N�.���N�PA����U�AҠ�ԠMUS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�VŠD��A��S��Ơ�HAԠ�A�H�PA�AM���Ҡ�N��HŠ��SԠS�GN����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Ԡ�HŠ�NPUԠAND��U�PUԠPHAS�S.���ԠMUSԠ��N�A�N�A�SH��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Ԡ�ƠA�̠�HŠPA�AM����S��H��H�A�Š�NPUԠPA�AM����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�A�̠�H��H�A�Š�U�PUԠPA�AM����S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N���.��AN��NPUԠPA�AM���Ҡ�S��NŠ�H�SŠVA�UŠB����Š�H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̠MAY�P�SS�B�Y�A����Ԡ�HŠ��SU�Ԡ�Ơ�HŠ�A��.��AN��U�PU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�AM���Ҡ�S��NŠ�H�SŠVA�UŠMAY��HANGŠAS�A���SU�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Ơ�HŠ�A��.������N�PA�AM����S����̠BŠ�ƠB��H��YP�S.���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A�V��Y�D�S��AB�ŠP��G�AMM�NG��U�Š�Ϡ�NSU�ŠA�̠�U�PU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�AM����S�A�ŠMA��H�D�BY�S�MP�ŠVA��AB�ŠNAM�S.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ŠK�Y��Ϡ�H�S�S�����N��S��HŠ��N�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à�PA�AM����S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</w:t>
        <w:tab/>
        <w:t>M��H�D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S�S�����N�SH�U�D�G�VŠA���N��SŠD�S���P���N��ƠANY�N�N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V�A̠A�G����HMS�US�D.���Ԡ�S��U���N��Y����Ԡ�HAԠA�D��A���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S�����A���N��Ơ�HŠM��H�D��S��UԠ�ƠP�A�ŠH���.��H���V�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ƠAN�A�G����HM��ANN�ԠBŠ��MP�����Y�D�S���B�D�H��Š�ԠSH�U�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ŠD��UM�N��D�S�PA�A���Y��N�A�PUB��SH�D�PAP�Ҭ����P��Ԡ�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�H�S��ASŠ������N�Š�S�G�V�N��Ϡ�HŠ�A�G�Ҡ��P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ŠK�Y��Ϡ�H�S�S�����N��S��HŠ��N�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à�M��H�D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A��U�A�Y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S�S�����N�SH�U�D�G�VŠANY�N���SSA�Y��N���MA���N�AS��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ŠA��U�A�Y��Ơ�U�PUԠVA�U�S���Ҡ�HŠ���U���D�A��U�A�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Ơ�NPUԠVA�U�S��N�S�MŠ����UMS�AN��S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ŠK�Y��Ϡ�H�S�S�����N��S��HŠ��N�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à�A��U�A�Y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��S�������NS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S�S�����N�SH�U�D�G�VŠ�HŠ�ANG�(S���Ơ�HŠ�NPUԠPA�AM����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Ҡ�H��H��HŠ��U��NŠ���̠���K��AND�ANY�N���SSA�Y�P��P�����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Ơ�HŠ��MPU��NG��NV���NM�NԠ(�SU�H�AS����D���NG�H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�K�Y���NŠ�S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à���S�������NS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</w:t>
        <w:tab/>
        <w:t>����Ҡ��ND����NS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S�S�����N�G�V�S��HŠ�AY��N��H��H��HŠ��U��NŠ���̠��A�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ϠV���A���N��ƠANY��Ơ�HŠ��S�������NS�M�N���N�D��N��H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����D�NG�S�����N.���Ԡ���̠A�SϠD�S���BŠ�HŠ��U��N�'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�HAV��UҠ�N�ANY���H�ҠS��UA���NS��H��H���U�D�BŠ��GA�D�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�AN������.����S�K�Y���NŠ�S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à�����Ҡ��ND����NS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</w:t>
        <w:tab/>
        <w:t>N�N�S�ANDA�D���U��N�S��A���D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S�S�����N�G�V�S�A�B���ƠD�S���P���N��ƠANY���U��N�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��D����M����H�N��HŠ��U��N�.��NϠA���MPԠ�S�MADŠ�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�VŠA�̠��U��N�S��H��H��AN�BŠ�A���D��ND������Y�-��N�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SŠ�H��H�A�Š�A���D�D������Y.��S�ANDA�D���U��N�S��H��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�ŠN�ԠM�N���N�D�A�ŠS�MP�Y��H�SŠD���N�D���Ҡ"ANS�"������A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.���N��A�ԠA�̠��H�Ҡ��U��N�S����̠BŠ�N�"M�M��B"��Ҡ��S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̠BŠ�A���D�V�A�AN������NA̠NAMŠ���U��NG��N��H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�AM���Ҡ��S�.���HŠK�Y���NŠ��Ҡ�H�S�S�����N��S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à�N�N�S�ANDA�D���U��N�S��A���D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  <w:tab/>
        <w:t>�YP��A̠��M�S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S�S�����N����̠G�VŠ���A��VŠ��M�S���Ҡ�HŠ��U��NŬ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�VŠ�HAԠ�S��Ϡ��H�Ҡ��U��N�S��Ҡ�ϠBAS�à��M�S���ҠADD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���P�Y�����.��P��A���NS.���ԠSH�U�D�A�SϠG�VŠ�HŠD�P�ND�N�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Ơ�HŠ��MŠ�AK�N��N��HŠVA�U�S��Ơ�HŠ�NPUԠPA�AM����S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�ŠS��MS������ŠP��NԠ�N��HŠ��D��US����K��Ơ�B�A�N�NG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��U�Š��M�S���ҠA���U��NŠ�H�N���MPU��ҠSYS��MS��HANGŠA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ԠP��S�NԬ�AND��H�N��HŠ��U��NŠ�S�D�S�GN�D��Ϡ�UN��N�MAN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��MS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.</w:t>
        <w:tab/>
        <w:t>���G�N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S�S�����N�G�V�S��HŠ���G�N��Ơ�HŠ��U��NŬ�M�AN�NG���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��NԠAND�PASԠAU�H��(S�.���H���V�ҠP�SS�B�Š�H�S�SH�U�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Š��A��D�BA�K�AS��AҠAS�P�SS�B�Ŭ�H���V�Ҡ�H�S��S�����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P�SS�B��.��B��AUSŠ�Ơ�H�S�ɠ��U�D���KŠ�Ϡ�SSUŠA�B�ANK�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���GY��ϠANY�NŠ�HϠ����S�HŠSH�U�D�HAVŠB��N�M�N���N�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AN�"���G�N"�S�����N.��A�N��Š�ϠMŠ���̠��</w:t>
      </w:r>
      <w:r>
        <w:rPr>
          <w:rtl w:val="true"/>
        </w:rPr>
        <w:t>ؠ</w:t>
      </w:r>
      <w:r>
        <w:rPr/>
        <w:t>�</w:t>
      </w:r>
      <w:r>
        <w:rPr/>
        <w:t>HŠMA�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���U��NŠ�H��H��S�N�Ԡ�N�����Y����G�NA̠���̠HAV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MŠ���M�PUB��SH�D������A�U�Š�����Y�AVA��AB�Ŭ��Ҡ��S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�B��N�D�NA��D�BY���S�AU�H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ŠK�Y���NŠ��Ҡ�H�S�S�����N��S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à����G�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  <w:tab/>
        <w:t>��MM�N�S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ŠPU�P�SŠ�Ơ�H�S�S�����N��S��ϠA���</w:t>
      </w:r>
      <w:r>
        <w:rPr>
          <w:rtl w:val="true"/>
        </w:rPr>
        <w:t>נ</w:t>
      </w:r>
      <w:r>
        <w:rPr/>
        <w:t>��</w:t>
      </w:r>
      <w:r>
        <w:rPr/>
        <w:t>ҠA�̠�HŠ�H�NG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�H���U�D�N�ԠBŠSA�D��N�ANY��Ơ�HŠAB�VŠS�����NS��Ơ�H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��UM�N�A���N.���N�PA����U�AҠ�ԠSH�U�D�BŠUS�D��ϠG�V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SS-������N��S��Ϡ��H�Ҡ��U��N�S�(��NS�DŠ�Ҡ�U�S�D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�M��B"�����H��H�DϠS�M��AҠ�Ҡ���A��D��H�NGS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�K�Y���NŠ�S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à���MM�N�S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  <w:tab/>
        <w:t>�ND��ƠD�S���P���N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NS�S�S��Ơ�HŠ��N�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à��ND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.</w:t>
        <w:tab/>
        <w:t>B�DY��Ơ�HŠ�����AN���D�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Š�����AN�S�A��M�N�S�AND���P�AN����Y���MM�N�S����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Y�A�Š���M�NA��D�BY��HŠS�ANDA�D��ND���NŠ�ND�N��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Ϡ���UMN�6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��H�UGH��H��ŠA�ŠS�MŠD�SADVAN�AG�S��N�K��P�NG��HŠBAS�Í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S���P��VŠD��UM�N�A���N��MB�DD�D��N��HŠS�U��Š���Š�Ԡ�S����Ԡ�HA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ŠADVAN�AG�S�A�ŠG��A���.���N�PA����U�AҠM�D����A���NS��Ϡ�H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�A�Y���U��N�S�(A���US��A��NG�Y�����U�NԠ���U���N�ũ��AND���ANS��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Ơ�ND�V�DUA̠��U��N�S��Ϡ��H�ҠSYS��MS��Ҡ�ϠUS��S���ҠP��VA�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D����A���N��S�V��Y�MU�H��AS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P��G�AM�NAM�NG���NV�N���NS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�V��A̠��B�A���S�KN��N��ϠMŠHAVŠUS�D�A�NAM�NG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��M��H��H���P�A��S�MN�M�N�àNAM�S����H�A���D�D�NAMŠG�V�NG��H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SS��Ơ�HŠ��U��NŠAND�A�NUMB�Ҡ���H�N��H�S���ASS.����Ҡ��AMP�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ŠHA����̠��B�A�Y�D��S��H�S.��ɠHAVŠN�ԠAD�P��D��H�S�P����DU�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�AUSŠ�ƠP��S�NA̠P������N�Š��Ҡ�HŠMN�M�N�àSYS��M��V�N��H�UG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ԠMUSԠBŠADM����D��HAԠ6��HA�A����S�DϠN�ԠG�VŠMU�H�����D�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ҠMN�M�N�à���A���N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�Š�S�H���V�Ҡ�NŠ��NV�N���N��N��HŠNAM�S�US�D�H��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��HAԠ�S��HAԠ�HŠ�ASԠ�����Ҡ�Ơ�HŠNAMŠD�N���S�A�VA��ANԠ�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�S��N�NUMB��.����Ҡ��AMP��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�A���S��B���S��Ƭ��S��G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ŠA�̠��N�AҠ��ASԠS�UA��S������NG���U��N�S����H�V��Y�MU�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ŠSAMŠ�A���NG�S��U�N��S�BUԠD������NG��N�S��GHԠD��A��S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S����Š��U��N�S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��H�S��S�BAS��A��Y�A�P��S�NA̠��B�A�Y�ɠHAVŠNϠH�S��A���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PU�G�NG���U��N�S��H��H�ɠ���̠A�Š�ƠNϠ�U��H�ҠUSŠ���M��H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AS�"��Ơ�HŠ��B�A�Y.��NA�U�A��Y��NŠ�ANN�ԠBŠSϠ�AVA���Ҡ���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Š��B�A���S��MP��M�N��D��N�PA����U�AҠSYS��MS��AND�H��Š��U��N�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ԠBŠK�PԠ�N��HŠ��B�A�Y�(AND�D��UM�N�A���N�K�PԠAVA��AB�ũ�A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SԠUN��̠A�̠US��S�HAVŠB��N�P��SUAD�D��ϠUSŠAN��H�ҠV��S��N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��A��S��Ơ�H�S�PU�G�NG����̠BŠD�P�ND�NԠ�N�D��A��S��Ơ�H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�U�AҠSYS��M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�AM���Ҡ��S�S�-�G�N��A̠��NV�N���NS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����M��-�U�-�3���U��N�S��N����D��N�"M�M��B"����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�V�Ҡ��AS�B�ŠHAVŠ�H��ҠPA�AM���Ҡ��S�S���D���D�A����D�NG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Ϡ�HŠ�������NG���NV�N���NS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���HŠPA�AM����S�A�ŠG��UP�D��N�Ϡ�HŠ��ASS�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A.�A�̠�����NA̠�UN����N�NAM�S��SUB��U��NŠNAM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A��AYS�AND��H��ҠD�M�NS��N�PA�AM����S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B.�A�̠��H�Ҡ�NPU�-�N�Y�VA��AB��S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.�A�̠��H�Ҡ�NPUԠAND��U�PUԠVA��AB��S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D.�A�̠��H�Ҡ�U�PU�-�N�Y�VA��AB��S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�����H�N���ASS�A.��HŠPA�AM����S�A�Š��D���D�A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A.������NA̠NAM�S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B.�A��AY�NAM�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.�D�M�NS��N�PA�AM����S������</w:t>
      </w:r>
      <w:r>
        <w:rPr>
          <w:rtl w:val="true"/>
        </w:rPr>
        <w:t>נ</w:t>
      </w:r>
      <w:r>
        <w:rPr/>
        <w:t>A���Ҡ�HŠ�ASԠA��A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Ϡ�H��H��H�Y���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D.�G�N��A��Y��U�PUԠA��AYS����̠�����</w:t>
      </w:r>
      <w:r>
        <w:rPr>
          <w:rtl w:val="true"/>
        </w:rPr>
        <w:t>נ</w:t>
      </w:r>
      <w:r>
        <w:rPr/>
        <w:t>�</w:t>
      </w:r>
      <w:r>
        <w:rPr/>
        <w:t>NPUԠ�N�S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�����H�N��A�SS�S�B��ì�D��HŠPA�AM����S�A�Š��D���D�AS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A.���A�S�(�AND�D�UB�ŠP����S��N����MP��</w:t>
      </w:r>
      <w:r>
        <w:rPr>
          <w:rtl w:val="true"/>
        </w:rPr>
        <w:t>ة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B.��N��G��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.���G��A�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S�S�H�MŠ�S�N�ԠD�S�GN�D��Ϡ�A��Ҡ��ҠA�̠S��UA���N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ҠSH�U�D�BŠ��NS�D���D�B�ND�NG.���ԠD��S�H���V�ҠG�VŠA�US��U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�D���NŠAS��Ϡ�HAԠ���ŠA�PA�AM���ҠMAY�P�AY��H�N���AD�NG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P��A̠�A���NG�S�A��M�N�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ANDA�D��N����A�Š��A�U��S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U��N�S�ADD�D��ϠM�M��B�A���Ҡ�-�U�-�3����̠N�ԠA���</w:t>
      </w:r>
      <w:r>
        <w:rPr>
          <w:rtl w:val="true"/>
        </w:rPr>
        <w:t>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PA�A�ŠM�AN�NGS���ҠS�MP�ŠVA��AB�ŠPA�AM����S�AԠ�HŠ�NPUԠAN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PUԠPHAS�S.���H��Š���̠A�SϠBŠA�S���NG���ND�N�Y��ϠAV��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MP�ŠVA��AB�ŠPA�AM����S�HAV�NG�D������NԠVA�U�S�AԠ�HŠ��ϠS�AG�S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Š��U��N�S��N�M�M��B�G�N��A��Y�DϠN�ԠUSŠ��MM�N�B���KS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ŠS�ANDA�D��AY��Ơ���U�N�NG��ND��A���N��Ơ�N���NA̠����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̠</w:t>
      </w:r>
      <w:r>
        <w:rPr/>
        <w:t>BŠ�H��UGH�AN��U�PU�-�N�Y��N��G�ҠVA��AB�Š(N��MA��Y�"����"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HŠ��S��NG���H��H��S�N�N-Z��Ϡ�ƠAN�����Ҡ���U���D�AND�Z��Ϡ�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���MP��</w:t>
      </w:r>
      <w:r>
        <w:rPr>
          <w:rtl w:val="true"/>
        </w:rPr>
        <w:t>ؠ</w:t>
      </w:r>
      <w:r>
        <w:rPr/>
        <w:t>��</w:t>
      </w:r>
      <w:r>
        <w:rPr/>
        <w:t>U��N�S����̠HAVŠAN��P���NA̠�U�PUԠ�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G�NG�M�SSAG�S.���N��H�S��ASŠ�H��Š�S�AN��NPU�-�N�Y��N��G�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AM���Ҡ�H��H��S�Z��Ϡ�ƠNϠ��GG�NG�M�SSAG�S�A�Š���U���D�AN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Š�S�A�P�S���VŠNUMB�ҠG�V�NG��HŠ�����AN�ɯϠ�HANN�̠�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Š��Ҡ�H�S��U�PU�.����GG�NG�M�SSAG�S�N��MA��Y��N��UDŠA�B���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�Y��Ơ�HŠP��G��SS��Ơ�HŠ��U��NŠAND�����A�N�Y��N��UD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��-��P�ANA���Y�����ҠM�SSAG�S��N��AS�S��Ơ��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���MP��</w:t>
      </w:r>
      <w:r>
        <w:rPr>
          <w:rtl w:val="true"/>
        </w:rPr>
        <w:t>ؠ</w:t>
      </w:r>
      <w:r>
        <w:rPr/>
        <w:t>��</w:t>
      </w:r>
      <w:r>
        <w:rPr/>
        <w:t>U��N�S����̠BŠAB�Š�Ϡ�P��A�Š�U��Š���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�����A�N�D��AU�ԠVA�U�S��Ơ����A�N�PA�AM����S��AND��ԠMA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Š�HAԠ�N�Y��HŠSP���A��SԠUS�Ҡ���̠N��D��ϠUSŠS�MŠPA�AM����S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SU�H�A��ASŠ�H�SŠ����A�PA�AM����S�MAY�BŠ��������D��N�Ϡ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̠A��AY�(N��MA��Y��A���D�"�P�"��N��HŠ��S��NG��AND��HŠD��AU�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�U�S����̠BŠASSUM�D��Ơ�HŠ�����SP�ND�NG�"�P�"��N��Y��S�Z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AN�S�U��ŠS�ANDA�DS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U��N�S��N�"M�M��B"����̠P�����AB��Y�BŠ������N��N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�U��U��D��AY.���HAԠ�S��HŠ"G���"�S�A��M�N�S����̠N��MA��Y�B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Ԡ�H�SŠ�HAԠ��U�D�BŠ�NS����D�BY�A�H�GH-��V�̠�ANGUAGŠ�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H��HŠ"G���"�S�A��M�NԠD�D�N�Ԡ���U�.���N�ADD����N��ND�N��NG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Ơ"D�-���P"��"��-�H�N-��S�"�AND�"�AS�"���NS��U����NS���à���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�BŠD�N�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�K�A�D��UMPS����̠BŠM�N�M�Z�D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�N�N-S�ANDA�D�ANSɠ�����AN��V���A�U��S����̠USUA��Y�B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S��NGU�SH�D�BY�APP��P��A�Š��MM�N�S��AND��HŠ��MM�N�S����̠G�V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SS�B�ŠA����NA��V�S���Ҡ�HŠANSɠS�ANDA�D.��H���V�ҠAS��H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ɠS�ANDA�D��S�N�Ԡ���̠KN��N�BY�M�SԠP��G�AMM��S�NϠGUA�AN��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�BŠG�V�N�AS��Ϡ�H�S.��N��MA��Y��HŠ��U��NŠ���̠HAVŠB��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P���D�AND��UN��N�AԠ��ASԠ��ϠD������NԠSYS��MS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MM�N�S����̠BŠ����VANԠAND���AS�NAB�Y���P��US.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GH�GU�DŠ�Ϡ�HŠNUMB�Ҡ�Ơ��MM�N�S��S��HAԠ�H�N��HŠS�ANDA�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�UM�N�A���N�AԠ�HŠB�G�N�NG��S��AK�N��N�ϠA���UNԠ�H��ŠSH�U�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ŠM��Š��MM�NԠ��N�S��HAN�A�̠��H��S�PUԠ��G��H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V�N���NS���ҠPA�KAG�S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AN�UM�M��HAN��S��-����ANS���MA���N�B�A�K��S�PA�KAG�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U�AҠM�M�N�UM��UAN�UM�NUMB��S�A�Š��P��S�N��D�BY��N��G��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�����Š�HŠVA�UŠ�Ơ�HŠPHYS��A̠ANGU�AҠM�M�N�UM.���HU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ʽ0��������3.�������S��ϠS�A��S��ƠANGU�AҠM�M�N�UM�0����������3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���H�S�HAS��NŠD�SADVAN�AGŠ�N��HAԠA�SP���A̠�UN����N�HA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ϠBŠP��V�D�D��Ϡ������VŠ�HŠ�A�����A̠�ƠHA�Ơ��S�A�GUM�N�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���A̠�UN����NS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�Š�S�AN�ADD����NA̠NAM�NG���NV�N���N���ҠP��BAB����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N����NS�AS�������S.��P��BAB����Y�D�NS��Y��UN����NS���HAԠ�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NԠP��BAB����Y��UN����NS��A�̠B�G�N����H��HŠ�����Ҡ"D"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MU�A��VŠP��BAB����Y��UN����NS���HAԠ�S��N��G�A�S��Ơ�HŠD�NS��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N����N���V�ҠA��ANGŠ���M�M�NUS��N��N��Y�(��ҠZ��ϠAS�APP��P��A�ũ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�A�DS�B�G�N����H��HŠ�����Ҡ"P".���HŠ�PP�S��Š�YPŠ�Ơ�UMU�A��V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BAB����Y�D�S���BU���N��UN����N����M��HŠ��P��Ơ�HŠ�ANGŠD��N�A�D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̠</w:t>
      </w:r>
      <w:r>
        <w:rPr/>
        <w:t>A��AYS�B�G�N����H��HŠ�����Ҡ"�".���H�S�������S��HŠ��NV�N���N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�D��N�"AB�AM����Z�AND�S��GUN"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D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