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ll.c </w:t>
        <w:tab/>
        <w:t>spelling checker</w:t>
        <w:tab/>
        <w:tab/>
        <w:tab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Harold Z. Benc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most recently 13-feb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is a spelling checker written in whitesmith's 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rt11 and tsx+. it has been tested on v5.3 and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words in the input file are compar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dictionaries (files of alphabetized words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list of the unmatched words is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s). the output list can list each word as many ti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or optionally only once. spell can be us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 a list of words (eg a dictionary) or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list of the words in a text file withou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re also explained by the help (\h)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prompted by '*' from the rt11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or (csi). in respon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file1][,outfile2][,outfile3]=infile1[,infile2][,infile3][/o]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can be 0-3 output files (can be tt:, lp: etc) and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. if none is specified the output fil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pl where the name is that of input file 1. input files 2-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dictionaries (in addition to the ma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:spell.wrd). the default input filetype is .wr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ing checked and user dictionaries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name is specified in the output or input file l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s used as the default device for any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ist. the default dictionary is sy: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options which can be comb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(except with /h help, the res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). other options are: /d (do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), /u (unique - output file contains unique words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copy of each unmatched word), /r (runoff - ignor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file starting with '.', /i (input file is a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one word per line), and /s (shell sor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for input files already sorted or nearly sorted, 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). spell can be used (if no dictionary specified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 to convert a text file to an alphabetiz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contained or to alphabetize a list of words. to 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list (eg a user dictionary) use options /d/s/i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in context feature, possibly with automat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completed 16-oct-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completed 06-sep-86</w:t>
        <w:tab/>
        <w:t>minor code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ewer versions of Whitesmi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completed 31-oct-86</w:t>
        <w:tab/>
        <w:t>a complete revision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ode rewritten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gorithm was complete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ile into memory and access dictionari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posite to v1.2). bugs fixed in input of hyphenated words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n handling of runoff files. default output filetyp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added. quick sort added. faster copy routine added. cha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. default dictionaries combined into one.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new faster input routine to read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 completed 11-dec-86</w:t>
        <w:tab/>
        <w:t>all input/output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rnal sort (merge added).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2 characters excluded. enter/leave and othe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 completed 19-dec-86</w:t>
        <w:tab/>
        <w:t>/i option for faster inpu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s. better quicksor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compressed. bugs in getword() and hgetc(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out common words in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 completed 13-feb-87</w:t>
        <w:tab/>
        <w:t>use of memory al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f memory with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/word ratio (pointer array grows down from memtop).</w:t>
        <w:tab/>
        <w:t>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out() fixed. skip most dictionary word comparisons.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n() and merge(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ctionary must be on SY: an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mpression it must be in the user dictio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ictionary files must be alphabetized, all in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ord separated by &lt;cr&gt;&lt;lf&gt; including the last word. only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 characters may be used. user dictionari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ictionaries using program compd. the instruc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re in on-line help. the output list of words (from spe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lphabetized and can not be obtain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 case before com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ies. words can not be displayed in contex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 to the size of the input file and the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available disk space. there is no specif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spell.c and link with hclib.obj (my c library) and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tesmith's c library). to install place spell.sav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and the default dictionary (spell.dic) on the syste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:). spell.dic can be replaced by any ascii file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ly alphabetic characters (a-z) in lower 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 character (') with each wor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-line feed (ie '\n') an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f this list is compressed using program compd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easier to use this default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dd words to it as needed or else put 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pecial user dictionaries (format as above but not 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a large user dictionary is to be used it ma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he words to spell.dic since a compressed dictionar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izes available memory at run time and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to store words. as the input file is read i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ll characters but ' and a-z.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verted to lower case. hyphenated wor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are joined. hyphenated words within a lin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wo separate words. runoff '.' commands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/r is selected. the input word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/d is specified each input word is compar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st common english words and not loaded if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f less than 2 characters are also not loade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and characters loaded will not include thos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match or one character. if the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ist it will be loaded faster with the /i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getword() instead of parsing the file a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s are then alphabetized. quick sort is used but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/s) is twice as fast if the words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. if option /u is selected, duplicat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remaining words in memory are t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ctionary (unless option /d selected)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ies specified. the routine which read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kes very strict assumptions abou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described above. dictionary files must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[lower case], ', &lt;cr&gt;, and &lt;lf&gt;. unless /d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the input words are compared to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jected if matched before loading th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can be used as a tool to prepare dictionaries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in the correct format. the outpu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disk file. this file is copi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 or renamed if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