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|10     |11     |17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GOLD   |  HELP |  VTL  | DEL L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|CTL KEY|  VDI  | UND L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7      |8      |9      |18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WHO   |QUE /AL|CLR SCR| DEL W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NTD   |QUX /TI|C WIDTH| UND W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+       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12     |       |4      |5      |6      |19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^   |       |ADVANCE| BACKUP| PRINT | DEL 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|       |  DEL  | PURGE |  DOC  | UND 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+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14     |13     |15     |1      |2      |3      |21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&lt;   |   V   |   &gt;   |S WORD |  EOL  |  KED  | TER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DEMO |DEL EOL|  SPY  | IN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--------+-------+  CM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0              |16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DIR       |  EDT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SRD       |  TECO | MA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+-------+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