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:        MAC REPLACEMENT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. TYPE:      DESIGN SPEC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       FAST ACCESS OF LARGE DATA AREAS OUTSIDE THE TASK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:          ACCESSING UNMAPPED REG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:          RSX-11M SYSTEM EXTEN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         D.B.CUR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 NO.:        34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           15-FEB-79 20: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:           largary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:  18 JUL 79 23: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describes a method of accessing  regions  without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ped  to  them.   This method allows better utilization of the ta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address space.  The method  is  suitable  for  accessing 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(greater than 4K word)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is easy to modify.   Other  documents  describe 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 is separated into the following major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discussion -- an overview of the method and a  discuss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merits and defici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detailed plan -- a design for the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DISCU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overviews the method and its  limitations.   It  h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ub-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overview of th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erits of th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deficiencies of th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Overview of th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thod is an easy way of supplementing  the  executive  servi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upplementary service allows reasonably rapid access to very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 areas.  The need for  this  service  appears  in  the  RSXMULT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  where the 4K word dynamic area is restrictive, and in the M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MENT PROJECT which needs  a  very  large  resident  data 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, this would be satisfied by using the PLAS directives to 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shared data area.  There are advantages and disadvantag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methods and these are described in section 2.2 and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used places code into the  system  pool  and  attach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egal  instruction  trap  vector  to  this  code.  This is done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task.  Once done, all other tasks may use the fac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task removes the code and returns the system to  its 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.   Typically, the facility would be loaded and the system sav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providing the facility at syste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implementation of the facility provi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ransfer a word (on the task's stack) to a specified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region'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ransfer a word from a specified location in a region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's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ransfer a block of words from the task's area to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ransfer a block of words from the region to the tas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et a value into a block of locations in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is able to specify the region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words that can be  transferred  is  a  maximum  of  20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.   This  is  because  the  facility runs in the system st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task switching is disabled and this could cause unreaso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to real tim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Merits of th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thod has the following advantages over the PLA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llows the complete addressing space of a task  to  be 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no longer is the need to truncate the virtual spa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sk by 4K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 the case of very large commons with large tasks  ther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special  code  to  map to and from different area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ny dynamic region in the system can be accessed without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pecial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s mapping is not done,  it  adds  another  level  of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overlays to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As an illegal instruction is used, microcoded  PDP-11s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 the instruction to increase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 Deficiencies of th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thod has the following disadvantages with respect to  the  PL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each access to a particular word of  the  region  takes 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.  In the PLAS method, an entire chunk of the memo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accessible by the task.  In the illegal  instr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,  every  access  to  a  word has significant overh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isadvantage is overcome only  with  very  large  arr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random accesses or by copying large blocks of memo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sk for access and then back to  the  shared  area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 (paging  of  data).  For MULTI, it may be reason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locks of dynamic into some smaller array for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 restore the process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may be ways to speed up this access.  These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implemented  later.   One  method  is to kee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of the checked regions  around  in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ol  to  speed  the  access protection checks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speed the accesses to a given area but sl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 to  new  areas.   Other  optimization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ed as the need becomes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re is no I/O access to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 DETAILED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provides a detailed plan of  the  implementation. 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e following sub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itial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Usage (calling sequ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ystem constra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SF -- InStal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RMF -- ReMov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Initial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sk that wants access to a region,  must  first  attach  to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.  This way, the system may check the task/region privileg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use the task access if the privileges are not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returns a region ID and this  ID  is  used  to  acces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.  Write attempts to the region are checked for privilege.  Read</w:t>
      </w:r>
    </w:p>
    <w:p>
      <w:pPr>
        <w:pStyle w:val="PreformattedText"/>
        <w:bidi w:val="0"/>
        <w:jc w:val="left"/>
        <w:rPr/>
      </w:pPr>
      <w:r>
        <w:rPr/>
        <w:t>|  attempts are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The first  version  does  not  make  the</w:t>
      </w:r>
    </w:p>
    <w:p>
      <w:pPr>
        <w:pStyle w:val="PreformattedText"/>
        <w:bidi w:val="0"/>
        <w:jc w:val="left"/>
        <w:rPr/>
      </w:pPr>
      <w:r>
        <w:rPr/>
        <w:t>|                 above  mentioned  privilege  checks.  If</w:t>
      </w:r>
    </w:p>
    <w:p>
      <w:pPr>
        <w:pStyle w:val="PreformattedText"/>
        <w:bidi w:val="0"/>
        <w:jc w:val="left"/>
        <w:rPr/>
      </w:pPr>
      <w:r>
        <w:rPr/>
        <w:t>|                 needed, they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Usage (calling sequ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 instruction that starts the system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guments of the instruction are on  the  stack.   There  ar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YPE 0 -- transfer word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YPE 1 -- transfer word from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YPE 2 -- transfer block of words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YPE 3 -- transfer block of words from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YPE 4 -- set a block of area to user specifi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se types have the following information on the stack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of  the 210 instruction execution.  This information is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type.  Each type may have other  information  placed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 along with the required information.</w:t>
      </w:r>
    </w:p>
    <w:p>
      <w:pPr>
        <w:pStyle w:val="PreformattedText"/>
        <w:bidi w:val="0"/>
        <w:jc w:val="left"/>
        <w:rPr/>
      </w:pPr>
      <w:r>
        <w:rPr/>
        <w:t xml:space="preserve">|          </w:t>
      </w:r>
    </w:p>
    <w:p>
      <w:pPr>
        <w:pStyle w:val="PreformattedText"/>
        <w:bidi w:val="0"/>
        <w:jc w:val="left"/>
        <w:rPr/>
      </w:pPr>
      <w:r>
        <w:rPr/>
        <w:t>|          10(SP) INDEX HIGH PART</w:t>
      </w:r>
    </w:p>
    <w:p>
      <w:pPr>
        <w:pStyle w:val="PreformattedText"/>
        <w:bidi w:val="0"/>
        <w:jc w:val="left"/>
        <w:rPr/>
      </w:pPr>
      <w:r>
        <w:rPr/>
        <w:t>|           6(SP) INDEX LOW PART</w:t>
      </w:r>
    </w:p>
    <w:p>
      <w:pPr>
        <w:pStyle w:val="PreformattedText"/>
        <w:bidi w:val="0"/>
        <w:jc w:val="left"/>
        <w:rPr/>
      </w:pPr>
      <w:r>
        <w:rPr/>
        <w:t>|           4(SP) REGION ID WORD OBTAINED FROM ATTACH REGION</w:t>
      </w:r>
    </w:p>
    <w:p>
      <w:pPr>
        <w:pStyle w:val="PreformattedText"/>
        <w:bidi w:val="0"/>
        <w:jc w:val="left"/>
        <w:rPr/>
      </w:pPr>
      <w:r>
        <w:rPr/>
        <w:t>|           2(SP) RAD50 REPRESENTATION OF "ILL"</w:t>
      </w:r>
    </w:p>
    <w:p>
      <w:pPr>
        <w:pStyle w:val="PreformattedText"/>
        <w:bidi w:val="0"/>
        <w:jc w:val="left"/>
        <w:rPr/>
      </w:pPr>
      <w:r>
        <w:rPr/>
        <w:t>|            (SP)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re the INDEX is a 24-bit byte index into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For type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no more need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For typ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2(SP) VALUE TO BE STORED IN THE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For typ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4(SP) NUMBER OF BYTES TO TRANSFER</w:t>
      </w:r>
    </w:p>
    <w:p>
      <w:pPr>
        <w:pStyle w:val="PreformattedText"/>
        <w:bidi w:val="0"/>
        <w:jc w:val="left"/>
        <w:rPr/>
      </w:pPr>
      <w:r>
        <w:rPr/>
        <w:t xml:space="preserve">|  12(SP) VIRTUAL ADDRESS TO TRANSFER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For typ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4(SP) NUMBER OF BYTES TO TRANSFER</w:t>
      </w:r>
    </w:p>
    <w:p>
      <w:pPr>
        <w:pStyle w:val="PreformattedText"/>
        <w:bidi w:val="0"/>
        <w:jc w:val="left"/>
        <w:rPr/>
      </w:pPr>
      <w:r>
        <w:rPr/>
        <w:t xml:space="preserve">|  12(SP) VIRTUAL ADDRESS TO TRANSFER FR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For typ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4(SP) NUMBER OF BYTES TO SET</w:t>
      </w:r>
    </w:p>
    <w:p>
      <w:pPr>
        <w:pStyle w:val="PreformattedText"/>
        <w:bidi w:val="0"/>
        <w:jc w:val="left"/>
        <w:rPr/>
      </w:pPr>
      <w:r>
        <w:rPr/>
        <w:t>|  12(SP) VALUE TO SET IN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All cases except type 0 finish the operation with the  stack  cleared.</w:t>
      </w:r>
    </w:p>
    <w:p>
      <w:pPr>
        <w:pStyle w:val="PreformattedText"/>
        <w:bidi w:val="0"/>
        <w:jc w:val="left"/>
        <w:rPr/>
      </w:pPr>
      <w:r>
        <w:rPr/>
        <w:t>|  Type  0  returns the value obtained from the area on the stack.  Carry</w:t>
      </w:r>
    </w:p>
    <w:p>
      <w:pPr>
        <w:pStyle w:val="PreformattedText"/>
        <w:bidi w:val="0"/>
        <w:jc w:val="left"/>
        <w:rPr/>
      </w:pPr>
      <w:r>
        <w:rPr/>
        <w:t>|  clear implies operation completed successfully.  Carry set implies  an</w:t>
      </w:r>
    </w:p>
    <w:p>
      <w:pPr>
        <w:pStyle w:val="PreformattedText"/>
        <w:bidi w:val="0"/>
        <w:jc w:val="left"/>
        <w:rPr/>
      </w:pPr>
      <w:r>
        <w:rPr/>
        <w:t>|  error,  the  stack  is  not  cleared.   The instruction may produce an</w:t>
      </w:r>
    </w:p>
    <w:p>
      <w:pPr>
        <w:pStyle w:val="PreformattedText"/>
        <w:bidi w:val="0"/>
        <w:jc w:val="left"/>
        <w:rPr/>
      </w:pPr>
      <w:r>
        <w:rPr/>
        <w:t>|  illegal instruction trap if the arguments are out of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System Constra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 list of implemention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1.  real illegal instructions must still w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2.  210 with incorrect type is treated as an illegal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XDT causes the illegal instruction trap  to  be  reset 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XDT  executes.   This requires the appropriate tab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XDT code to be  ZAPed  to  allow  this  to  run. 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  that   the   ISF  and  RMF  tasks  would  do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Only attached regions may be accessed ( this does not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PR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access outside the region caus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adding new functions is made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 list of opti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ay be able to use the kernal or user data  space  to 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d area.  This must be able to be conditionalized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t is not compatible with M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 ISF - InStal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sk is responsible for loading the  specialized  code  in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pool.   It also links the illegal instruction interrupt vector</w:t>
      </w:r>
    </w:p>
    <w:p>
      <w:pPr>
        <w:pStyle w:val="PreformattedText"/>
        <w:bidi w:val="0"/>
        <w:jc w:val="left"/>
        <w:rPr/>
      </w:pPr>
      <w:r>
        <w:rPr/>
        <w:t>|  to th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nstrai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f the function is already installed, the ISF task will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XDT is part of the system, ISF  will  adjust  XDT  to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p over the illegal instruction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ome optimizations may be initializ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  RMF - ReMov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sk removes the function added by ISF.  It  is  responsible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ing all traces of the function from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LAS - Program Logic Address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for the standard DEC method of mapping memory.  Us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RSX and 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-PLUS - Large version of 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t yet released version of RSX-11M that is to  run  on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