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- Find String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 is  a  small program that will search a given set of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 string,  producing  a  report  of 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 Output-filespec=Input-filespec/SE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tring  specified  must  match  the  one  required  in 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/lower  case,  and  may not contain things like spaces or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CSI will objec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is only a very simple (and quick) method of file searching.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comprehensive    method,    allowing    multipl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and multiple search strings, exists as the M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  SEARCH  is  however much slower than FIN,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en detai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may produce the following error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IN - I/O ERROR ON 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ied  an indirect command file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encountered an error when reading the 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N - OPEN ERROR ON 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ied  an indirect command file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cannot access the 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IN - MAX @ FILE DEP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d more than one level of indirection in you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ch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FIN - SYNTAX ERROR FOR @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an @ on the commandline, but the follow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IN - UNKNOWN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encountered a command error that it could not diagnos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FIN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 to FIN contained a syntax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