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R - RSTS to RSX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  is  a small program which provides two facilitie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llow  a  limited  form  of  copying files from a RSTS dis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X-11M disk, without having to bother with shutting down the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transferring the files to tape first.  The secon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 the  user  to  examine  a (possibly corrupted) R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- in particular allowing him to bypass the MFD i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ll  purposes the RSTS/E disk must be loaded onto a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X-11M system, but not mounted.  The command then tak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R &lt;output-filespec=&gt;&lt;input filespec&gt;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files as held on a RSTS/E disk are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ose  on  an  RSX-11M disk (unless they are RMS files) 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e,  they  are not as well documented.  Thus it help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of  file  you  are  copying  before asking RTR to copy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a copy command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R &lt;output-filespec&gt;=&lt;input-filespec&gt;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input-filespec may contain wildcards in UIC and/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-filespec  may  contain just a disk/UIC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put  filename(s)  are  used  for the new fil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as  well in which case (all) the input fil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into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S/E  disks  are  very  fussy  about their directory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one link break are often thereafter unusable from R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  attempts  both  to  list out RSTS directories, and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command-line for listing a directory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R</w:t>
        <w:tab/>
        <w:t>&lt;output-filespec=&gt;&lt;input-filespec&gt;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utput-filespec,  if  given,  is where the list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-filespec  may  contain  just  a  directory 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ed) or a filename (possibly wildcarded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default  files  are transferred as variable-length records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 linefeed  or  carriage-return  character  (or  any 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of)  is  regarded  as a record terminator. This is OK excep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-PLUS files which use linefeed as a continuation marker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  switch  simply  transfers  them  in  a format that can be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 the  BASIC-PLUS-2  Translator  Utility  (after going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 first).  It  simply  regards each record of the input fil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ng  at a carriage-return/linefeed pair, and passes all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age-returns and linefeeds through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M is used for copying files in Image Mode - i.e. copying the fil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at  a  time, and creating (as output) a fixed-length 512.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is  switch is particularly useful for copying RMS-11 Inde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-  where  most of the control information resides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 blocks - but in that case it is vital to update the RSX-11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with  the  special RMS-11K values (RTR is not yet intelli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to do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  produces  a  listing of the MFD - that is, a listing of each U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 by  the  password  for  the UFD. Note that as RSX-11M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al  system  the  UFD  numbers  are output in octal rath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 decimal.  Naturally this will only work if the directo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I  is  used  to produce a listing of the contents of a given UF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s as specified in the commandline. The listing will be outpu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file,  if  one was specified, or on the terminal otherwise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 links  are corrupt, RTR will list as far as it can and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UFD  Headers in the MFD are linked together in a list. 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ay  to find a UFD is to start at the first such link and fo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ist through.  However a common accident that occurs to a RSTS/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 is  losing one of the MFD blocks, and as the linked list tw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urns from block to block that virtually guarantees that the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broken  very early on.  However, in such cases, mo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s (and their files) are usually intact. If /NM:xxxxxx i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TR  will simply check each blockette in the MFD in turn loo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one  which  matches  the  UFD  given  in  the UFD field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given  (xxxxxx)  in  the  password  field.  The passwo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guard against corruption of the MFD producing a bloc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looks like the desired UFD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M  may  be  used either in a directory listing, or a file transf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obviously only when a single UF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P  requests  that  the  output file be spooled when finished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used  with  a directory listing, and is ignored if no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R may produce the following error messag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RTR - CMD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command-line could not be read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TR - CM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ror  was  detected  in  the  syntax  of  the inpu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t and respecify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RTR - ERROR IN INPUT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spec  was  invalid  (possibly  a  decimal UF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).  Correct the mistake and respecify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RTR - ERROR IN OUTPUT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filespec  was  invalid.    Correct  the  mista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ify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RTR - PAR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spec could not be parsed successfully (possib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UIC).  Correct the mistake and respecify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TR - OPEN ERROR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trying to ope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RTR - NO SUCH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could be found to match the specification the user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RTR - ERROR = nnnnn WHILE READ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  detected an error of some kind while reading the input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from the error code given what the problem is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ssibl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RTR - Pack is not a RSTS-E P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  could not find the block signalling the start of the MF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as concluded that the pack is not a valid RSTS/E 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R - RSTS to RSX Transfer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R is written as one program, split into several logical 'modules'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R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 main  routine.    It  calls GETCMD to get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.  If /NM was specified it sets up default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 the  disk, and if not it calls GETMFD to find the M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copy was requested it then calls FILCPY and retur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.  If an MFD list was requested it then calls LSTM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UFD  list was requested it then calls LSTUFD.  If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isted, and /SP was specified, the output file is spoo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outine returns to get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GET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MD  merely requests and parses a commandline via GCML and 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virtually  standard  format.  The only major differ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input  filespec  is  parsed  as  three  separat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,  UIC  &amp; filename) as the disk will be accessed by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Os and the UIC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GETM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block of the MFD starts in Cluster 1 of the disk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trap  block  starts in cluster 0) but it is not eas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luster-size of a disk is, so this routine simply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few  (10) blocks until it finds one whose seco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MFD ID) is -1 and assumes that to be the start of the M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GETU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alls NXTUFD to get the next UFD entry and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f it is one the user requested.  If not it branche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he  next  one  (exiting  with  an indicator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).    Else it reads in the first UFD block and retur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LSTM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simply  repetitively calls NXTUFD to fi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D in the MFD, and outputs a 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LSTU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simply  repetitively calls GETUFD to fi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D  that  the  user wanted, and for each such repetitively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FIL  to  find  the next file in the UFD, and if i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specifications  outputs a line describing it. 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ach  UFD  it outputs a line totalling up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locks allocated in the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FILC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CPY is similar to LSTUFD in finding each file to copy.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so it then copies all the data from that fil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via OU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OUTR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simply outputs the next record to the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(if any) of the switches /BA and /IM have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XTU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/NM  was  specified,  this  routine  merely  return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tte  marked  as  a  UFD  header.    Else it calls CNVL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link word and gets the blockette that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NXT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reads the next block in the UFD via GET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GETB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converts a link word via CNVLNK, and then con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ant  cluster  number to a block number via CNVCL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t already in memory it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NV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simply decodes a standard RSTS/E link word in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ent  block  number,  cluster  number,  blockette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tte offset and u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CNV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converts a cluster number into a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CNV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simply  converts  a  date in RSTS/E format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CNV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converts a binary UIC in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R  is a non-privileged task with a taskname of ...RTR, which use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s (of which 2 and 4 should be assigned to TI: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