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rmit-11 under I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 Author - Bruce C. W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d for version 3.2 - Frank R. Bor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describes some of the features and restriction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 running  under the IAS operating system.  The IA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Kermit is a modification of the RSX-11 version of Kermit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of  differences  in the operating systems not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RSX Kermit are currently available under IAS Kerm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orted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AS Kermit supports most of the features of RSX Kermi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le transf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Remote and local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pawning installed task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Dial-out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Help fac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se features involve procedures not required under RS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restrictions placed by the timesharing executiv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Dial-out lines must not be interactive terminals.   That  i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are going to use a line as a dial- out line,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allocate it to PDS or SCI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pawning installed tasks is currently done via a SPWN$ dire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ve  rather  than  via  RUN$T.  Therefore, anyone want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wn installed tasks must have the PR.RTC (real-time) priv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ge.   A workaround is to exit from Kermit, run the progra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run Kermit again.  Kermit will first try to  run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ed  task named $$$xxx, where xxx is the system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ed;  if that fails, Kermit will  try  to  run  an  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lled task named ...xxx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Wild-card file operations are  supported  (for  example,  D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DAT,  DEL  *.TSK,  SEND *.MAC).  Under RSX, Kermit uses R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2 to do wild-card operations;  this is STILL not av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able  under IAS, so there are the following restriction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per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Wild-cards must be specified for the entire field or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all.  For example, TEST.* is OK but TEST*.*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When either the file-name or the file-type specified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d-card,  the file version number is also taken to b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d-c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Wild-card operations  are  not  allowed  on 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fore,  [*,*]*.DAT is not a legal wild-card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Kermit-IAS.  It is legal to use explicit 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 as [200,200]*.D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RMS Version 2 supports transparent DECNET remote file op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tions,  while RMS Version 1 does not.  Therefore, Ke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t-IAS does not support DECNET file transf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Renaming files within Kermit is not sup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Kermit under IAS currently reads packets one character  at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, and so can use up a fair amount of the CPU if it is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iving files.  If it is sending packets  (sending  files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 command responses), or if it is reading commands rath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 than its file transfer packets, it will use long I/O op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ions and will not put an excessive burden on th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ation and Require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is built as a multi-user task, with a task name of ...K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 is not linked to RMSRES, since this made the task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useless to other users, unless you happened  to  ha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version of RMSRES, (a highly unlikely cas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mmary of Changes done at MRH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ll modules of KERMIT have been put into a library for fa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k link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code has been modified to differentiate between IAS  v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on  3.2,  (MAC knows about saving and restor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sect,) and version 3.1, (MAC doesn't know about it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connect code has been modified to  conditionalize  out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t of the RT11/RSTS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Kermit orginially did its connect  I/O  one  character  at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.   This  was a real system hog and did not work reliab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 300 baud.  An alternate method is enabled  by  def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ymbol  "fasias".   In this mode the connect code do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with buffer size equal to .25  seconds  worth  of  cha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ers,  along with a slightly longer mark time.  If the 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uccessful, the mark time is cancled.  If  the  mark 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s, the read is cancelled and any characters that are w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ing are read.  NOTE that this mode requires you to have b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t  your  TT  handler  to use RSX11M style IO.KIL.  (S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bol D$$KIL = 0 in your params.mac file.) This method wor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cely  at  1200 baud with little system loading, but ha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tested beyond t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Our institution has a command munger/flying install task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s  to handle tasks that aren't installed.  In our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...MAS.  Any SYSTEM command that doesn't suceed in ru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ng  ...XXX,  will  pass the command to ...MAS.  The na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tchall task is defined in K11MAC.MAC as mungna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Our version of task builder on 3.2 has a bug in that it 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set up the vector extension pointer ($VEXT at location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your task's address space.) If this is true for your  sy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, define the symbol tkbbug in K11MAC.MAC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On our version 3.1 system, there was a bug in the RMS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the  module INIDM.  This was fixed by disassembl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DM module from a later version of RMS  and  expicitly  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uding it in the ODL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both version 3.1 and 3.2 IAS systems, so I have 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 for  both systems.  The basic package as present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uilt and assembled for version 3.2.  I have  included  a  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a tkb command file, an odl file and a task image for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do a full-blown rebuild of kermit, you mus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Edit K11MAC.MAC to set conditionals proper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Re-assemble all files using K11IASASM or K11I31AS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Re-create the library using L11IASLB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Re-link using K11IASTKB or K11I31TKB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cluded in this distribution are two  tasks  DUP  and  M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 are  both  just the connect code portion of kermit, bu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icated to specific lines on our  system,  (one  connecti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PDP system via hardwire, the other connecting to a Ha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MODem for dialing out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y KERMI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