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IS PL/I PROGRAM IS AN IMITATION OF THE ORIGINAL E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RITTEN IN LISP BY JOESPH WEIZENBAUM (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RTICULAR PROGRAM WAS INSPIRED BY STEVE NO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ICLE IN CREATIVE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TRIBUTION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ZA.PLI    - PL/I SOURCE FILE OF E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ZA.OBJ    - OBJECT MODULE OF ELIZA.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4 TEXT FILES ARE USED BY ELIZA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AINED OF THE FALL DECUS '78 TA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DOCTOR.KEY - THIS FILE CONATINS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WORDS WHICH ELIZA CAN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DOCTOR.RPL - THIS FILE CONTAINS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LIES WHICH ELIZA KN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DOCTOR.NUM - FOR EACH KEYWORD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CTOR.NUM RECORD CONTAINS THE RECORD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LY FOR THIS KEYWORD, AND THE NUMBER OF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DOCTOR.CON - THIS FILE CONTAINS CONJUGA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JUGATE'S PAIR IN THE NEXT RECO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