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segment of the modified startup file on Micro/RSX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LOCK to set and monitor the system time.  The system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hardware clock.  An opportunity is given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lock if needed (some DEC diagnostics can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rdware clocks).  The timeout feature of indirect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time is correct.  This allows the system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t any operator interv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  <w:t>.; Chec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 $CLOCK/TASK=...C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 $CLOCK/TASK=...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K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S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 &lt;EXSTAT&gt; NE &lt;SUCCES&gt; .GOTO ASK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K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K [&lt;FALSE&gt;:15S] CHECK 'SQ' Does the time need to be set [D: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T &lt;EOF&gt; .GOTO Q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F CHECK .GOTO 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K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'SP'Please enter the time and date.  The ti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'SP'in 24-hour format (example: 13:00 for 1:00 p.m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'SP'The month name must be three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'SP'(example: SEP).  After entering the time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'SP'press the RETURN key.  Example: 13:55 30-MAR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MAG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ABLE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SKS $$TIME 'SQ' Time and da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T &lt;EOF&gt; .GOTO TIMAG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ABL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 &lt;STRLEN&gt; &lt; 12 .GOTO ASK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'$$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 &lt;EXSTAT&gt; &lt;&gt; 1 .GOTO ASK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SE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 &lt;EXSTAT&gt; NE &lt;SUCCES&gt; .GOTO ASK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OTO CHK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QT CLK MONITOR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...C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...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