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d programming is  both  a  philosophy  and  a  methodology  for</w:t>
      </w:r>
    </w:p>
    <w:p>
      <w:pPr>
        <w:pStyle w:val="PreformattedText"/>
        <w:bidi w:val="0"/>
        <w:jc w:val="left"/>
        <w:rPr/>
      </w:pPr>
      <w:r>
        <w:rPr/>
        <w:t>program and system design.  As a philosophy, it requires effort to grasp</w:t>
      </w:r>
    </w:p>
    <w:p>
      <w:pPr>
        <w:pStyle w:val="PreformattedText"/>
        <w:bidi w:val="0"/>
        <w:jc w:val="left"/>
        <w:rPr/>
      </w:pPr>
      <w:r>
        <w:rPr/>
        <w:t>the concepts, and practice to fully comprehend its capabilities.   As  a</w:t>
      </w:r>
    </w:p>
    <w:p>
      <w:pPr>
        <w:pStyle w:val="PreformattedText"/>
        <w:bidi w:val="0"/>
        <w:jc w:val="left"/>
        <w:rPr/>
      </w:pPr>
      <w:r>
        <w:rPr/>
        <w:t>methology,  it  is  a  classic candidate for the development of software</w:t>
      </w:r>
    </w:p>
    <w:p>
      <w:pPr>
        <w:pStyle w:val="PreformattedText"/>
        <w:bidi w:val="0"/>
        <w:jc w:val="left"/>
        <w:rPr/>
      </w:pP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 tool is now available for macro on the PDP-11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* A Structured Macro library for the PDP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D MACROS FOR THE PDP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brary of macros is available for the PDP-11 which allow the user  to</w:t>
      </w:r>
    </w:p>
    <w:p>
      <w:pPr>
        <w:pStyle w:val="PreformattedText"/>
        <w:bidi w:val="0"/>
        <w:jc w:val="left"/>
        <w:rPr/>
      </w:pPr>
      <w:r>
        <w:rPr/>
        <w:t>write  well  structured  control  constructs.  These constructs take the</w:t>
      </w:r>
    </w:p>
    <w:p>
      <w:pPr>
        <w:pStyle w:val="PreformattedText"/>
        <w:bidi w:val="0"/>
        <w:jc w:val="left"/>
        <w:rPr/>
      </w:pPr>
      <w:r>
        <w:rPr/>
        <w:t>place of all  branch  instructions  and  local  labels,  and  most  loop</w:t>
      </w:r>
    </w:p>
    <w:p>
      <w:pPr>
        <w:pStyle w:val="PreformattedText"/>
        <w:bidi w:val="0"/>
        <w:jc w:val="left"/>
        <w:rPr/>
      </w:pPr>
      <w:r>
        <w:rPr/>
        <w:t>counters  and  test  instructions.  They provide a more readable form of</w:t>
      </w:r>
    </w:p>
    <w:p>
      <w:pPr>
        <w:pStyle w:val="PreformattedText"/>
        <w:bidi w:val="0"/>
        <w:jc w:val="left"/>
        <w:rPr/>
      </w:pPr>
      <w:r>
        <w:rPr/>
        <w:t>code, and greatly assist program understandability.  The macro  file  is</w:t>
      </w:r>
    </w:p>
    <w:p>
      <w:pPr>
        <w:pStyle w:val="PreformattedText"/>
        <w:bidi w:val="0"/>
        <w:jc w:val="left"/>
        <w:rPr/>
      </w:pPr>
      <w:r>
        <w:rPr/>
        <w:t>available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LB:[1,1] PDPSML.ML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DPSML was released several years ago, and has been used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scription below, brackets (&lt; &gt;) are  used  to  denote  optional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$S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 initializes the use of the structured macro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LIBRARY /sys$library:pdpsml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MCALL $$SML</w:t>
      </w:r>
    </w:p>
    <w:p>
      <w:pPr>
        <w:pStyle w:val="PreformattedText"/>
        <w:bidi w:val="0"/>
        <w:jc w:val="left"/>
        <w:rPr/>
      </w:pPr>
      <w:r>
        <w:rPr/>
        <w:tab/>
        <w:tab/>
        <w:t>$$SM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- ENDF - F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s provide the construct of a counting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OR</w:t>
        <w:tab/>
        <w:t>VAR,FROM,TO&lt;,BY&lt;,SIGN&lt;,JMP&gt;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to be executed in th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NDF</w:t>
        <w:tab/>
        <w:t>&lt;JM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    is the loo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 is the starting value f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   is the last value for which the the loop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    is the increment, which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   (-) indicates decrementing of the loop.  (Must 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negative value of B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forces long jump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INDEX VARIABLE IS NOT GUARANTEED TO BE A  SPECIFIC  VALUE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ING THROUGH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XIT   is used to prematurely exit from a FOR loop;  however,  its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ASE - CASE - E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s are used  to  provide  a  multiple-valued  decision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CASE A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SE&lt;B&gt;</w:t>
        <w:tab/>
        <w:t>&lt;VAL1&lt;,VAL2&lt;,JMP&lt;,JMPI&gt;&gt;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de for cas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SE&lt;B&gt;</w:t>
        <w:tab/>
        <w:t>&lt;VAL1&lt;,VAL2&lt;,JMP&lt;,JMPI&gt;&gt;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de for cas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N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is present for by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is the decision index, which must  not  be  an 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1    is the lower limit for which the block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2    is the upper limit for  which  the  block  is  execu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ing to VA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forces a long jump to be used for exit of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I    forces a long jump to be used to get to  the  next 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Only one case is executed, the first one for which the ARG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VAL1 and VAL2 are missing, the always cas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- ELSE - 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s provide the TRUE/FALSE conditional constr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&lt;B&gt;</w:t>
        <w:tab/>
        <w:t>CONDITION&lt;,JM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de to be executed if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atis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LSE</w:t>
        <w:tab/>
        <w:t>&lt;JM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de to be executed if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not satis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ND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is present for by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:=   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RELATION,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,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:=       Logical variable (nonzero-TRUE, zero-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=         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:=            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ELATION:=</w:t>
        <w:tab/>
        <w:t>EQ,NE,LT,LE,GT,GE,LO,LOS,HI,HIS,S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TATUS:=</w:t>
        <w:tab/>
        <w:t>CC,CS,VC,VS,EQ,NE,LT,GT,GE,LO,LOS,H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S,PL,MI,CA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        forces long jump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- ENDU - U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s proviie the loop construct with conditional testing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UNTIL&lt;B&gt;</w:t>
        <w:tab/>
        <w:t>CONDITION&lt;,JM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to be executed while condition is</w:t>
      </w:r>
    </w:p>
    <w:p>
      <w:pPr>
        <w:pStyle w:val="PreformattedText"/>
        <w:bidi w:val="0"/>
        <w:jc w:val="left"/>
        <w:rPr/>
      </w:pPr>
      <w:r>
        <w:rPr/>
        <w:tab/>
        <w:t xml:space="preserve">  not satis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    &lt;JM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is present for by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:=   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RELATION,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,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:=       Logical variable (nonzero-TRUE, zero-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=         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:=            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ELATION:=</w:t>
        <w:tab/>
        <w:t>EQ,NE,LT,LE,GT,GE,LO,LOS,HI,HIS,S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TATUS:=</w:t>
        <w:tab/>
        <w:t>CC,CS,VC,VS,EQ,NE,LT,GT,GE,LO,LOS,H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S,PL,MI,CA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        forces long jump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UNTIL loop is always executed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XIT   is used to prematurely exit from an UNTIL  loop;   however,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- ENDW - W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s provide the loop construct with conditional testing</w:t>
      </w:r>
    </w:p>
    <w:p>
      <w:pPr>
        <w:pStyle w:val="PreformattedText"/>
        <w:bidi w:val="0"/>
        <w:jc w:val="left"/>
        <w:rPr/>
      </w:pPr>
      <w:r>
        <w:rPr/>
        <w:t>at the 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ILE&lt;B&gt;</w:t>
        <w:tab/>
        <w:t>CONDITION&lt;,JM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to be executed while condition is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    &lt;JM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is present for by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:=   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RELATION,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,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:=       Logical variable (nonzero-TRUE, zero-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=         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:=            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ELATION:=</w:t>
        <w:tab/>
        <w:t>EQ,NE,LT,LE,GT,GE,LO,LOS,HI,HIS,S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TATUS:=</w:t>
        <w:tab/>
        <w:t>CC,CS,VC,VS,EQ,NE,LT,GT,GE,LO,LOS,H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S,PL,MI,CA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        forces long jump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WHILE loop is never executed if the conditi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XIT   is used to prematurely exit from an WHILE  loop;   however,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