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INSTRUCTIONS FOR CHESS V001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</w:t>
        <w:tab/>
        <w:t>COMMANDS</w:t>
        <w:tab/>
        <w:tab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  <w:tab/>
        <w:tab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W</w:t>
        <w:tab/>
        <w:tab/>
        <w:tab/>
        <w:t>COMPUTER PLAYS FOR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B</w:t>
        <w:tab/>
        <w:tab/>
        <w:tab/>
        <w:t>COMPUTER PLAYS FOR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N</w:t>
        <w:tab/>
        <w:tab/>
        <w:tab/>
        <w:t>COMPUTER PLAYS FOR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D</w:t>
        <w:tab/>
        <w:tab/>
        <w:tab/>
        <w:t>BOAR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</w:t>
        <w:tab/>
        <w:tab/>
        <w:tab/>
        <w:t>RESE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=N</w:t>
        <w:tab/>
        <w:tab/>
        <w:tab/>
        <w:t>SETS DIFFICULTY (LOOK AHEAD IND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ARGE N MAY CAUSE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ET ST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=N1,N2,N3,...</w:t>
        <w:tab/>
        <w:tab/>
        <w:t>SET WIDTHS TO N1,N2,N3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</w:t>
        <w:tab/>
        <w:tab/>
        <w:tab/>
        <w:t>SKIP A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=N1[,N2]</w:t>
        <w:tab/>
        <w:tab/>
        <w:t>SET CLOCKS TO N1 OR SET WHITE'S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1 AND BLACK'S TO N2 (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=N</w:t>
        <w:tab/>
        <w:tab/>
        <w:tab/>
        <w:t>SET MOVE NUMBER TO N AND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 BOARD POSITION IN FORSYTHE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</w:t>
        <w:tab/>
        <w:tab/>
        <w:tab/>
        <w:t>EXIT TO RT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</w:t>
        <w:tab/>
        <w:t>DEBUG COMMANDS</w:t>
        <w:tab/>
        <w:tab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  <w:tab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=N</w:t>
        <w:tab/>
        <w:tab/>
        <w:tab/>
        <w:t>PRINT TREE (ON LP:) TO DEPTH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</w:t>
        <w:tab/>
        <w:tab/>
        <w:tab/>
        <w:t>PRINT STATISTIC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</w:t>
        <w:tab/>
        <w:tab/>
        <w:tab/>
        <w:t>PRINT EXECUTION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</w:t>
        <w:tab/>
        <w:t>SAMPLE MOVES</w:t>
        <w:tab/>
        <w:tab/>
        <w:t>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</w:t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-K4</w:t>
        <w:tab/>
        <w:tab/>
        <w:tab/>
        <w:t>MOVE PAWN TO KING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*P</w:t>
        <w:tab/>
        <w:tab/>
        <w:tab/>
        <w:t>PAWN CAPTURES 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#P</w:t>
        <w:tab/>
        <w:tab/>
        <w:tab/>
        <w:t>PAWN CAPTURES PAWN ENPAS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O</w:t>
        <w:tab/>
        <w:tab/>
        <w:tab/>
        <w:t>CASTLE KING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OO</w:t>
        <w:tab/>
        <w:tab/>
        <w:tab/>
        <w:t>CASTLE QUEEN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/K4*N/Q5</w:t>
        <w:tab/>
        <w:tab/>
        <w:t>PAWN ON KING 4 CAPTURES KNIGH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QUEEN FIVE (SPECIFY FROM/TO SQUA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IMINATE AMBIGU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-QR8=R</w:t>
        <w:tab/>
        <w:tab/>
        <w:tab/>
        <w:t>PAWN TO QUEEN ROOK 8 PROMOTE TO R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</w:t>
        <w:tab/>
        <w:t>MESSAGES</w:t>
        <w:tab/>
        <w:tab/>
        <w:t>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</w:t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.</w:t>
        <w:tab/>
        <w:tab/>
        <w:tab/>
        <w:t>WHITE I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</w:t>
        <w:tab/>
        <w:tab/>
        <w:tab/>
        <w:t>BLACK I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. N</w:t>
        <w:tab/>
        <w:tab/>
        <w:tab/>
        <w:t>WHITE TO MOVE HAS N SECONDS REMAI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IS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N</w:t>
        <w:tab/>
        <w:tab/>
        <w:tab/>
        <w:t>BLACK TO MOVE HAS N SECONDS REMAI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IS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?</w:t>
        <w:tab/>
        <w:tab/>
        <w:tab/>
        <w:t>UNRECOGNIZABL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LLEGAL MOVE</w:t>
        <w:tab/>
        <w:tab/>
        <w:t>MOVE HAS LEGAL SYNTAX BUT IS NOT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ROM THE CURRENT BOAR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BIGUOUS</w:t>
        <w:tab/>
        <w:tab/>
        <w:t>TWO OR MORE POSSIBLE LEGAL MOVE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HICH MATCH THE TYPED MOVE ...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ORE SPECIFIC  (I.E. USE FROM/TO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SIGN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</w:t>
        <w:tab/>
        <w:tab/>
        <w:tab/>
        <w:t>THE SIDE TO MOVE IS I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MATE</w:t>
        <w:tab/>
        <w:tab/>
        <w:t>THE SIDE TO MOVE IS CHECK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LEMATE</w:t>
        <w:tab/>
        <w:tab/>
        <w:t>THE GAME IS A STALE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 DROPPED</w:t>
        <w:tab/>
        <w:tab/>
        <w:t>THE SIDE TO MOVE HAS RUN OU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RESIGN</w:t>
        <w:tab/>
        <w:tab/>
        <w:t>THE COMPUTER RESIG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TO GE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INITIALLY RUN CHESS, YOU SHOULD FIR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=N</w:t>
        <w:tab/>
        <w:tab/>
        <w:t>&lt; N MUST BE IN (1,8) . THE DEFAULT IS D=2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B</w:t>
        <w:tab/>
        <w:tab/>
        <w:t>&lt; OR PW . TELLS THE COMPUTER TO PLAY BLACK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D</w:t>
        <w:tab/>
        <w:tab/>
        <w:t>&lt; GET AN INITIAL BOARD DISPLAY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YOU MAY ENTER YOUR MOVE. THE COMPUTER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 WITH A RESPONSE AFTER A SHORT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