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X/IAS SIG Tape Copy Infomation - Spring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 the  instructions for copying the Spring 1987 RSX/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 Tape, and for processing the tapes through the Copy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COP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 contains over 3660 files requiring 59,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2400 foot tape only in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00 bpi, it is being distribut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distribution must be made to fit an RK07,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20,*], [5,*], and [356,*] between them contain around 10,000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rectories may be omitted from a copy on one pass and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other pass over the tape to  get  the  entire  distribut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directories  are  excluded, the rest of the tape will f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K07 and these directories can be captured onto a second devic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pass over 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 the  BRU  backup  set,  the  tape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iles in ANSI-PIP format at the end of the ta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EXE for use on V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TSK for use on RS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87A.DOC to describe how to start to us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7ATPE.DOC for a summary of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this  tape structure, the only practical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tape is via  TPC  or  some  other  structur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Note  there is now a VMS native mode TPC in [300,2]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(VMSTPC) as well as the BIGTPC (TPC) program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the  tape  with BRU you will lose the trailing fil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 them with PIP.  Don't make copies without ALL of th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omeone  below  you  on the tree will have a hard time do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ways to extract a copy of TPC from the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extract a copy of the task  image  from  the  backup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BRU.  The command line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FD SY:[30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RU /NOINI/DENS:1600 MM:[300,2]TPC.TSK 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annot run BRU, then you must use the second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either the .TSK or .EXE file from the end of the tape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commands are [or their VAX equivalents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OU MM:BACKUP/NOWRITE/DENS=1600 [MOU/NOWRITE MTA0: 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IP =MM:TPC.TSK                 [COPY MTA0:TPC.EX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PC  with the distribution you need a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,000 blocks of free space, not  necessarily  contiguous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at  least a free RK07, and will have to copy the backu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ollowing ANSI files individually, as discuss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d  in  a  copy  of the master tape onto your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U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&gt;DB:RSX87A=MM:/HD/BL:30000./SA:1024./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either /VE or /MI, not both. If you don't use /VE,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pe by other me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/HD switch is for High Density (1600 bpi).  Use the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TPC for further information on  the  optional  /BL:nnnn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A:mmmm   switches,   which   provide   much  better  performanc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to disk.  Note the use of the /VErify switch,  to 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 that  your  copy is valid.  Also, TPC now supports the TU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F:), and the buffer size in the .EXE version is large enough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things  as  VMS  BACKUP  tapes.   The  source code for TPC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00,2] on the tape.  If you are running on VMS V4, you  may 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/MI (magtape in) or /MO (magtape out) switches to get T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one of your devices is a tape.   These  are  needed  if  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 parse your VMS device names;  if you have the $$n names in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TPC will probably need this.  It only affects VMS V4  and 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add  the  /MI  switch  when reading tape and the /MO swit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t.  Alternatively, have a look at Brian  Nelson's  VAXTPC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56,41]  here.  This will allow copies to be done in VMS nativ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the TCPYE.MAC program for PDP11 or the TCOPY.MA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VAX  allow  format independent tape to tape copies for tho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rives.  These are located in directory [300,2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a  copy  of  the  tape  for  someone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UN [300,2]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&gt;MM:/MO=DB:RSX87A.TPC/HD/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use /MO, Don't use /VE; it will fail. You only need /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PC fails to recognize the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on't forget the /HD switch, or you'll be generating an 800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which WON'T FIT.  And no, TPC doesn't have the vaguest idea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a  two-volume  copy.  (The /EV switch allows you to ignore E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but it requires the output tape be enough longer tha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to record everything before hitting physical EOV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have  1600 bpi capability yourself, PLEAS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n your area who can make  the  necessary  copy(s), 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to  continue  the  distribution  tree.  It will make lif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indeed otherwise, particularly trying to preserve the 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 to  make LOCAL copies at 800 bpi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ontainer file to disk via BRU.  In generating  the  800 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, you should use the BRU /LENGTH:2000. switc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 can be copied (very hard to do if your original go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y  to  the  EOT  marker).  You can then use TPC to mak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your 800 bpi t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/EV switch of TPC might let you copy multi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ts by causing TPC to ignore the IE.EOV errors at end of 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ok  for  the  endfiles  beyond.  The probability is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un the output of the end of reel if you do this howeve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recommended except as an emergency meas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E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e Copy tree has been mailed in advance to all nodes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structions to contact the person above them on the tree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,  YOU  need to contact your parent on the tree, not vice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, not he, should send off the blank tape, unless  you  mu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on other arrangements.  Everyone gets the whole tree, so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node is flaky, please try someone else to get the tape AND 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pe copy coordinator know so we can fix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each  tree sent, there will be included a letter and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instructions.  Please try to copy  these  and  send  them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 below you when you send tapes out.  We are trying this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ope that everyone will be reminded to return their  letter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 as  they  have  the tape.  If you fail to return the letter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assume that you are either not interested in or not 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pate  in  future  Tape Copy projects.  I say this becau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only about 50% of those on the tree EVER return their letter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will  go out with each tree copy.  ONLY send back a reply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ease do so WHEN YOU GET THE TAPE.  This way, you are assure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 a  copy  of the letter.  If the next symposium is immin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ILL don't have  the  tape,  return  the  letter  with  that 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.   IF  you can't get the tape from your parent node, TRY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level in the tree and  SO  NOTE  WHEN  YOU  RETURN  YOUR 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 move a lot on a national scale and this will help get th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quickly.  You have all the information there is about wh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pes;   please  try  to get them as quickly as possible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ies for child nodes as fast  as  possible.   It  is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 to  contact  child  nodes to remind them you need a tap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For all we write, some librarians never read these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 systems:  Some VMS systems don't leave newly mounted tap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.  Please be sure tapes produced on a VAX can  be  read. 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manually rewind a tape before starting a tape-tape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your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CA AD Technology, Bldg. 206-1</w:t>
        <w:t xml:space="preserve">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609)-486-6328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rhart%Arisia.decnet@GE-CRD.ar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ntern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