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ARACTERISTICS COMMAND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CHARACTERISTICS command (VOL) provides a mean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characteristics for a previously initialized Files-11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most of the switches that INITVOL take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exactly as for INITVOL.  Note however that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after the devi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[UME] device:[/keyword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:</w:t>
        <w:tab/>
        <w:tab/>
        <w:t>specifies the device containing the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(s)</w:t>
        <w:tab/>
        <w:t>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INITVOL documentation for an explanation of the abov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for LABEL, which has no INITVOL switch equivalent.  This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ts the volume label to be changed.  If LABEL is give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ement, the volume label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CR&gt;VOLUME DK3:/LABEL=BI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volume label on the Files-11 disk on DK3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"B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MCR&gt;VOLUME DT0:/FPRO=[RWED,RWED,R,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efault file protection for the dectape on DT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files are written with the defaul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WED,RWED,R,R], allowing only read access to all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CR&gt;VOLUME DK2:/UIC=[55,70]/LAB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UIC information on the disk on DK2 so tha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k is user [55,70].  Also clear the volume lab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