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otes to using basic under pro P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has been furnished by H. Stephen Spac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RH BASIC on a PRO. Thanks H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as done on a PRO-380 under P/OS v3.0 plus the Pro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 POS command files  have been  combined in the file POSALL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ut the reference to SPAWNB in IMPUR.MAC. (There is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difference  between IAS/RSX  spawn and P/OS spawn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BASPRE.MAC  to  only  define the following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11M</w:t>
        <w:tab/>
        <w:t>(Generate RSX11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GUSR</w:t>
        <w:tab/>
        <w:t>(Generate Single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1EXT</w:t>
        <w:tab/>
        <w:t>(RSX11m supports task extend if running out of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VAR</w:t>
        <w:tab/>
        <w:t>(Automatically create un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TXT</w:t>
        <w:tab/>
        <w:t>(Create full text error messages for 11m/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MACRO sources using POS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he objects using BASPOS.CMD. If necessary,  BASPOS.CM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change task name or increasing the size of  the fil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(which now defaults to a maximum of 133 bytes/re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ASPOS.TSK to the tool kit directory, "APPL$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BASPO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STALL/NOREMOVE APPL$DIR:BA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roblems with just running BASPRO, and to enable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o it, one can use BASIC.CMD, which sh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:[1,2].  The 'P1'  parameter will be passed to BASPRO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no spaces  may be in the parameter,  so "@BASIC ?4*3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the answer of "14" but "@BASIC ? 4*3+2"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note that if BASPOS is not installed, the last line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UN/COMMAND:"BASPOS 'P1'" APPL$DIR:BA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be slower, due to the time involved i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not that if one wants to just have a version  that is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ted by a RUN command,  (and  does  not  try to get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can define the variable PRO to disable the attempt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mmand line from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