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AS 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. N. Still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itute for Lipi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exas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3-799-4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S MAIL is a utility  which allows users to send each other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the IAS  MESSAGE  command  and the  Lipid Research  utility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line  MESSAGE),  the  recipient  need not be logged  in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.  Each user has  a "mailbox".  When  a "letter" is s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the recipient's mailbox,  and  only the recipient can retr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mailbox.  If the recipient  is logged in at  the time 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the message "You  have mail!"  appears on his terminal,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  If he is not logged  in, this message appears next time he does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time thereafter until he reads and empties hi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let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&gt;MAIL &lt;usernames&gt; [&lt;let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usernames&gt; is a user  name or a list of names separated by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tter&gt; is an optional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&gt;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&gt;MAIL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&gt;MAIL HENRY,DON,FRE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 &lt;usernames&gt; is prompted for.  If 0 or 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 the  file  is prompted  for,  and  if  &lt;cr&gt;  is  given  as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TMP  is created  and filled  from the terminal.   That is,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n your terminal, and terminate it by typing &lt;ctrl-Z&gt;. This meth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correct  mistakes after you have typed the &lt;CR&gt;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;  also you can't change your mind about sending the lette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you can create  a letter as a text file, 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I/KE or TECO,  then mail  it by naming the file  in the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or in reply to MAIL's prompt ("File?").  If a filename is gi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,  .MAI  is supplied.  The text  file is not  deleted 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is prefixed  with a header  containing your name 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name,  or one of the user names,  may be your own. 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self a copy of a letter,  or a message  that you will be  remi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 message is given  if a user  name  is not that of a vali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letter is placed  in the user's mailbox.  If you are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 sends you a letter,  you will be notified  immediately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l.  If you are not  logged in,  you will get the messag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, and every time you log in until you read and empty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opies of a letter to a number of users,  you may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command line,  as described above, or you can use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&gt;MAIL @filename [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username&gt; starts with "@",  the remainder of the name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(default extension .MLS,  default  directory [current] or [10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pened  and the user names  read from it.   This file is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(in the current version of MAIL) must contains a list of us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, in one line of at most 80 characters.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iling lists,  using an  editor,  or use one of the  public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irectory [10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mail is in your mailbo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&gt;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your mail is typed:  this is just the headers from each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your mai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&gt;MAI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 of your mailbox is typed,  and an opportunity  given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 and to file it by  appending it to a file in your account,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 When you have read and disposed of all your mail, your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You may also read a letter and leave it in your mailbox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cr&gt; in reply to the query "Place the letter in  (filename or TRASH): 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 that letter will  appear next time  you go through your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minded of it next time you log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