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 FLOPE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SUBROUTINE READS IN A FILE NAME AFTE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RING MESSAGE SPECIFIED IN THE CALL, AND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SIGN TO A LUN ALSO SPECIFIED IN THE CALL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 RETURNED WITH IST = 1 INDICATING SUCCESS AND IS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DICATING FAILURE VIA EOF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-ENTERED 5-MARCH-75   AUTHOR:  LARRY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DIFIED FOR "FOR" COMPILER 15-AUG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DIFIED TO CHECK ON EXISTENCE OF A FILE OPENED FOR REA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UMMY READ STATEMENT. POSITIVE LUN INDICATES READ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DICATES WRITE. NO CHECK IS PERFORMED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E NAME AND LENGTH ARE NOW SAVED IN A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CESSIBLE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DIFIED 29-JAN-76: LARRY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COMPARE TWO STRINGS AND REPORT EQUAL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TRA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STRCMP(STRING1,STRING2,NCH,IRS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</w:t>
        <w:tab/>
        <w:t>STRING1=FIRST STRING (USUALLY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RING2=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CH=NUMBER OF CHARACTER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RSLT=STATUS:</w:t>
        <w:tab/>
        <w:t>0 -&gt;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&gt; 0 -&gt; POSITION IN STRINGS AT WHICH =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MO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CONVERT MONTHS FROM NUMBER TO ASCII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TRA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MOCNVT(NUM,MONTH,MODE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UM = NUMBER OF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NTH = 3 CHAR ASCII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 = NUM 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 = ASCII &gt;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TAT: STAT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 = INVALID PARAM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 =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MOC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ST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CONCATEN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AKE A VARIABLE NUMBER OF STRINGS AND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O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TRA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STRCON(LENA,LEN,STR,LEN1,STR1[,LEN2,STR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ENA = ACTUAL LENGTH OF CONCATE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+ INDICATES SUCCESSFUL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 INDICATES ERROR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INDICATES OVERFLOW, VALUE 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EN = MAX. LENGTH OF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R = START OF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EN1 = LENGTH OF FIRST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R1 = START OF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UBROUTINE AMAXFA.MAC</w:t>
      </w:r>
    </w:p>
    <w:p>
      <w:pPr>
        <w:pStyle w:val="PreformattedText"/>
        <w:bidi w:val="0"/>
        <w:jc w:val="left"/>
        <w:rPr/>
      </w:pPr>
      <w:r>
        <w:rPr/>
        <w:t>; SUBROUTINE TO FIND THE MAXIMUM OF A</w:t>
      </w:r>
    </w:p>
    <w:p>
      <w:pPr>
        <w:pStyle w:val="PreformattedText"/>
        <w:bidi w:val="0"/>
        <w:jc w:val="left"/>
        <w:rPr/>
      </w:pPr>
      <w:r>
        <w:rPr/>
        <w:t>; SERIES OF REAL*4'S WHOSE STARTING ADDRESS</w:t>
      </w:r>
    </w:p>
    <w:p>
      <w:pPr>
        <w:pStyle w:val="PreformattedText"/>
        <w:bidi w:val="0"/>
        <w:jc w:val="left"/>
        <w:rPr/>
      </w:pPr>
      <w:r>
        <w:rPr/>
        <w:t>; AND COUNT ARE GIVEN IN THE CALL.</w:t>
      </w:r>
    </w:p>
    <w:p>
      <w:pPr>
        <w:pStyle w:val="PreformattedText"/>
        <w:bidi w:val="0"/>
        <w:jc w:val="left"/>
        <w:rPr/>
      </w:pPr>
      <w:r>
        <w:rPr/>
        <w:t>; FORTRAN CALL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CALL AMAXFA(FARR,ICNT,FMAX,IOFF)</w:t>
      </w:r>
    </w:p>
    <w:p>
      <w:pPr>
        <w:pStyle w:val="PreformattedText"/>
        <w:bidi w:val="0"/>
        <w:jc w:val="left"/>
        <w:rPr/>
      </w:pPr>
      <w:r>
        <w:rPr/>
        <w:t>; WHERE</w:t>
        <w:tab/>
        <w:t>FARR=STARTING ADDRESS(USUALLY ARRAY NAME)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ICNT=COUNT OF REALS TO COMPARE(&gt;1)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IOFF=OFFSET OF MAX VALUE (ARRAY POSITION)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FMAX=MA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UBROUTINE CHRCNT</w:t>
      </w:r>
    </w:p>
    <w:p>
      <w:pPr>
        <w:pStyle w:val="PreformattedText"/>
        <w:bidi w:val="0"/>
        <w:jc w:val="left"/>
        <w:rPr/>
      </w:pPr>
      <w:r>
        <w:rPr/>
        <w:t>; TO COUNT THE NUMBER OF OCCURRENCES OF A GIVEN</w:t>
      </w:r>
    </w:p>
    <w:p>
      <w:pPr>
        <w:pStyle w:val="PreformattedText"/>
        <w:bidi w:val="0"/>
        <w:jc w:val="left"/>
        <w:rPr/>
      </w:pPr>
      <w:r>
        <w:rPr/>
        <w:t>; CHARACTER IN A BUFFER OF SPECIFIED LENGTH</w:t>
      </w:r>
    </w:p>
    <w:p>
      <w:pPr>
        <w:pStyle w:val="PreformattedText"/>
        <w:bidi w:val="0"/>
        <w:jc w:val="left"/>
        <w:rPr/>
      </w:pPr>
      <w:r>
        <w:rPr/>
        <w:t>; FORTRAN CALL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CALL CHRCNT(NBUF,CBUF,NCHR,CHAR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NBUF=NO. OF CHARACTERS IN BUFFER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CBUF=START OF CHAR BUFFER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NCHR=NO. OF SPECIFIED CHAR COUNTED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CHAR=SPECIFIED CHARACTER (BYTE 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UBROUTINE FLINTP.MAC</w:t>
      </w:r>
    </w:p>
    <w:p>
      <w:pPr>
        <w:pStyle w:val="PreformattedText"/>
        <w:bidi w:val="0"/>
        <w:jc w:val="left"/>
        <w:rPr/>
      </w:pPr>
      <w:r>
        <w:rPr/>
        <w:t>; FLOATING POINT INTERPOLATION FUNCTION</w:t>
      </w:r>
    </w:p>
    <w:p>
      <w:pPr>
        <w:pStyle w:val="PreformattedText"/>
        <w:bidi w:val="0"/>
        <w:jc w:val="left"/>
        <w:rPr/>
      </w:pPr>
      <w:r>
        <w:rPr/>
        <w:t>; IF Y = F(X) AND FOR X1 AND X2 A CORRESPONDING</w:t>
      </w:r>
    </w:p>
    <w:p>
      <w:pPr>
        <w:pStyle w:val="PreformattedText"/>
        <w:bidi w:val="0"/>
        <w:jc w:val="left"/>
        <w:rPr/>
      </w:pPr>
      <w:r>
        <w:rPr/>
        <w:t>; Y1 AND Y2 ARE KNOWN, THEN GIVEN X0 BETWEEN</w:t>
      </w:r>
    </w:p>
    <w:p>
      <w:pPr>
        <w:pStyle w:val="PreformattedText"/>
        <w:bidi w:val="0"/>
        <w:jc w:val="left"/>
        <w:rPr/>
      </w:pPr>
      <w:r>
        <w:rPr/>
        <w:t>; X1 AND X2, Y0 WILL BE CALCULATED BY</w:t>
      </w:r>
    </w:p>
    <w:p>
      <w:pPr>
        <w:pStyle w:val="PreformattedText"/>
        <w:bidi w:val="0"/>
        <w:jc w:val="left"/>
        <w:rPr/>
      </w:pPr>
      <w:r>
        <w:rPr/>
        <w:t>; LINEAR INTERPOLATION.</w:t>
      </w:r>
    </w:p>
    <w:p>
      <w:pPr>
        <w:pStyle w:val="PreformattedText"/>
        <w:bidi w:val="0"/>
        <w:jc w:val="left"/>
        <w:rPr/>
      </w:pPr>
      <w:r>
        <w:rPr/>
        <w:t>; FORTRAN CALL:</w:t>
      </w:r>
    </w:p>
    <w:p>
      <w:pPr>
        <w:pStyle w:val="PreformattedText"/>
        <w:bidi w:val="0"/>
        <w:jc w:val="left"/>
        <w:rPr/>
      </w:pPr>
      <w:r>
        <w:rPr/>
        <w:t>;</w:t>
        <w:tab/>
        <w:t>Y0 = FLINTP(X1,X2,Y1,Y2,X0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 LNFILL.MAC</w:t>
      </w:r>
    </w:p>
    <w:p>
      <w:pPr>
        <w:pStyle w:val="PreformattedText"/>
        <w:bidi w:val="0"/>
        <w:jc w:val="left"/>
        <w:rPr/>
      </w:pPr>
      <w:r>
        <w:rPr/>
        <w:t>; TO FILL IN BLANKS IN A FORTRAN ARRAY.</w:t>
      </w:r>
    </w:p>
    <w:p>
      <w:pPr>
        <w:pStyle w:val="PreformattedText"/>
        <w:bidi w:val="0"/>
        <w:jc w:val="left"/>
        <w:rPr/>
      </w:pPr>
      <w:r>
        <w:rPr/>
        <w:t>; A STARTING ADDRESS, LENGTH AND (OPTIONALLY) A CHARACTER ARE SPECIFIED.</w:t>
      </w:r>
    </w:p>
    <w:p>
      <w:pPr>
        <w:pStyle w:val="PreformattedText"/>
        <w:bidi w:val="0"/>
        <w:jc w:val="left"/>
        <w:rPr/>
      </w:pPr>
      <w:r>
        <w:rPr/>
        <w:t>; FORTRAN CALL:</w:t>
      </w:r>
    </w:p>
    <w:p>
      <w:pPr>
        <w:pStyle w:val="PreformattedText"/>
        <w:bidi w:val="0"/>
        <w:jc w:val="left"/>
        <w:rPr/>
      </w:pPr>
      <w:r>
        <w:rPr/>
        <w:t>;</w:t>
        <w:tab/>
        <w:t>CALL LNFILL(LEN,ARRAY[,CHAR]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LEN=NO. OF BLANKS TO FILL IN</w:t>
      </w:r>
    </w:p>
    <w:p>
      <w:pPr>
        <w:pStyle w:val="PreformattedText"/>
        <w:bidi w:val="0"/>
        <w:jc w:val="left"/>
        <w:rPr/>
      </w:pPr>
      <w:r>
        <w:rPr/>
        <w:t>;</w:t>
        <w:tab/>
        <w:t>ARRAY=NAME OF FIRST POSITION TO FILL</w:t>
      </w:r>
    </w:p>
    <w:p>
      <w:pPr>
        <w:pStyle w:val="PreformattedText"/>
        <w:bidi w:val="0"/>
        <w:jc w:val="left"/>
        <w:rPr/>
      </w:pPr>
      <w:r>
        <w:rPr/>
        <w:t>;</w:t>
        <w:tab/>
        <w:t>FIRST BYTE OF CHAR=ASCII CHARACTER TO FILL (DEFAULT=BLANK)</w:t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LN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UBROUTINE TRNCAT.MAC</w:t>
      </w:r>
    </w:p>
    <w:p>
      <w:pPr>
        <w:pStyle w:val="PreformattedText"/>
        <w:bidi w:val="0"/>
        <w:jc w:val="left"/>
        <w:rPr/>
      </w:pPr>
      <w:r>
        <w:rPr/>
        <w:t>; FORTRAN CALLABLE ROUTINE TO TRUNCATE</w:t>
      </w:r>
    </w:p>
    <w:p>
      <w:pPr>
        <w:pStyle w:val="PreformattedText"/>
        <w:bidi w:val="0"/>
        <w:jc w:val="left"/>
        <w:rPr/>
      </w:pPr>
      <w:r>
        <w:rPr/>
        <w:t>; TRAILING BLANKS FROM AN ASCII ARRAY.</w:t>
      </w:r>
    </w:p>
    <w:p>
      <w:pPr>
        <w:pStyle w:val="PreformattedText"/>
        <w:bidi w:val="0"/>
        <w:jc w:val="left"/>
        <w:rPr/>
      </w:pPr>
      <w:r>
        <w:rPr/>
        <w:t>; FORTRAN CALL:</w:t>
      </w:r>
    </w:p>
    <w:p>
      <w:pPr>
        <w:pStyle w:val="PreformattedText"/>
        <w:bidi w:val="0"/>
        <w:jc w:val="left"/>
        <w:rPr/>
      </w:pPr>
      <w:r>
        <w:rPr/>
        <w:t>;</w:t>
        <w:tab/>
        <w:t>CALL TRNCAT(LIN,NLIN,NONBLK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LIN = START OF ARRAY</w:t>
      </w:r>
    </w:p>
    <w:p>
      <w:pPr>
        <w:pStyle w:val="PreformattedText"/>
        <w:bidi w:val="0"/>
        <w:jc w:val="left"/>
        <w:rPr/>
      </w:pPr>
      <w:r>
        <w:rPr/>
        <w:t>;</w:t>
        <w:tab/>
        <w:t>NLIN = NO. OF CHAR IN LINE</w:t>
      </w:r>
    </w:p>
    <w:p>
      <w:pPr>
        <w:pStyle w:val="PreformattedText"/>
        <w:bidi w:val="0"/>
        <w:jc w:val="left"/>
        <w:rPr/>
      </w:pPr>
      <w:r>
        <w:rPr/>
        <w:t>;</w:t>
        <w:tab/>
        <w:t>NONBLK = NO. OF CHAR IN LINE AFTER BLANK TRUN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