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Disk Save and Compress (DSC)  Tap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1-April-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This note describes what I have learned of the format of DSC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netic tapes.  The information presented here is to be considered prel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ry and subject to revision. The Stand-Alone DSC V2 was used to crea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s for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Bill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Texas Research Institute of Ment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1300 Mours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Houston, Texas  77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(713) 797-1976 ext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DSC TAPE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Basically, DSC tapes are ANSI standard version 1 labeled magta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version 1 has been superceeded by version 3 (ANSI X3.27-1978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label records are non-conforming or undefined in the version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The DSC tape volume consists of ANSI labeled volume and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surrounding DSC formatted data 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#  Length    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1</w:t>
        <w:tab/>
        <w:t>80.</w:t>
        <w:tab/>
        <w:t>VOL1 label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>volume identifier derived from the output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>given in the DSC command line for the first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>a. Truncated to 4 characters if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>b. Padded to 4 characters using the characte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>c. Sequence number, 2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ab/>
        <w:t>01 for first reel of a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ab/>
        <w:t>02 for second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>d. Other information is documented in ANSI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 xml:space="preserve">   Manual or RSX-11 I/O Operations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2</w:t>
        <w:tab/>
        <w:t>512.</w:t>
        <w:tab/>
        <w:t>Dummy bootstrap block which produces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>"This volume does not contain a hardware boo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>system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3</w:t>
        <w:tab/>
        <w:t>80.</w:t>
        <w:tab/>
        <w:t>HDR1 label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>a. File name specified in DSC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>b. Volume identifier from VOL1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4</w:t>
        <w:tab/>
        <w:t>80.</w:t>
        <w:tab/>
        <w:t>HDR2 label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>a. An undefined record code (U) is non-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>b. Logical record length 2064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>c. Physical record length maximum 2064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>d. The character M in byte 37, non-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>e. Buffer offset 00 in bytes 51-5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5</w:t>
        <w:tab/>
        <w:t>Tape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6</w:t>
        <w:tab/>
        <w:t>1040.</w:t>
        <w:tab/>
        <w:t>First DSC formatted record,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>a. 8 word (16 bytes) DSC header with code=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>b. 512. bytes of DSC Bookkeep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ab/>
        <w:t>(documented in section I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>c. 512. byte Files-11 file header for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ab/>
        <w:t>(1,1) [0,0]INDEXF.SYS;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7. </w:t>
        <w:tab/>
        <w:t>1040.</w:t>
        <w:tab/>
        <w:t>DSC Data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>should contain initialization data for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>structure, 2 virtual blocks wo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8.</w:t>
        <w:tab/>
        <w:t>2064.</w:t>
        <w:tab/>
        <w:t>DSC Data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>More initialization information for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>block 377,17777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#  Length    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9. &amp; up 528.</w:t>
        <w:tab/>
        <w:t>(or 1040. or 1552. or 2064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>Contain DSC data records with DSC codes 1, 2, or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>The details of these records are in section II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>DSC copies files to the output tape in file-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>order.  For each input file on the disk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ab/>
        <w:t>1 type 2 record (of unknown fun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ab/>
        <w:t>1 type 4 Files-11 Header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ab/>
        <w:t>as many type 1 data records as nee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ab/>
        <w:t xml:space="preserve">   hold all virtual blocks allocat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ab/>
        <w:t xml:space="preserve">   in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data from a disk volume, ther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#  Length    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N</w:t>
        <w:tab/>
        <w:t>tape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N+1</w:t>
        <w:tab/>
        <w:t>80.</w:t>
        <w:tab/>
        <w:t>EOF1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>Identical to HDR1 except bytes 55-60 now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ab/>
        <w:t>the number of physical tape records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ab/>
        <w:t>HDR2 and EOF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N+2</w:t>
        <w:tab/>
        <w:t>80.</w:t>
        <w:tab/>
        <w:t>EOF2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>Identical to HDR2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N+3</w:t>
        <w:tab/>
        <w:t>tape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N+4</w:t>
        <w:tab/>
        <w:t>tapemark, if this is the end of the tape volum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>80.</w:t>
        <w:tab/>
        <w:t xml:space="preserve">HDR1 for the next output tap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ab/>
        <w:t>created using DSC /AP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tape is filled, (ie reaches the End-of-Tape foil mark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OF1 and EOF2 records will be replaced by EOV1 and EOV2 rec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reel in the set will start with a VOL1 label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volume name incremented by 1.  The structure of all subseq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els is the same as described above for the first reel, except tha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start immediately.  There will be no DSC initialization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, 7, and 8. above) on subsequent reels.  It is possible for data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ile to be split across two reels, and the data for a fil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from its DSC header records or Files-11 header recor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re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 DSC DATA RECOR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Within the labeled file, DSC writes its own format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These records conta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a. An 8. word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b. 1, 2, 3, or 4-512. byte logical data blo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C header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1</w:t>
        <w:tab/>
        <w:t>Length of the data portion of the record, excluding ALL D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>specific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2</w:t>
        <w:tab/>
        <w:t xml:space="preserve">DSC record-type code indicating the type of data in the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>portion of the 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</w:t>
        <w:tab/>
        <w:t>code = 1   Disk data record(s), images of input disk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</w:t>
        <w:tab/>
        <w:t xml:space="preserve">       2   Prefix information.  I have not fully decod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</w:t>
        <w:tab/>
        <w:tab/>
        <w:t xml:space="preserve">  data in these records.  May have som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</w:t>
        <w:tab/>
        <w:t xml:space="preserve">  </w:t>
        <w:tab/>
        <w:t xml:space="preserve">  and extent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</w:t>
        <w:tab/>
        <w:t xml:space="preserve">       4   Files-11 file header (records of code 4 onl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</w:t>
        <w:tab/>
        <w:tab/>
        <w:t xml:space="preserve">  one 512. byte data block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</w:t>
        <w:tab/>
        <w:t xml:space="preserve">      40   Special DSC initialization 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</w:t>
        <w:tab/>
        <w:tab/>
        <w:t xml:space="preserve">        a. 512. bytes of initializ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</w:t>
        <w:tab/>
        <w:tab/>
        <w:tab/>
        <w:t xml:space="preserve">   see section IV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</w:t>
        <w:tab/>
        <w:tab/>
        <w:tab/>
        <w:t>b. 512. byte Files-11 header for INDEXF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 3-4</w:t>
        <w:tab/>
        <w:t>For type 1 records, these words contain the Virtual Block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>(VBN) of the of the first logical block in the DSC data 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>The low order part of the VBN is in word 3, the high-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>part is in the low byte of word 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</w:t>
        <w:tab/>
        <w:t>I have not fully understood the use of these word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>second data record for the INDEXF.SY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5</w:t>
        <w:tab/>
        <w:t>The file number this record appl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6</w:t>
        <w:tab/>
        <w:t>The file sequence number this record applies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 7-8</w:t>
        <w:tab/>
        <w:t>Always seem to be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DSC INITIALIZATION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This record contains the usual 8-word DSC header with a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ctal-40 in word 2.  The data portion of the record contains 51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of DSC control information plus the 512. byte Files-11 file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1,1) [0,0]INDEXF.SYS;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SC control information is formatted within the recor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 Bytes</w:t>
        <w:tab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- 12.</w:t>
        <w:tab/>
        <w:t>DSC Output name from the command line, ASCII pad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>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- 24.</w:t>
        <w:tab/>
        <w:t>Input device name (e.g. DK1), ASCII, padded with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- 36.</w:t>
        <w:tab/>
        <w:t>? n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7.- 48.</w:t>
        <w:tab/>
        <w:t>Input volume name, ASCII, padded with nu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9.- 52.</w:t>
        <w:tab/>
        <w:t>? n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3.- 54.</w:t>
        <w:tab/>
        <w:t>?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5.- 58.</w:t>
        <w:tab/>
        <w:t>Number of blocks on the input device, bin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9.- 62.</w:t>
        <w:tab/>
        <w:t>Number of blocks in use on the device,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>(not including bad block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3.- 66.</w:t>
        <w:tab/>
        <w:t>Number of files in use on the device, bin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7.- 68.</w:t>
        <w:tab/>
        <w:t xml:space="preserve">?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9.- 70.</w:t>
        <w:tab/>
        <w:t>? n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1.- 72.</w:t>
        <w:tab/>
        <w:t>? Number of blocks allocated to index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3.- 74.</w:t>
        <w:tab/>
        <w:t xml:space="preserve">?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5.- 76.</w:t>
        <w:tab/>
        <w:t xml:space="preserve">?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7.- 78.</w:t>
        <w:tab/>
        <w:t xml:space="preserve">?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9.- 80.</w:t>
        <w:tab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1.- 82.</w:t>
        <w:tab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3.- 84.</w:t>
        <w:tab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5.-510.</w:t>
        <w:tab/>
        <w:t>?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1.-512.</w:t>
        <w:tab/>
        <w:t>checks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marked with ? are items I have not ident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V. DSC CODE 2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>One of these records preceeds each files-11 file on the DSC t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>DSC header word 1 = 5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  <w:t xml:space="preserve">   word 2 =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  <w:t xml:space="preserve">   word 5 =   file number of the files-11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  <w:t xml:space="preserve">   word 6 =   file sequence of the files-11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>DSC data block, 512.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  <w:t xml:space="preserve">   words 1-3  the string BAC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  <w:t xml:space="preserve">   word    5  The number of bytes in the nam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  <w:t xml:space="preserve">   words 6..  The file name string, in th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>DDU:[126,342]filename.ext;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  <w:tab/>
        <w:t xml:space="preserve">      the UIC 126,342 seems to be constant,regar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  <w:tab/>
        <w:t xml:space="preserve">      less of what the source or directory uic w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  <w:t xml:space="preserve">   word 46.   Number of blocks allocated to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  <w:t xml:space="preserve">   word 52.   (same as word 46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  <w:t xml:space="preserve">   word 67.   Owning UIC group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  <w:t xml:space="preserve">   word 68.   Owning UIC member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>There is some more information, but I have not determined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t is, it was not necessary for restoring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. DSC FILES-11 HEADER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One of these records immediately follows the DSC code 2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tai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DSC header word 2 = 4  code for files-11 header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 xml:space="preserve">   word 5 = files-11 file number for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 xml:space="preserve">   word 6 = files-11 file sequence number for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The data portion of the record contains the 512. byte files-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block for the file.  It is an exact image of the header as i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disk, including the map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