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rt of copying. This will allow TPC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everal backup collections on a single output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f used with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fter the end of a copy, TPC will write 4 EOF rec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ackspace so that it will be positioned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EOF on tape. This will ensure that a secon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one with the /NR switch will correctly copy onto a F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ape in readable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C:nnnn  - Sets tape characteristics to nnnn(octal), to allow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f tapes with even parity, 556BPI, etc. If the /HD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sed, the high density bit is ORed in with the nnn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pecified in the /SC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N</w:t>
        <w:tab/>
        <w:t>- Specifies possible ANSI format. If TPC sees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t will look for ANSI label records and permi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even where the tape has null files and hence double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efore the real end of tape. Only 80 byt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examined and EOFs are treated specially only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DR2 and EOF2 (or EOV). The headers are assumed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SCII unless the switch /EB is given, in which ca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re assumed to be in EBCDIC. If the tape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 ANSI format tape, the TPC copy oper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nged. Thus the /ANsi switch may be used on a ta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nknow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The default is /AN, and to force BIGTPC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ook for ANSI labels (looking normally only at 80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ecords unless the /RT subswitch is used), use the /-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ecks but causes TPC to look for EBCDIC header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ather than ASCII. Note that TPC looks for eithe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r EBCDIC, not both. The default is not to look f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abels and end copy at double EOF; the /AN or /EB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ettings allow some modifications t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ecords  80. bytes long, and if you have RT11 t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SI checks will normally ignore the RT11 ANSI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nless you use this switch. It causes BIGTPC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ength of records and checks everything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 ANSI label record. It is not a very good defaul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t probably can be fooled easily but may be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T11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pecifically means that all errors except EOT/EOV/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ill be ignored. This is quite useful for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ata from tapes which are old and full of erro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riting an output to a tape with bad spots (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t won't cure bad spots and this metho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yway is not necessarily a good idea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pplies to BEFORE the tape is used and inhibits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t that time. The /FR switch will rewind the tap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riting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file as though it were a tape. It implies BIGTPC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ct as though the input device were a tape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s not. BIGTPC will need to know the size to copy (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o 494. blocks, the size of an RX01) and the star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number (defaults to 0,0) as octal numnbers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ow:high (see /SZ and /LO switches). The input de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opied 1 block at a time. The normal "control"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ike density, rewind, etc., are suppressed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/CT switch is used. Their effect is not likel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meaning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 disk as though the disk were a tape (on the outpu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f the command line). It is the inverse of the /TR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d needs the /SZ and /LO information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Z:low:high - This switch sets the device size for /TR, /T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/IM copies, in 2 words of block counts. Not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f blocks is given, not the last block number, s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ith 494 blocks is specified as /SZ:494., the high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efaulting to 0. Default value is /SZ:494.: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:low:high - This switch specifies the starting physica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f the disk to begin transfer from in /TR and /I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ransfer to in /TW cases. This allows you to mov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round or to copy only parts of a disk.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0:0, so you won't need to use /LO often unless you i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o copy partial volu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/IM, /TR, or /TW are specified. These QIO's do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ike rewind, write endfile, space forward or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d set density as well as attach the LUNs.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very meaningful for /TR or /TW unless you have a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evice that nevertheless is really a tape (and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ertain you can emulate it properly this way anyhow)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/IM copies, it allows a tape to be the outpu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d to receive a blocked copy of a device i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ndependent ways while still setting density, rewin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etc. Note the control QIOs are not error checked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you try to rewind a disk, it'll not hurt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M:low:high:blkfactor - This switch allows BIGTPC to cop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n image mode directly from one device to anothe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oes not operate AST driven in this mode as it do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ll others, but uses all buffers as one large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ermitting I/O transfers of up to about 72. bloc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 time. The low:high arguments are the bl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o begin the output transfer to on the outpu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/SZ specifies the length in blocks to move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"blkfactor" argument is the number of blo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e transferred at each QIO$ to the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his defaults to 8. so that if the output de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ape, the buffers will be 4096. bytes lo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pecify a bigger blocking factor than BIGTPC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andle, it will just use its maximum. Normal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ill not issue any "write-EOF" operations, but if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s the output device, the /CT switch will p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hese controls to be done so the resulting t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ork (and the /FR switch, the /HD switch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/SC switch will wor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:filnam</w:t>
        <w:tab/>
        <w:t>-This  switch works only with the /IM and /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witches and will have no effect unless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re specified. It causes BIGTPC to write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OS format (FLX format) label record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n image file on tape, using "filnam" (up to 6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s the filename. The full file specif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[1,1]filnam.OLB with standard DOS protection and a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ate of 00-JAN-70. This permits the image file to co-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n a FLX tape (.OLB is the extension chosen since FL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opy it in image mode). FLX can skip the non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file and make directories, read, or write on the t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llowing it to contain other interesting programs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 copy of BIGTPC to read the images with, for insta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lso, multiple files may be more easily kept on the t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n input, you must skip this record on tap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inputting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If /ER is specified, zero byte reads will NOT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opies (so sizes better be right!) and lengths copi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e calculated from given block factors, not from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ctual byte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isk 1 block at a time instead of using big QIOs of "blkf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locks at a time. Thus, if there is a bad disk block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on following blocks will not be lost. See the /IM switch 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for interaction with /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disk 1 block at a time. It is supplied also to ai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o a disk with bad blocks, guaranteeing that not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1 block's data will be lost. Its interaction with /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like /IM. The /NI and /NO switches apply only to the /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mode copies of BIGT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ummarizing the action of all of its switc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giving the defaults for the more important 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PC BACKUP=M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ill create the file BACKUP (.DOS by default) from the magtape on MT: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TPC MT:=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ould then create an exact copy of the original magtape onto the tape</w:t>
      </w:r>
    </w:p>
    <w:p>
      <w:pPr>
        <w:pStyle w:val="PreformattedText"/>
        <w:bidi w:val="0"/>
        <w:jc w:val="left"/>
        <w:rPr/>
      </w:pPr>
      <w:r>
        <w:rPr/>
        <w:tab/>
        <w:t xml:space="preserve"> now mounted on MT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TPC will only handle one tape at a time and cannot handle</w:t>
      </w:r>
    </w:p>
    <w:p>
      <w:pPr>
        <w:pStyle w:val="PreformattedText"/>
        <w:bidi w:val="0"/>
        <w:jc w:val="left"/>
        <w:rPr/>
      </w:pPr>
      <w:r>
        <w:rPr/>
        <w:tab/>
        <w:t xml:space="preserve"> block sizes of greater than 4200 bytes without edit and rebuild. If</w:t>
      </w:r>
    </w:p>
    <w:p>
      <w:pPr>
        <w:pStyle w:val="PreformattedText"/>
        <w:bidi w:val="0"/>
        <w:jc w:val="left"/>
        <w:rPr/>
      </w:pPr>
      <w:r>
        <w:rPr/>
        <w:tab/>
        <w:t xml:space="preserve"> the tapes are FLX format tapes, however, the TPCDIR program ([312,315])</w:t>
      </w:r>
    </w:p>
    <w:p>
      <w:pPr>
        <w:pStyle w:val="PreformattedText"/>
        <w:bidi w:val="0"/>
        <w:jc w:val="left"/>
        <w:rPr/>
      </w:pPr>
      <w:r>
        <w:rPr/>
        <w:tab/>
        <w:t xml:space="preserve"> may be used to list directories or extract copies of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tainer file, though in a fairly cumbersone way. Otherwise, BIGTPC</w:t>
      </w:r>
    </w:p>
    <w:p>
      <w:pPr>
        <w:pStyle w:val="PreformattedText"/>
        <w:bidi w:val="0"/>
        <w:jc w:val="left"/>
        <w:rPr/>
      </w:pPr>
      <w:r>
        <w:rPr/>
        <w:tab/>
        <w:t xml:space="preserve"> acts as a format-independent tape copy to EOT (signalled by 2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EOF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CAVE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It is possible for a FILES-11 tape to have 2 EOFs in a row where a zero</w:t>
      </w:r>
    </w:p>
    <w:p>
      <w:pPr>
        <w:pStyle w:val="PreformattedText"/>
        <w:bidi w:val="0"/>
        <w:jc w:val="left"/>
        <w:rPr/>
      </w:pPr>
      <w:r>
        <w:rPr/>
        <w:tab/>
        <w:t xml:space="preserve"> length file is copied, yet not be at E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If the tape you are copying may be of this sort, use the /ANSI</w:t>
      </w:r>
    </w:p>
    <w:p>
      <w:pPr>
        <w:pStyle w:val="PreformattedText"/>
        <w:bidi w:val="0"/>
        <w:jc w:val="left"/>
        <w:rPr/>
      </w:pPr>
      <w:r>
        <w:rPr/>
        <w:tab/>
        <w:t xml:space="preserve">switch while copying (or the /EBCDIC switch if it came from an IBM site </w:t>
      </w:r>
    </w:p>
    <w:p>
      <w:pPr>
        <w:pStyle w:val="PreformattedText"/>
        <w:bidi w:val="0"/>
        <w:jc w:val="left"/>
        <w:rPr/>
      </w:pPr>
      <w:r>
        <w:rPr/>
        <w:tab/>
        <w:t>using EBCDIC labels). This will allow TPC to correctly handle double EOFs</w:t>
      </w:r>
    </w:p>
    <w:p>
      <w:pPr>
        <w:pStyle w:val="PreformattedText"/>
        <w:bidi w:val="0"/>
        <w:jc w:val="left"/>
        <w:rPr/>
      </w:pPr>
      <w:r>
        <w:rPr/>
        <w:tab/>
        <w:t xml:space="preserve">in the middle of a file. If your tape does not have this pathology, TPC </w:t>
      </w:r>
    </w:p>
    <w:p>
      <w:pPr>
        <w:pStyle w:val="PreformattedText"/>
        <w:bidi w:val="0"/>
        <w:jc w:val="left"/>
        <w:rPr/>
      </w:pPr>
      <w:r>
        <w:rPr/>
        <w:tab/>
        <w:t>will function correctly also, so the /ANsi switch is a good one to set</w:t>
      </w:r>
    </w:p>
    <w:p>
      <w:pPr>
        <w:pStyle w:val="PreformattedText"/>
        <w:bidi w:val="0"/>
        <w:jc w:val="left"/>
        <w:rPr/>
      </w:pPr>
      <w:r>
        <w:rPr/>
        <w:tab/>
        <w:t>mast of the time unless you  some sort of pseudo-ANSI tape that may have</w:t>
      </w:r>
    </w:p>
    <w:p>
      <w:pPr>
        <w:pStyle w:val="PreformattedText"/>
        <w:bidi w:val="0"/>
        <w:jc w:val="left"/>
        <w:rPr/>
      </w:pPr>
      <w:r>
        <w:rPr/>
        <w:tab/>
        <w:t>have records starting with HDR2, EOV, or 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ape was produced by RT11 PIP (possibly also under RSTS), you may</w:t>
      </w:r>
    </w:p>
    <w:p>
      <w:pPr>
        <w:pStyle w:val="PreformattedText"/>
        <w:bidi w:val="0"/>
        <w:jc w:val="left"/>
        <w:rPr/>
      </w:pPr>
      <w:r>
        <w:rPr/>
        <w:tab/>
        <w:t>need the /RT switch to successfully handle null files. The /ANsi switch is</w:t>
      </w:r>
    </w:p>
    <w:p>
      <w:pPr>
        <w:pStyle w:val="PreformattedText"/>
        <w:bidi w:val="0"/>
        <w:jc w:val="left"/>
        <w:rPr/>
      </w:pPr>
      <w:r>
        <w:rPr/>
        <w:tab/>
        <w:t>now on by default; use /-AN to turn it off if you mu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PC can report the following error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.  TPC - DISK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2.  TPC - MAGTAPE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  TPC - COMMAND LINE INPUT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in reading the command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  TPC - COMMAND LINE SYNTAX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  TPC - INVALID SWITC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ab/>
        <w:t xml:space="preserve">     or a file specification that it could not par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 TPC - OPEN ERROR ON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7.  TPC - OPEN ERROR ON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8.  TPC - SPECIFY 1 FILE &amp; 1 MAGTAPE DEVI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device, or a disk file as both input and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ab/>
        <w:t xml:space="preserve"> tape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