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User stora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recognized statement - 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llegal GOTO 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llegal character in or terminating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adly form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ismatch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llegal L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llegal relational operator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Illeg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Illeg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Device or file error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Ba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Not enough room in storag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Badly forme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Illegal line number or dimen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DIM of previously use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Bad variable in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Bad variable in 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Bad data in a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Illegal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No NEXT without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Unmatched quotes 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External function not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Badly form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Error in command string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SBS fun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Syntax error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Syntax error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Syntax error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Invali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End of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FCS error du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FCS error %d du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Error during c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Error in cal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Error in store during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Syntax error or lun in use in librar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FCS error during library open or 1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 Syntax error in SL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 Syntax error in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 Timeout error - you waited too lo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 Prio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 Basic program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 File access mode error (seq/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 Error in loaded us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 Virtual access error from 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 Virtual file open error from 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 Error in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 Use of "/co" switch with normal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 Immediate mode command in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 Variable type mis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 Debugging error #1 - call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 Debugging error #2 - call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 Log of negative or ze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 Square root of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 Floating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 Number too larg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  Floating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  Floating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  Non-exist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 Too much 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  Not enough 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 Illegal character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  Error in value fu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