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 Martin Heller, New England Nuclear Corpo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by: Glenn Everhart, RCA ,F. Borger, MRHMC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: 24-Oct-79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: 23-March-1983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: 15-June-1984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source edit: 15-June-83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version: 1.20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edit date: 15-June-83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to provide the capability of having two computers  tal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ne another over serial lines, while having access to file f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lit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:  IA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Language:  Macro-1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    terminal at which user is typ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    line to another compu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    file to be transmit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    RECEIVED.DA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EX Documentation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Define logical un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Hook up cables and/or dial other compu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Set characteristics of terminal ports as nee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Run DUPLEX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Type away -- you will effectively be talking to the oth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 compu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Use control characters as needed to control DUPLEX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haracters us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Control-B:  exit from DUPLEX.  Terminal talks to MC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Control-T:  transmit a file.  Program will prompt for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put          file          specification,         i.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PLEX&gt;=SY0:[100,200]FileName.Typ;4.  The equals sign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cessary for the file to be recognized a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Control-P:  toggle between line-by-line  and  whole-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mi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Control-N:  transmit one line in line-by-line  transmis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on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Control-A:  abort transmission of a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Control-F:  open/close file RECEIVED.DAT  of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eived  from unit 2.  This file is also closed by Co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ol-B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Control-]:  Sets up line delay value by reading 1  char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ter  and subtracting 48.  from it (ASCII 0).  If nega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ve sets line delay to 4 tick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 Control-\:  Toggles line delay off/on.  In line mode,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 delay  is  on, the file is transmitted 1 line at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 but with automatic proceeding after  "delay"  tick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tween  lines.  This defaults to 4 ticks but may be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control-] to anything reason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  Control-Y:  Toggles character delay.  This will insert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tick  delay  between sending characters if set.  No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orces single character QIO$s and is  expensive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PU time, however is provided for remote computers wh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lay is needed.  When turned off,  transmission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 qio$  of  a  line at a time.  The line delay is m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kely to be useful for general purpo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EX Documentation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l mechanics of program:  The program initializes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,  attaches  units  1 and 2, and declares AST handler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units.  It then clears event flag 3 and waits for event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to be set.  A character at either port will be deliver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 handler.  Normal characters will be queued for output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 port;   special  control  characters  will  cause  the 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r to set event flag 3, mark the appropriate words to v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ain  program, and exit.  When the main program regains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l it will perform the required control function,  clear 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  3,  and return to a wait state.  Control-B, of course,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the main program to clean up  outstanding  I/O  oper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 open files, and exit, returning control of the termin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s:  Custom tailoring of the program can be done most e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ctively  by  adding to the list of special characters in on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of the AST handlers.  Special functions can be  inde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 TABLE,  with indexing passed from the AST handl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program through SENTIN.  CIRSIZ and BUFSIZ could be enlar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necessary,  although  on my PDP-11/34 they are sufficien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600 baud operation under normal system loa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DUPLEX is running, the user's terminal should remain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 normal  speed and parity, but should be set for full or ha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ex (no echo or echo) appropriate to the computer on  the 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te  port.   The  program's  default settings are appropiat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king to DEC computers;  when addressing IBM systems, a 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P  at run time will set file transmission to line-by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 When talking to a VAX, set the VAX port to have  HOSTSYN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the  control-s  and  control-q mechanism will keep both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ers from overflowing their buffers.  It is  also  possibl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  the  RECEIVED.DAT  file  and then to control-O you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, if you don't want to waste pap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LEX has been used successfully with computers  hard-w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connected  via  modems and ordinary phone lines.  It has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ports at the same speed, and  the  ports  set  to 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s.   DEC, IBM, CDC, and even Motorola systems have been su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ssfully interfaced to PDP-11's.  File transfer  from  micro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ssors  has  turned  out to be highly useful:  the micro is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the advantage of hard disks, high speed printers, an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-computer  peripherals,  albeit  via a 9600 baud serial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coming Bell 103 on a DZ-11 port has turned out to 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ectly well as an outgoing modem port.  There is no reason a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-dialing and such features should not work without any 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soft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further documentation, please refer to the source  lis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DUPLEXX should normally be run with a fast  termin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r  console  is slower than (or even the same speed as)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line, it can behave strangely.   Speed  combinations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been  well  investigated but running a 1200 baud line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600 baud terminal works well.  Be careful of buffered I/O.  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EX Documentation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want to run Duplex noncheckpointable and/or at higher prior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 than usual.  It's I/O bound so high priority is normally no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 idea.  Making it non- checkpointable improves AST through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(on older RSXes) allows multiple outstanding QIO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