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DT Version 2 VT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 Fndnxt |  Del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Gold</w:t>
        <w:tab/>
        <w:t xml:space="preserve"> |  Help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  Find  |  Und L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Page  |  Sect  | Append |  Del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mmand|  Fill  | Replace|  Und W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dvance| Backup |   Cut  |  Del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Bottom |   Top  |  Paste |  Und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Word  |   Eol  |  Char  | 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|</w:t>
        <w:tab/>
        <w:t xml:space="preserve">  |</w:t>
        <w:tab/>
        <w:t xml:space="preserve">   |  E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Chngcase| Del Eol| Specins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+--------+--------+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    Line </w:t>
        <w:tab/>
        <w:t xml:space="preserve">  | Select |  Sub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|</w:t>
        <w:tab/>
        <w:t xml:space="preserve">  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Open Line</w:t>
        <w:tab/>
        <w:t xml:space="preserve">  |  Reset | 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space</w:t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ab/>
        <w:t>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feed</w:t>
        <w:tab/>
        <w:t>Delete to start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A</w:t>
        <w:tab/>
        <w:tab/>
        <w:t>Comput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D</w:t>
        <w:tab/>
        <w:tab/>
        <w:t>De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E</w:t>
        <w:tab/>
        <w:tab/>
        <w:t>Increase tab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K  </w:t>
        <w:tab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/T</w:t>
        <w:tab/>
        <w:tab/>
        <w:t>Adjus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U  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W  </w:t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TRL/Z  </w:t>
        <w:tab/>
        <w:t>Return to line 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