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sk to list the Logical Unit Table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T can be used to display information as to any files current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list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, UIC AN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COUNT, # OF RETRIEVAL POINTERS AND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LOCK NUMBER AND TOTAL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LUT XXXXXX/TI:T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XX=Task Name and TTN is the TI for the 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