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-11 ACtivity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ACt is a sytem performance measurement program  for taking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11 ACP activity on a running IAS or RSX-11D system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verify  FILES-11 ACP  data structures "on the fly"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olved into a general purpose file system tu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produces  a report of currently  accessed files for ea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evice known to the system,with statistics on ACP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utilization. F11ACt can optionally produce a report o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vices, or on all devices serviced by a given ACP task.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an be used to formulate optimal strategies for assign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Ps on a multiple-ACP system, for determining siz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internal fcb storage area,the size of fcpcom, the siz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 cach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example.lst for an example of the output produ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file][/-APpend][/SPool][/FILES][/PRiority: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[/ACP: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[device[/FILES]]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Ppend</w:t>
        <w:tab/>
        <w:tab/>
        <w:t>Open outfile for append (default), else creat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ool</w:t>
        <w:tab/>
        <w:tab/>
        <w:t>spool outfile (default is /-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LES</w:t>
        <w:tab/>
        <w:tab/>
        <w:t>List attributes of all files open on all de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appears on output sid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attributes of all files open on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switch appears on in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is /-FI in both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ority:N</w:t>
        <w:tab/>
        <w:t>ACP run priority is N (decimal) (default is 2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CP:xxxxxx</w:t>
        <w:tab/>
        <w:t>Gather statistics for all devices serviced by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P. If this switch is specified on the inpu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vice list may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ommand line is equivalent to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ACt&gt; TI:F11STATS.LST/APpend/-SPool/-FILES/PRiority: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