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quick guide for RU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NDIX [AX] XXXXXXXX . . . . . Starts an Appendix Named 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OPARAGRAPH [AP] . . . . . . . Lines beginning with space cause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ANK [B] n  . . . . . . . . . . Causes n blank lines (or end of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REAK [BR] . . . . . . . . . . . Current line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NTER [CN] [C] n  . . . . . . . Centers next line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PTER [CH] XXXXXXXX  . . . . . Starts a new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E [DT] [D] xxxxxxxxx  . . . . Sets the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D NOTE [EN]  . . . . . . . . . Ends effect of NO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D SUBPAGE [ES] . . . . . . . . Ends effect of SUBPAG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GURE [FG] n  . . . . . . . . . Makes room for n-line high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L [F] . . . . . . . . . . . . Causes text filling to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GS [FL] XXXXXX  . . . . . . . Sets CAPITALIZE and/or HYPHENATE mo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TNOTE [FN] n  . . . . . . . . Allocates space and starts a FOOT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DER [HD] (UPPER,MIXED,LOWER). Sets Case convention for page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DERLEVEL [HL] N XXXXXXXXX . . Sets level for HEADER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ENT [ID] [I] n  . . . . . . . Indents the next line n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EX [X] tttt ... tttt  . . . . Enters tttt ... tttt into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IFY [J]  . . . . . . . . . . Enables right margin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FT HEADER [LM] n . . . . . . . Sets left margin for pag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FT MARGIN [LM] n . . . . . . . Sets left margin f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n . . . . . . . . . . . . . Starts a list with line spacing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ELEMENT [LE] XXXXXXXXX . . . Enter XXXXXXXX as item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WER CASE [LC]  . . . . . . . . Enables lower case outpu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 FLAGS [NFL] XXXXXXXX  . . . . Sets CAPITALIZE and/or HYPHENATE mod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 HEADER [NHD]  . . . . . . . . Disables page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ERIOD [NP] . . . . . . . . . Disables extra spaces after period, co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AUTOPARAGRAPH [NAP]  . . . . . Disables AUTOPARAGRAP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FILL [NF]  . . . . . . . . . . Disables FIL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JUSTIFY [NJ] . . . . . . . . . Disables JUSTIF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NUMBER [NNM] . . . . . . . . . Disables page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[NT]  . . . . . . . . . . . Starts a NOTE (not a footno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APPENDIX x  . . . . . . . Sets the current Appendix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CHAPTER n . . . . . . . . Sets the current Chapt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[NM] n  . . . . . . . . . Sets the current P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GE [PG]  . . . . . . . . . . . Starts a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PER SIZE [PAGE SIZE] [PS] n,m  Sets n lines/page and m characters/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GRAPH [PP] [P] n . . . . . . Causes a new paragraph with n 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IOD [PR]  . . . . . . . . . . Enables extra spaces after period,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 INDEX [PX] . . . . . . . . Prints the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IGHT HEADER [RH] n  . . . . . . Sets right margin for pag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IGHT MARGIN [RM] n  . . . . . . Sets right margin f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SUBPAGE [SS] . . . . . . . . Enables sub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IP [S] [SL] n  . . . . . . . . Causes n * line spacing blank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ACING [LS] n . . . . . . . . . Sets line spacing t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NDARD [SD]  . . . . . . . . . Restores standar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PAGE [SB] . . . . . . . . . . Starts a new su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TITLE [ST] tttt ... tttt  . . Sets the Subtitle for the Page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B STOPS [TS] n ... n . . . . . Sets non-standard tab s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ST PAGE [TP] n . . . . . . . . Starts a new page if less than n line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 tttt ... tttt  . . . . . . Sets the Title for the Page head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