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UTILITY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</w:t>
        <w:tab/>
        <w:t>PAGinate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listings of programs etc on a pagina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printing does not occur near the paper 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listing will contain 2 header lines ident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, UIC, file name, extension and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and TIME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PAG[elist] DEV:[UIC]NAME.TYP;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PAG DEV:[UIC]NAME.TYP=DEV:[UIC]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ly one file specification is entered, th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queued for printing at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input and output file specifications ar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file will be left on the disk and not sp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witch has been provided to enhance listings at L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"/TA" instructs PAG to output th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"TAB" characters so that the output on LP1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margins, can be punched and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binder without losing the first few characters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