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task is an example of a program needed to implemen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ILEGE functions in Script.  It is called by Script either as PW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.  The username is optionally passed in the command line,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then it is requested.  A '*' passed in the command l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username to be requested.  Then the password is then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the entry, (requires exact case match), and the succes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ck of is then reported via exit-status.  If PRV is calle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the same until the end, where the privilege mask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us 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D</w:t>
        <w:tab/>
        <w:t>exstat = 1</w:t>
        <w:tab/>
        <w:tab/>
        <w:t>Passwor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stat = 4</w:t>
        <w:tab/>
        <w:tab/>
        <w:t>Password failed, name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the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V</w:t>
        <w:tab/>
        <w:t xml:space="preserve">exstat = mask+1 </w:t>
        <w:tab/>
        <w:t>Password ok, masks are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the lower bi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ipt based on the privile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r, allowing the lower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d as a valid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stat = 4</w:t>
        <w:tab/>
        <w:tab/>
        <w:t>Password failed, name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r the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oes not maintain the data file, which is LB0:[1,1]PASSWO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made of 80 character records where the usernam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(space filled), the password the second 3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 mask held in a decimal string, in the last 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71 through 75 are not used.  No encoding of the password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ld you there wasn't much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of the data file was done by a now misplaced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encryption can be added with little trou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