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  12-MAY-8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s Goe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 of Medical Phys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:  Boolean Functions for Basi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who uses Basic soon notices the lack of boolean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, Or, and Exclusive Or if they try to do any number diddl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ack has now been corrected.  All you need to do is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able routine ANDOR.  This resides in the account DP:[1,202]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LOAD "DP:[1,202]ANDOR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0 CALL "AND"(I,J,K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0 CALL "OR"(I,J,K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0 CALL "XOR"(I,J,K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equivalent to saying K=I.AND.J in  any  decent 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Fortran.  If you have any troubles, please let me kn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s Goebe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WG/pd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