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X/IAS SIG Tape Distribution - Fall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RSX/IAS SIG Symposium Tape from the Fall 1986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San Francisco.  The tape contains material submit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 about  2580 files requiring 58,000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Since this will fit on a single 2400 foot  tape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  at  1600  bpi,  it  is  being  distributed  as such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duction, the tape is a single BRU  contain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(for 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6B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EADME.86B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6B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6B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6B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disk  is  smaller than an RM03, you may want to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copy in order to have a backup set that  fit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 disk.   Copy  these  off  in separate passes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00,*], [240,*], and [356,40]  between  them  contain  about 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and they may be pulled off in a separate pass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the rest of tape will fit  on  an  RK07.   A  secon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 tape  can  extract the other directori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CA AD Engineering ms 206-1</w:t>
        <w:t xml:space="preserve">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9)-486-6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