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ReGIS to HP-GL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Name:     R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:       RHP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N. Ho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onverts a file of ReGIS commands into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the 7470A plotter, which it drives down the H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The plotter should be set to 'listen only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HPIB address 31); the computer HPIB addres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9.  If this is not the case, edit parameter COMAD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EEE (in this file) appropriately.  Any ReG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, only the following 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(E)        -     Interpreted as end of plot.  Progra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aper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(A[..][..])-     Interpreted as for VT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F..)      -     Interpreted as pen select.  Note that p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 3 produc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P..)      -     Select writing pattern. Pattern 1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solid line, but the other numb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ily correspond to the same patter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VT125.  The form W(P10110)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P(M..))   -     Set pattern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(S..)      -     Text size, as for VT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"..."      -     Text, as for VT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[..][..].. -     Cursor move, as for VT125.  Both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moves are allowed, but x and 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absolute or both relative: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inted if not.  Both this and the 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be split between coordinate pairs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ral lines; other commands may not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[..][..].. -     Vector command.  See com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install as ...RHP (or use 'catchall' feature)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to HPIB and set its address to 31. 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case it will prompt for 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  Date:  12-Nov-84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B  Date:  15-Nov-84   Correct text position, ignore carr. ctl.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C  Date:  16-Nov-84   Trap HPIB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D  Date:  20-Nov-84   Ta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E  Date:  26-Nov-84   Better parsing - take macr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F  Date:  29-Nov-84   Better parsing - take T'...' 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G  Date:  07-Dec-84   Accept W(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H  Date:  20-Mar-85   Fix bug with zero-length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I  Date:  17-Apr-85   Fix bugs with pattern control +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a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J  Date:  12-Dec-85   Make HPIB addres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     Maximum macrograph length, and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ne after interpreting macrographs, is 100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equence: Connect plotter to HPIB, type RH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outines called:     GETCDS, IPOS, LENGTH, ERRISB, ERR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