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K-KERMIT: QUCS KERMIT FOR MS-DOS AND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is  a  protocol  for transferring files betw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 over telecommunication lines.   It does  packet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ming,  and  retransmission to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implementations of Kermit also provid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connection  at  any speed allowed by both the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  Kermit is like many  other  such  protoco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well tested and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 exist  for  many different syst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DEC and IBM mainframes and many 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mplementation  is  written  in  the languag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d for a particular machine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as developed at the Columbia University  Ce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Activities primarily to facilitate offl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ECSYSTEM-20  files  on microcomputer floppy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pecification has since served as the basis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Kermits  on  a wide 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rmit can communicate with any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oes not rely on any host system software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 are initiated explicitly by  the  user. 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Kermit on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nects" through Kermit to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Kermit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apes" back to the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ssues SEND and RECEIVE commands to send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th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an transfer files singly or in wildcar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is a version of Kermit for MS-DOS and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Queen's University in  Turbo-PASCAL.  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provide  ADM3A terminal emulation;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emulates a VT-100 terminal.  When using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th  Queen's  VM/CMS  system,  specify  termin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.    For  the  KAYPRO  version,  specify 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YPROK; for Apple IIe specify APPLE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Connect 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-- &lt;set options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SENd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-- AS &lt;remote-filespec&gt;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-- RAW 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Ceive &lt;remote-filespec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|-- AS &lt;local-filespec&gt;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|-- REPLAC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SET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300|1200|2400|4800|9600&gt; 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Even|Odd|Mark|None&gt; 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Full|Half&gt; 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STandard|Xon-xoff|SEries/1&gt; 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A:|B:|C:|D:&gt; 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One|TWo&gt; 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DIsk|PRinter&gt; 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PACketsize&gt; 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TImeout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NUmpad&gt; -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PA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STartchar&gt; ---|-- &lt;decimal digit&gt;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EN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CNtrlquote&gt; 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BIt8quote&gt; ---|-- &lt;ASCII 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CHecktype&gt;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-- &lt;Rep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STatus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-- &lt;local-filespec&gt; --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Erase &lt;local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Name &lt;local-filespec&gt; &lt;local-newfilespec&gt;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TYpe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Un &lt;local-filespec&gt; 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MK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CH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M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Mote &lt;any command supported by the remote Kermit&gt;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Log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-- &lt;filespec&gt; --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TAke &lt;filespec&gt; 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DEfine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-- &lt;define-word&gt; ----------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|-- &lt;define-string&gt; 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Audio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Parms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Quit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 Local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 Remot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 Discon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 All 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mit commands may be abbreviated to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ique characters; i.e. CONNECT may be abbreviated  t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TATUS  may be abbreviated to ST, but SET has no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since there is a SEND command which also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.  Commands may be issued in a string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tartup  command  to  the  operating  system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ands once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parameter  specifications are optional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parameter specification and one is not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ermit will prompt you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&lt; 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uses the micro to simulate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l  connected  to another computer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o sign on to the Host computer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al parameters specify the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ET command fo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is terminal connect mode and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rmit command mode type in a CONTROL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When  the connect command is issu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the line for DTR and CTS signals an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 not  find  them  it assumes the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. It then issu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Please connect mod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few seconds until it finds the signal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 be,  however,  that  your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detect the presence of thes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modem is connected.  In this case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pass the  signal checking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&lt;local-filename&gt; AS &lt;remote-filename&gt;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a file to the remote host system.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re  permitt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only the local filename is  specifi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do not want a different file nam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specification is only used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 does  not have a Kermit, and we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s is (unpack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ABC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MYFILES.* AS YOU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A:WXYZ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single-character  commands  may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Stop  sending  this  file,  and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(Control-X) Stop sending the current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Like  ^C,  but send an Error packet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e Kermit in an attempt to bring it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Return  to Kermit-MS command lev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sending any kind  of  notif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 and  Control-Z send the 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o the remote Kermit to bring  it 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 to the desired state.  Control-C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Kermit in whatever state it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 Control-E "aborts" any protocol that is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&lt;remote-filename&gt; as &lt;local-filename&gt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a file from the remote host system  and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to  the destination device (usually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local-filename is not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filename is the same as the remo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 remote  filetype  truncated  to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s.  If the local file name already ex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file name is modified with an '&amp;'.  If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the REPLACE option is specified the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replaced by the newly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 MYPRO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      D:*.SCRIPT AS *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single-character  commands  may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Stop sending this file,  and  don'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(Control-X)  Stop sending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Like ^C, but send an Error packet to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e  Kermit in an attempt to br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Return to Kermit-MS command leve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 sending  any  kind of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and Control-Z send the  prop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 to  the remote Kermit to bring it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to the desired state.  Control-C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Kermit  in whatever state i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Control-E "aborts" any protocol that is 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&lt;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various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     Baud  rate may be any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300 to 9600 bps.  Normal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m baud rate for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00, and 2400 for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        May be Even, Odd,  Mark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even parity for Queen's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ity none for V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ex         May be Full or Half.  Use Full 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x if the remote system ech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,  Half duplex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       May  be  STANDARD,   XON-XOF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IES/1.    Use  SERIES/1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ss VM (41), or VAX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 XON-XOFF   for   port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LINE(40 or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STANDARD  for  most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    Specify in the normal  MS-DO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,  e.g. C: 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       May be either One or Tw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   May  be  either  DISK  o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,  received fil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, but they may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This command show the current sett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isplay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eras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renam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display the contents of a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four commands are similar to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P/M commands.   "Local" refers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P/M system which you are direc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  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   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S-DOS Manual to see how to use the above  3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program under Kermit.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MS-DOS system and it i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&lt;remote-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remote server request.   Although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ble to issue all the remote server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ed in the Kermit standards,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 documentation  for  the  particula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being used for 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remote Kermit, QK-Kermit  only 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te SEND and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&lt;log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mmand  causes  all incoming data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ded in a file as specified b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lose the current logfile  simply  re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command. If no logfile name is specified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g  is  terminated.     If a new log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n the old logfil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&lt;tak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a series of Kermit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re  stored in a file, to be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ne might typically have to run 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programs which create data which on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DATA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DATA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define-word&gt; &lt;define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one to define a wor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ring.   This  is  useful  in  allev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ity  of typing in long command string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to provide a synonyms for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VM      CONNECT  9600 EVEN FULL SERIES/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DELETE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BYE     QU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define-string is  specified,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 is deleted.  If DEFINE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rameters, a list  of  all  define-word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ly in effe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  DEFINES are initialized from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.DEF when Kermit is initiated.   If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 are  specified during the Kermi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t Kermit termination Kermit will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a new Kermit.DEF file.  Note that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and writing of this Kermit.DEF file i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disk drive.  As a result, for new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reated, the  default  disk  mus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tab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distributed,  the KERMIT.DEF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define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   DEFIN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             Connect 9600 Even Full Series/1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1200         Connect  1200 Even Full Series/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            Connect 9600 Even Full STANDARD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    This  is a toggle command which when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provide an audiable sound with ea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S     This is a toggle command which when it is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display the setting of the packet par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STATU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&lt;quit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the local and/or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LOCAL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terminate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REMOTE    will terminate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DISCON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ALL   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 and then terminat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"filespec" refers to a file specificatio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d' is the disk drive designation, 'name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file  name (the filename for CP/M, MS-DOS, and VM/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), and 'ext' is the file  extension  (a  3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for  CP/M  or  MS-DOS  systems,  the 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ype for VM/CMS systems).  If 'd: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's equipped with the APL character ROM,  one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L character set.  To invoke APL character se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{" sequence.  Use ESC "}" to return to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may be obtained on diskette from the Micro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 Centre  in  Dupuis  Hall  or by down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/CMS system using either another version  of  Kermi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g binary file transfer or 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distribution diskette,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working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wnload  the  files from VM/CMS, first lo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KERMIT COM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e the filemode of the disk (it will be  either  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).    There  are  three versions of the KERMIT.CO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OMMSDOS        KERMIT.CO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OMKAYPR        KERMIT.COM for Kaypro wit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OMAPPLE        KERMIT.COM for  Apple  II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/M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the  appropriate Kermit file plus the KEY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RMIT.DEF files to your system disk using either  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ERMIT.  Note that the KERMIT file MUST be downloaded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binary transfer facility (subcommand DOWNBIN in 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RANSLATE  OFF in Kermit-CMS).  KEYTABLE DAT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must be downloaded as a normal file (subcommand D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TERM, SET TRANSLATE ON in Kermit-C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K-KERMIT WITH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is  a suggested approach to d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micro and the Queen's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the system disk created as above in  drive  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 disk in driv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in "KERMIT" to start up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 "VM" which will configure Kermit at 9600 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M/CMS system with files defaulting to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ce QK-Kermit into terminal mode.  The V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 define-word provided in the distributed 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urn on the modem, and logon to  the  VM/CMS  sys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using  terminal types IBMPC, KAYPROK  or APPLE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ppropriate for the version of QK-Kerm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fter logging on, type "Kermit" on the VM/CMS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 CMS-Kermit  and  issue the SERVER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automatically return you  to  QK-Ker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sue  SEND or RECEIVE commands to send or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ou may also wish to issue a DIRECTORY  command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files  you  have on your floppy disk, or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DIRECTORY command to list files on the  C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f required, one can move back to terminal mode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"Connect" command to QK-Kermit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to terminal mode from QK-Kermit command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-CMS still in SERVER mode, the first  comm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 is not displayed.  Once the first comman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, Kermit-CMS returns to normal mode  and  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hen  you  are finished you can issue a QUI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goff from the VM/CMS system and terminate you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 a  few  DEFINE  words for frequently us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This will allow lengthy command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ingle word.  The following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           Connect 9600 Even Full Series/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LINE       Connect 9600 Even Half Xon-Xof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LIST   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PUSH         Run A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BYE          Set A: ; Qu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using the VM define  above,  you 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 Kermit  for  the  VM/CMS  system an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" mode directly by simpl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RMIT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Kermit protocol is designed to rec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inor telecommunications  line  errors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problems which may result in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"hung".  If Kermit hangs up in the midd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t may be necessary to issue  several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before  one  can  get  back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It may occasionally be necessary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nd/or local Kermi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 the above section describing  the  use  of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Kermit-CMS we basically issue QK-Kermit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 to  Kermit-CMS  commands.   If desired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 with Kermit-CMS by  issuing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from Kermit-CMS instead of from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QK-Kermit will act as a server Kermit whenever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'Connected ' mode; i.e. QK-Kermit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  a  SERVER  command as does Kermit-CMS.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assume  there  is  a  server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it see a SO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Kermit-CMS  is  documented in a separa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HELP KERMIT), the following summary of Kermit-CM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e  server commands is inclu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K-Kermit user.  Although QK-Kermit is able to 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erver request as documented in the Kermit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s, only   some have been implemented  on  the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here  at  Queen's.   Some of the usefu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--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-- &lt;remote-filespec&gt; --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TYPE &lt;remote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ERASE &lt;remote-filespec&gt; 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NAME &lt;remote-filespec&gt;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FINISH  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LOGOUT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HELP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displays the VM/C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displays the contents of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     erases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     renames a VM/CMS file. 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      terminates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      terminates  the  remote  Kermit  and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is written in Turbo Pascal  so  it 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 to  understand  and  modify if extens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distributed with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utomatic server mode.  QK-Kermit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into server mode upon receipt of  a  SOH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eature was inadvertently disabled in the 2.4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ert Mode Indicator - When in insert mod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a thin line to a f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b  directory  commands  -  MKDIR, CHDIR and RMDI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 Also Kermit allows the use of subdirecto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udio  toggle  - Kermit will now run quie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able promp unless the audio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acket parameters can now  be  specified  at  ru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however that QKKERMIT will still automatical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packet parameters to match the other Kerm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L  character  set  can be selected by entering a E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x bug-related to packet parameters when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ssignments for Keys specified by KEY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  ASCII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  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            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             HT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     CR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ESC 1     1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ESC 2     1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ESC 3     1B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             ESC 4     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                  ESC 5     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                   ESC 6     1B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         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          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                  ESC 9     1B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             ESC 0     1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Lock                  ESC -     1B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Lock               ESC =     1B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1                 ESC Q     1B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2                 ESC W     1B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3                 ESC E     1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4                 ESC R     1B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5                 ESC T     1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6                 ESC Y     1B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7                 ESC U     1B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8                 ESC I     1B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9                 ESC O     1B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10                ESC P     1B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NumLock            ESC [     1B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ScrollLock         ESC \     1B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7   home         EM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8   up arrow     US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9   PgUp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-   minus        VT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4   left arrow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5                ESC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6   right arrow  FS 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+   plus         FF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1   end          SI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2   down arrow   LF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3   PgDn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0   Ins          GS 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  .   Del          DEL     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tl \   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tl ]   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F09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F10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EK10: A TEKTRONIX 4010 EMULATOR FOR ZENITH P.C.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EK10  is  a  Tektronix  4010  emulator 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P.C.'s with a Zenith Graphics Card.  It is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to the file transfer facility Kermit, and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hrough  Kermit  are  available  through  QTEK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ilities  are  all  well  described  in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files are necessary for running QTEK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TEK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X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6.FON  and   ERROR.MSG   must  be available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QTEK10 to produce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QTE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 your system and run QTEK10.  The Kermi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Kermit command CONNECT and press RETUR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turn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n your modem, and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n to port class VM, specifying terminal type IB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run any  of  the  graphics  packages,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  the IBM 3081, specifying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vice type of Tektronix 4010.   Graphics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 will be displayed on your screen. 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continue on with the next graph, or t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 your program, press the ENTER key.   You may  als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non-graphics  programs  and  commands  as 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QTEK10 will not run with a monitor  level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 Enter [CTRL ALT INS] to determine your moni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less than 2.1, you must make arrangements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graded before running QTEK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