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NOTES FOR RX016  ALTERNATE CLI'S UNDE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 lgocli - CLI THAT IMPLEMENTS rmd, who ... from logged out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/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able</w:t>
        <w:tab/>
        <w:t>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hor:</w:t>
        <w:tab/>
        <w:tab/>
        <w:t>Edward C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enter for Biomedic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Univ.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801-581-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eation date:</w:t>
        <w:tab/>
        <w:t>Sept. 1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TASK (TMCLI) ILLUSTRATES THE USE OF THE CLI CONTROL DIRECTIVE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RSX-11M V4.0 AND RSX-11M-PLUS V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SET UP AS A TERMINAL'S CLI, IT PROVID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o</w:t>
        <w:tab/>
        <w:t>-&gt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md</w:t>
        <w:tab/>
        <w:t>-&gt;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l</w:t>
        <w:tab/>
        <w:t>-&gt; 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lp</w:t>
        <w:tab/>
        <w:t>-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ged out users will see only the above commands. IF THE "DPR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NCLUDED ON THE CLI /INIT COMMAND, USERS WILL KNOW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IR TERMINAL IS SET TO THIS CLI BY THE PRESENCE OF THE DOU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GLE BRACKET A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IT IS INITIALIZED WITH THE SYSTEM MESSAGE OPTION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ET USERS WHEN THEIR TERMINAL IS SET TO THE CLI, AND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M WHEN THEY SWITC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RDER TO BRING THIS CLI UP ON THE SYSTEM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MAC lgocli,lgocli/-SP=lg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TKB lgocli,lgocli/-SP=lgocli,[1,1]EXELIB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INS lgocli/CLI=YES/TASK=..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CLI /INIT=lgocli/MESSAGE/DPR="&lt;15&gt;&lt;12&gt;/&gt;&gt;/"/TASK=..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SET TERMINALS TO THIS CLI, ISSU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RE TTN: IS REPLACED BY THE TERMINAL NUMBER OR 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SET /CLI=TTN:lg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PROMPT ISSUED IN RESPONSE TO A CONTROL/C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OF THE CLI WHICH IS "lgocli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CAN BE ELIMINATED FROM THE SYSTEM BY THE FOLLOWING COMMAND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TERMINALS ARE SET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CLI /ELIM=lg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REM ..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XPERIMENT WITH THE OTHER OPTIONS ON THE CLI /INIT COMMAND, THE ENABLE</w:t>
      </w:r>
    </w:p>
    <w:p>
      <w:pPr>
        <w:pStyle w:val="PreformattedText"/>
        <w:bidi w:val="0"/>
        <w:jc w:val="left"/>
        <w:rPr/>
      </w:pPr>
      <w:r>
        <w:rPr/>
        <w:t>; AND DISABLE CLI COMMANDS, AND LEAVING OFF THE /MESSAGE SWITCH ON THE /INIT</w:t>
      </w:r>
    </w:p>
    <w:p>
      <w:pPr>
        <w:pStyle w:val="PreformattedText"/>
        <w:bidi w:val="0"/>
        <w:jc w:val="left"/>
        <w:rPr/>
      </w:pPr>
      <w:r>
        <w:rPr/>
        <w:t>; COMMAND TO OBSERVE THE EFFECT THEY HAVE. ALSO TRY CHANGING THE /TASK=</w:t>
      </w:r>
    </w:p>
    <w:p>
      <w:pPr>
        <w:pStyle w:val="PreformattedText"/>
        <w:bidi w:val="0"/>
        <w:jc w:val="left"/>
        <w:rPr/>
      </w:pPr>
      <w:r>
        <w:rPr/>
        <w:t>; SWITCH ON THE INS AND CLI /INIT COMMAND TO "/TASK=lgocli" AND NOTICE</w:t>
      </w:r>
    </w:p>
    <w:p>
      <w:pPr>
        <w:pStyle w:val="PreformattedText"/>
        <w:bidi w:val="0"/>
        <w:jc w:val="left"/>
        <w:rPr/>
      </w:pPr>
      <w:r>
        <w:rPr/>
        <w:t>; THAT ONLY ONE COPY OF THE TASK WILL EXIST FOR ALL TERMINALS, RATHER THAN</w:t>
      </w:r>
    </w:p>
    <w:p>
      <w:pPr>
        <w:pStyle w:val="PreformattedText"/>
        <w:bidi w:val="0"/>
        <w:jc w:val="left"/>
        <w:rPr/>
      </w:pPr>
      <w:r>
        <w:rPr/>
        <w:t>; ONE PER COMMAND. IF THIS IS DONE, YOU SHOULD ALSO CHANGE THE OPTION</w:t>
      </w:r>
    </w:p>
    <w:p>
      <w:pPr>
        <w:pStyle w:val="PreformattedText"/>
        <w:bidi w:val="0"/>
        <w:jc w:val="left"/>
        <w:rPr/>
      </w:pPr>
      <w:r>
        <w:rPr/>
        <w:t>; ON THE GCCI$ DIRECTIVE FROM GC.CEX TO GC.CST SO THE TASK WILL STAY ACTIVE</w:t>
      </w:r>
    </w:p>
    <w:p>
      <w:pPr>
        <w:pStyle w:val="PreformattedText"/>
        <w:bidi w:val="0"/>
        <w:jc w:val="left"/>
        <w:rPr/>
      </w:pPr>
      <w:r>
        <w:rPr/>
        <w:t>; BUT STOPPED WHEN NO COMMANDS ARE OUTSTANDING FOR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GCCI$,RPOI$,EXIT$S,QIOW$,ALUN$,DIR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RECTIVE DPB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CCI:</w:t>
        <w:tab/>
        <w:t>GCCI$</w:t>
        <w:tab/>
        <w:t>CMDBUF,CBLEN,IBUF,IBLEN,0,GC.CEX</w:t>
      </w:r>
    </w:p>
    <w:p>
      <w:pPr>
        <w:pStyle w:val="PreformattedText"/>
        <w:bidi w:val="0"/>
        <w:jc w:val="left"/>
        <w:rPr/>
      </w:pPr>
      <w:r>
        <w:rPr/>
        <w:t>RPOI:</w:t>
        <w:tab/>
        <w:t>RPOI$</w:t>
        <w:tab/>
        <w:t>MCR...</w:t>
      </w:r>
    </w:p>
    <w:p>
      <w:pPr>
        <w:pStyle w:val="PreformattedText"/>
        <w:bidi w:val="0"/>
        <w:jc w:val="left"/>
        <w:rPr/>
      </w:pPr>
      <w:r>
        <w:rPr/>
        <w:t>QIOW:</w:t>
        <w:tab/>
        <w:t>QIOW$</w:t>
        <w:tab/>
        <w:t>IO.WVB,5,1,,,,&lt;,,40&gt;</w:t>
      </w:r>
    </w:p>
    <w:p>
      <w:pPr>
        <w:pStyle w:val="PreformattedText"/>
        <w:bidi w:val="0"/>
        <w:jc w:val="left"/>
        <w:rPr/>
      </w:pPr>
      <w:r>
        <w:rPr/>
        <w:t>ALUN:</w:t>
        <w:tab/>
        <w:t>ALUN$</w:t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UFFER AREA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MDBUF:</w:t>
        <w:tab/>
        <w:t>.BLKB</w:t>
        <w:tab/>
        <w:t>80.+G.CCBF</w:t>
        <w:tab/>
        <w:t>;LENGTH = HEADER PLUS COMMAND IN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NOTE THAT ON M-PLUS THE MAXIMUM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LENGTH IS 255. BYTES, SO THE LENGTH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 &lt;255.+G.CCBF&gt; OR CHARACTERS MAY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BLEN=.-CMDBUF</w:t>
        <w:tab/>
        <w:tab/>
        <w:tab/>
        <w:t>;CALCULATE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BUF:</w:t>
        <w:tab/>
        <w:t>.BLKB</w:t>
        <w:tab/>
        <w:t>G.CCCA+2</w:t>
        <w:tab/>
        <w:t>;LONG ENOUGH TO CONTAIN ALL INFORMATION</w:t>
      </w:r>
    </w:p>
    <w:p>
      <w:pPr>
        <w:pStyle w:val="PreformattedText"/>
        <w:bidi w:val="0"/>
        <w:jc w:val="left"/>
        <w:rPr/>
      </w:pPr>
      <w:r>
        <w:rPr/>
        <w:t>IBLEN=.-IBUF</w:t>
        <w:tab/>
        <w:tab/>
        <w:tab/>
        <w:t>;CALCULATE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nam:</w:t>
        <w:tab/>
        <w:t>.rad50</w:t>
        <w:tab/>
        <w:t>/...who/</w:t>
      </w:r>
    </w:p>
    <w:p>
      <w:pPr>
        <w:pStyle w:val="PreformattedText"/>
        <w:bidi w:val="0"/>
        <w:jc w:val="left"/>
        <w:rPr/>
      </w:pPr>
      <w:r>
        <w:rPr/>
        <w:t>wcmd:</w:t>
        <w:tab/>
        <w:t>.ascii</w:t>
        <w:tab/>
        <w:t>/who/</w:t>
        <w:tab/>
        <w:tab/>
        <w:t>; who command</w:t>
      </w:r>
    </w:p>
    <w:p>
      <w:pPr>
        <w:pStyle w:val="PreformattedText"/>
        <w:bidi w:val="0"/>
        <w:jc w:val="left"/>
        <w:rPr/>
      </w:pPr>
      <w:r>
        <w:rPr/>
        <w:t>wlen=.-wcmd</w:t>
        <w:tab/>
        <w:tab/>
        <w:tab/>
        <w:t>; who command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am:</w:t>
        <w:tab/>
        <w:t>.rad50</w:t>
        <w:tab/>
        <w:t>/...rmd/</w:t>
      </w:r>
    </w:p>
    <w:p>
      <w:pPr>
        <w:pStyle w:val="PreformattedText"/>
        <w:bidi w:val="0"/>
        <w:jc w:val="left"/>
        <w:rPr/>
      </w:pPr>
      <w:r>
        <w:rPr/>
        <w:t>rcmd:</w:t>
        <w:tab/>
        <w:t>.ascii</w:t>
        <w:tab/>
        <w:t>/rmd/</w:t>
        <w:tab/>
        <w:tab/>
        <w:t>; rmd command</w:t>
      </w:r>
    </w:p>
    <w:p>
      <w:pPr>
        <w:pStyle w:val="PreformattedText"/>
        <w:bidi w:val="0"/>
        <w:jc w:val="left"/>
        <w:rPr/>
      </w:pPr>
      <w:r>
        <w:rPr/>
        <w:t>rlen=.-rcmd</w:t>
        <w:tab/>
        <w:tab/>
        <w:tab/>
        <w:t>; length of rmd command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buf:</w:t>
        <w:tab/>
        <w:t>.blkb</w:t>
        <w:tab/>
        <w:t>80.</w:t>
        <w:tab/>
        <w:tab/>
        <w:t>; buffer to generate commands in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cmd:</w:t>
        <w:tab/>
        <w:t>.ascii</w:t>
        <w:tab/>
        <w:t>/help/</w:t>
        <w:tab/>
        <w:tab/>
        <w:t>; basic part of hel...  command</w:t>
      </w:r>
    </w:p>
    <w:p>
      <w:pPr>
        <w:pStyle w:val="PreformattedText"/>
        <w:bidi w:val="0"/>
        <w:jc w:val="left"/>
        <w:rPr/>
      </w:pPr>
      <w:r>
        <w:rPr/>
        <w:t>hlplen=.-hlpcmd</w:t>
        <w:tab/>
        <w:tab/>
        <w:tab/>
        <w:t>; length of hel... command</w:t>
      </w:r>
    </w:p>
    <w:p>
      <w:pPr>
        <w:pStyle w:val="PreformattedText"/>
        <w:bidi w:val="0"/>
        <w:jc w:val="left"/>
        <w:rPr/>
      </w:pPr>
      <w:r>
        <w:rPr/>
        <w:t>hlpbuf:</w:t>
        <w:tab/>
        <w:t>.blkb</w:t>
        <w:tab/>
        <w:t>80.-hlplen</w:t>
        <w:tab/>
        <w:t>; buffer to generate commands in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EXT TO BE DISPLAYED UPON RECEIPT OF NEW TERMINAL LINKED OR</w:t>
      </w:r>
    </w:p>
    <w:p>
      <w:pPr>
        <w:pStyle w:val="PreformattedText"/>
        <w:bidi w:val="0"/>
        <w:jc w:val="left"/>
        <w:rPr/>
      </w:pPr>
      <w:r>
        <w:rPr/>
        <w:t>; TERMINAL REMOVED MESSAGES FROM SYST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KT:</w:t>
        <w:tab/>
        <w:t>.ASCII</w:t>
        <w:tab/>
        <w:t>&lt;15&gt;&lt;12&gt;/WELCOME TO THE LOGGED OUT TERMINAL CLI/&lt;15&gt;&lt;12&gt;</w:t>
      </w:r>
    </w:p>
    <w:p>
      <w:pPr>
        <w:pStyle w:val="PreformattedText"/>
        <w:bidi w:val="0"/>
        <w:jc w:val="left"/>
        <w:rPr/>
      </w:pPr>
      <w:r>
        <w:rPr/>
        <w:t>LKTLEN=.-LKT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MT:</w:t>
        <w:tab/>
        <w:t>.ASCII</w:t>
        <w:tab/>
        <w:t>&lt;15&gt;&lt;12&gt;/GOOD BYE FROM THE LOGGED OUT TERMINAL CLI/&lt;15&gt;&lt;12&gt;</w:t>
      </w:r>
    </w:p>
    <w:p>
      <w:pPr>
        <w:pStyle w:val="PreformattedText"/>
        <w:bidi w:val="0"/>
        <w:jc w:val="left"/>
        <w:rPr/>
      </w:pPr>
      <w:r>
        <w:rPr/>
        <w:t>RMTLEN=.-RMT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HARACTERS LOST DUE TO BUFFER BEING TO SMALL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HLOST:</w:t>
        <w:tab/>
        <w:t>.ASCII</w:t>
        <w:tab/>
        <w:t>&lt;15&gt;&lt;12&gt;/LGOCLI - SORRY, PART OF YOUR COMMAND WAS LOST/&lt;15&gt;&lt;12&gt;</w:t>
      </w:r>
    </w:p>
    <w:p>
      <w:pPr>
        <w:pStyle w:val="PreformattedText"/>
        <w:bidi w:val="0"/>
        <w:jc w:val="left"/>
        <w:rPr/>
      </w:pPr>
      <w:r>
        <w:rPr/>
        <w:t>CLLEN=.-CH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LLEGAL COMMAND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LL:</w:t>
        <w:tab/>
        <w:t>.ASCII</w:t>
        <w:tab/>
        <w:t>&lt;15&gt;&lt;12&gt;/LGOCLI - ILLEGAL COMMAND/&lt;15&gt;&lt;12&gt;</w:t>
      </w:r>
    </w:p>
    <w:p>
      <w:pPr>
        <w:pStyle w:val="PreformattedText"/>
        <w:bidi w:val="0"/>
        <w:jc w:val="left"/>
        <w:rPr/>
      </w:pPr>
      <w:r>
        <w:rPr/>
        <w:t>ILLLEN=.-ILL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I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ABL</w:t>
        <w:tab/>
        <w:t>LSB</w:t>
      </w:r>
    </w:p>
    <w:p>
      <w:pPr>
        <w:pStyle w:val="PreformattedText"/>
        <w:bidi w:val="0"/>
        <w:jc w:val="left"/>
        <w:rPr/>
      </w:pPr>
      <w:r>
        <w:rPr/>
        <w:t>START:</w:t>
        <w:tab/>
        <w:t>DIR$</w:t>
        <w:tab/>
        <w:t>#GCCI</w:t>
        <w:tab/>
        <w:tab/>
        <w:t>;GET A COMMAND FROM SYSTEM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ok</w:t>
        <w:tab/>
        <w:tab/>
        <w:t>; if cc, ok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100$</w:t>
        <w:tab/>
        <w:tab/>
        <w:t>;IF CS, DIRECTIVE ERR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THE GCCI$ DIRECTIVE HAD THE GC.CST OPTION SPECIFIED, WE MAY HAVE</w:t>
      </w:r>
    </w:p>
    <w:p>
      <w:pPr>
        <w:pStyle w:val="PreformattedText"/>
        <w:bidi w:val="0"/>
        <w:jc w:val="left"/>
        <w:rPr/>
      </w:pPr>
      <w:r>
        <w:rPr/>
        <w:t>; JUST BEEN UNSTOPPED, SO WE HAVE TO GET THE COMMAN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k:</w:t>
        <w:tab/>
        <w:t>CMP</w:t>
        <w:tab/>
        <w:t>#IS.CLR,$DSW</w:t>
        <w:tab/>
        <w:t>;WERE WE JUST UNSTOPPE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MDBUF,R0</w:t>
        <w:tab/>
        <w:t>;POINT TO COMMAND BUFFER</w:t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(R0)</w:t>
        <w:tab/>
        <w:tab/>
        <w:t>;IS THIS A SYSTEM MESSAGE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nomsg</w:t>
        <w:tab/>
        <w:tab/>
        <w:t>; no, it is not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MSG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>;</w:t>
        <w:tab/>
        <w:t>BPT</w:t>
      </w:r>
    </w:p>
    <w:p>
      <w:pPr>
        <w:pStyle w:val="PreformattedText"/>
        <w:bidi w:val="0"/>
        <w:jc w:val="left"/>
        <w:rPr/>
      </w:pPr>
      <w:r>
        <w:rPr/>
        <w:t>nomsg:</w:t>
        <w:tab/>
        <w:t>CMPB</w:t>
        <w:tab/>
        <w:t>G.CCCT(R0),G.CCCL(R0) ;DID ENTIRE COMMAND FIT IN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hioreq</w:t>
      </w:r>
    </w:p>
    <w:p>
      <w:pPr>
        <w:pStyle w:val="PreformattedText"/>
        <w:bidi w:val="0"/>
        <w:jc w:val="left"/>
        <w:rPr/>
      </w:pPr>
      <w:r>
        <w:rPr/>
        <w:tab/>
        <w:t>bhi</w:t>
        <w:tab/>
        <w:t>hioreq</w:t>
        <w:tab/>
        <w:tab/>
        <w:t>; if hi ye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150$</w:t>
        <w:tab/>
        <w:tab/>
        <w:t>;IF LO NO</w:t>
      </w:r>
    </w:p>
    <w:p>
      <w:pPr>
        <w:pStyle w:val="PreformattedText"/>
        <w:bidi w:val="0"/>
        <w:jc w:val="left"/>
        <w:rPr/>
      </w:pPr>
      <w:r>
        <w:rPr/>
        <w:t>hioreq:</w:t>
        <w:tab/>
        <w:t>MOV</w:t>
        <w:tab/>
        <w:t>#RPOI,R5</w:t>
        <w:tab/>
        <w:t>;POINT TO DPB OF RPOI$ DIR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T THIS POINT, THE CLI HAS A COMMAND TO BE PROCESSED. THE CODE FROM</w:t>
      </w:r>
    </w:p>
    <w:p>
      <w:pPr>
        <w:pStyle w:val="PreformattedText"/>
        <w:bidi w:val="0"/>
        <w:jc w:val="left"/>
        <w:rPr/>
      </w:pPr>
      <w:r>
        <w:rPr/>
        <w:t>; THE "START:" LABEL TO HERE SHOULD BE FAIRLY COMMON AMONG ALL CLIS.</w:t>
      </w:r>
    </w:p>
    <w:p>
      <w:pPr>
        <w:pStyle w:val="PreformattedText"/>
        <w:bidi w:val="0"/>
        <w:jc w:val="left"/>
        <w:rPr/>
      </w:pPr>
      <w:r>
        <w:rPr/>
        <w:t>; FROM THIS POINT ON, THE CODE WILL BE SPECIFIC TO THE PARTICULAR LANGUAGE</w:t>
      </w:r>
    </w:p>
    <w:p>
      <w:pPr>
        <w:pStyle w:val="PreformattedText"/>
        <w:bidi w:val="0"/>
        <w:jc w:val="left"/>
        <w:rPr/>
      </w:pPr>
      <w:r>
        <w:rPr/>
        <w:t>; THIS CLI IS IMPLEMENTING. COMMANDS CAN BE ADDED OR DELETED AT WILL</w:t>
      </w:r>
    </w:p>
    <w:p>
      <w:pPr>
        <w:pStyle w:val="PreformattedText"/>
        <w:bidi w:val="0"/>
        <w:jc w:val="left"/>
        <w:rPr/>
      </w:pPr>
      <w:r>
        <w:rPr/>
        <w:t>; BY MODIFYING CODE IN THIS SECTION. AS STATED ABOVE, THIS EXTREMELY</w:t>
      </w:r>
    </w:p>
    <w:p>
      <w:pPr>
        <w:pStyle w:val="PreformattedText"/>
        <w:bidi w:val="0"/>
        <w:jc w:val="left"/>
        <w:rPr/>
      </w:pPr>
      <w:r>
        <w:rPr/>
        <w:t>; SIMPLE CLI PROVIDES TWO COMMANDS, AND GIVES EVERYTHING ELSE TO MCR.</w:t>
      </w:r>
    </w:p>
    <w:p>
      <w:pPr>
        <w:pStyle w:val="PreformattedText"/>
        <w:bidi w:val="0"/>
        <w:jc w:val="left"/>
        <w:rPr/>
      </w:pPr>
      <w:r>
        <w:rPr/>
        <w:t>; THIS CREATES AN OPEN ENDED ENVIRONMENT. REJECTING UNRECOGNIZED COMMANDS</w:t>
      </w:r>
    </w:p>
    <w:p>
      <w:pPr>
        <w:pStyle w:val="PreformattedText"/>
        <w:bidi w:val="0"/>
        <w:jc w:val="left"/>
        <w:rPr/>
      </w:pPr>
      <w:r>
        <w:rPr/>
        <w:t>; INSTEAD OF PASSING THEM TO MCR WOULD LIMIT THE TERMINAL USER'S USE OF</w:t>
      </w:r>
    </w:p>
    <w:p>
      <w:pPr>
        <w:pStyle w:val="PreformattedText"/>
        <w:bidi w:val="0"/>
        <w:jc w:val="left"/>
        <w:rPr/>
      </w:pPr>
      <w:r>
        <w:rPr/>
        <w:t>; THE SYSTEM TO ONLY THOSE OPERATIONS ALLOWED BY THE CLI. THIS IS</w:t>
      </w:r>
    </w:p>
    <w:p>
      <w:pPr>
        <w:pStyle w:val="PreformattedText"/>
        <w:bidi w:val="0"/>
        <w:jc w:val="left"/>
        <w:rPr/>
      </w:pPr>
      <w:r>
        <w:rPr/>
        <w:t>; A SECURE WAY OF CONTROLLING SYSTEM USE, IN CASES WHEN IT IS NECESSARY.</w:t>
      </w:r>
    </w:p>
    <w:p>
      <w:pPr>
        <w:pStyle w:val="PreformattedText"/>
        <w:bidi w:val="0"/>
        <w:jc w:val="left"/>
        <w:rPr/>
      </w:pPr>
      <w:r>
        <w:rPr/>
        <w:t>; IN THIS EXAMPLE, CHANGING THE "BNE 50$" BELOW, TO A "BNE 60$"</w:t>
      </w:r>
    </w:p>
    <w:p>
      <w:pPr>
        <w:pStyle w:val="PreformattedText"/>
        <w:bidi w:val="0"/>
        <w:jc w:val="left"/>
        <w:rPr/>
      </w:pPr>
      <w:r>
        <w:rPr/>
        <w:t>; WOULD CREATE AN ENVIRONMENT WHERE THE ONLY OPERATION A USER COULD</w:t>
      </w:r>
    </w:p>
    <w:p>
      <w:pPr>
        <w:pStyle w:val="PreformattedText"/>
        <w:bidi w:val="0"/>
        <w:jc w:val="left"/>
        <w:rPr/>
      </w:pPr>
      <w:r>
        <w:rPr/>
        <w:t>; PERFORM WOULD BE TO TYPE FILES ON THE TERMINAL, OR SWITCH BACK TO MCR.</w:t>
      </w:r>
    </w:p>
    <w:p>
      <w:pPr>
        <w:pStyle w:val="PreformattedText"/>
        <w:bidi w:val="0"/>
        <w:jc w:val="left"/>
        <w:rPr/>
      </w:pPr>
      <w:r>
        <w:rPr/>
        <w:t>; ALL OF THE REST OF RSX IS TOTALLY INACCESSABLE. IF NO MEANS OF SWITCHING</w:t>
      </w:r>
    </w:p>
    <w:p>
      <w:pPr>
        <w:pStyle w:val="PreformattedText"/>
        <w:bidi w:val="0"/>
        <w:jc w:val="left"/>
        <w:rPr/>
      </w:pPr>
      <w:r>
        <w:rPr/>
        <w:t>; BACK TO MCR IS PROVIDED, IT WOULD BE IMPOSSIBLE FOR THE USER TO DO</w:t>
      </w:r>
    </w:p>
    <w:p>
      <w:pPr>
        <w:pStyle w:val="PreformattedText"/>
        <w:bidi w:val="0"/>
        <w:jc w:val="left"/>
        <w:rPr/>
      </w:pPr>
      <w:r>
        <w:rPr/>
        <w:t>; ANYTHING THE CLI DOES NOT EXPLICITLY LET HIM D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wh,g.ccbf(r0)</w:t>
        <w:tab/>
        <w:t>; is it a who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WH,g.ccbf(r0)</w:t>
        <w:tab/>
        <w:t>; is it a WHO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rm,g.ccbf(r0)</w:t>
        <w:tab/>
        <w:t>; is it a rmd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RM,g.ccbf(r0)</w:t>
        <w:tab/>
        <w:t>; is it a RMD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>2$:</w:t>
        <w:tab/>
        <w:t>cmp</w:t>
        <w:tab/>
        <w:t>#"he,g.ccbf(r0)</w:t>
        <w:tab/>
        <w:t>; is it a he command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3$</w:t>
        <w:tab/>
        <w:tab/>
        <w:t>;  no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lp,g.ccbf+2(r0)</w:t>
        <w:tab/>
        <w:t>; is it help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0$</w:t>
        <w:tab/>
        <w:tab/>
        <w:t>;  ye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'l,g.ccbf+2(r0);  no, so is it hel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>3$:</w:t>
        <w:tab/>
        <w:t>cmp</w:t>
        <w:tab/>
        <w:t>#"HE,g.ccbf(r0)</w:t>
        <w:tab/>
        <w:t>; is it a HE command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$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LP,g.ccbf+2(r0)</w:t>
        <w:tab/>
        <w:t>; is it HELP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0$</w:t>
        <w:tab/>
        <w:tab/>
        <w:t>;  yes, help.....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'L,g.ccbf+2(r0);  no, so is it HEL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  yes</w:t>
      </w:r>
    </w:p>
    <w:p>
      <w:pPr>
        <w:pStyle w:val="PreformattedText"/>
        <w:bidi w:val="0"/>
        <w:jc w:val="left"/>
        <w:rPr/>
      </w:pPr>
      <w:r>
        <w:rPr/>
        <w:t>4$:</w:t>
        <w:tab/>
        <w:t>BNE</w:t>
        <w:tab/>
        <w:t>60$</w:t>
        <w:tab/>
        <w:tab/>
        <w:t>;IF NE 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wnam,r.potk(r5)</w:t>
        <w:tab/>
        <w:tab/>
        <w:t>; get word 1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wnam+2,r.potk+2(r5)</w:t>
        <w:tab/>
        <w:t>; get word 2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wcmd,r.pobf(r5)</w:t>
        <w:tab/>
        <w:t>; put address of who command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wlen,r.pobl(r5)</w:t>
        <w:tab/>
        <w:t>; put length of command in dpb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  <w:tab/>
        <w:tab/>
        <w:tab/>
        <w:t>; issu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rnam,r.potk(r5)</w:t>
        <w:tab/>
        <w:tab/>
        <w:t>; get word 1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nam+2,r.potk+2(r5)</w:t>
        <w:tab/>
        <w:t>; get word 2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cmd,r.pobf(r5)</w:t>
        <w:tab/>
        <w:t>; put address of rmd command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len,r.pobl(r5)</w:t>
        <w:tab/>
        <w:t>; put length of command in dpb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  <w:tab/>
        <w:tab/>
        <w:tab/>
        <w:t>; issu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</w:t>
        <w:tab/>
        <w:t>MOV</w:t>
        <w:tab/>
        <w:t>R0,R1</w:t>
        <w:tab/>
        <w:tab/>
        <w:t>;COPY ADDRESS OF BUFFER WITH COMMAND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+4,R1</w:t>
        <w:tab/>
        <w:t>;POINT TO SPACE AFTER THE help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lpBUF,R2</w:t>
        <w:tab/>
        <w:t>;POINT TO BUFFER THAT WILL CONTAIN CM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lpLEN,R4</w:t>
        <w:tab/>
        <w:t>;GET LENGTH OF INITIAL PART OF COMMAND</w:t>
      </w:r>
    </w:p>
    <w:p>
      <w:pPr>
        <w:pStyle w:val="PreformattedText"/>
        <w:bidi w:val="0"/>
        <w:jc w:val="left"/>
        <w:rPr/>
      </w:pPr>
      <w:r>
        <w:rPr/>
        <w:t>42$:</w:t>
        <w:tab/>
        <w:t>MOVB</w:t>
        <w:tab/>
        <w:t>(R1)+,R3</w:t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5,R3</w:t>
        <w:tab/>
        <w:tab/>
        <w:t>;IS IT THE END OF THE COMMAND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4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3,(R2)+</w:t>
        <w:tab/>
        <w:t>;PUT CHARACTER IN OUTPUT BUFFE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4</w:t>
        <w:tab/>
        <w:tab/>
        <w:t>;COUNT CHARACTER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42$</w:t>
        <w:tab/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>44$:</w:t>
        <w:tab/>
        <w:t>MOV</w:t>
        <w:tab/>
        <w:t>#hlpCMD,R.POBF(R5);PUT ADDRESS OF CMD TO ISSUE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R.POBL(R5)</w:t>
        <w:tab/>
        <w:t>;INSERT LENGTH OF COMMAND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0$:</w:t>
        <w:tab/>
        <w:t>MOV</w:t>
        <w:tab/>
        <w:t>R0,R1</w:t>
        <w:tab/>
        <w:tab/>
        <w:t>;COPY ADDRESS OF BUFFER WITH COMMAND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,R1</w:t>
        <w:tab/>
        <w:t>;POINT TO ENTIRE HEL??? COMMAN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lBUF,R2</w:t>
        <w:tab/>
        <w:t>;POINT TO BUFFER THAT WILL CONTAIN CM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0,R4</w:t>
        <w:tab/>
        <w:tab/>
        <w:t>;SET LENGTH OF INITIAL PART OF COMMAND</w:t>
      </w:r>
    </w:p>
    <w:p>
      <w:pPr>
        <w:pStyle w:val="PreformattedText"/>
        <w:bidi w:val="0"/>
        <w:jc w:val="left"/>
        <w:rPr/>
      </w:pPr>
      <w:r>
        <w:rPr/>
        <w:t>52$:</w:t>
        <w:tab/>
        <w:t>MOVB</w:t>
        <w:tab/>
        <w:t>(R1)+,R3</w:t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5,R3</w:t>
        <w:tab/>
        <w:tab/>
        <w:t>;IS IT THE END OF THE COMMAND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4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3,(R2)+</w:t>
        <w:tab/>
        <w:t>;PUT CHARACTER IN OUTPUT BUFFE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4</w:t>
        <w:tab/>
        <w:tab/>
        <w:t>;COUNT CHARACTER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52$</w:t>
        <w:tab/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>54$:</w:t>
        <w:tab/>
        <w:t>MOV</w:t>
        <w:tab/>
        <w:t>#hlbuf,R.POBF(R5);PUT ADDRESS OF CMD TO ISSUE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R.POBL(R5)</w:t>
        <w:tab/>
        <w:t>;INSERT LENGTH OF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SSUE RPOI$ DIRECTIVE TO EXECUTE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SSCMD:</w:t>
        <w:tab/>
        <w:t>MOV</w:t>
        <w:tab/>
        <w:t>(R0),R.PODV(R5)</w:t>
        <w:tab/>
        <w:t>;PUT NAME OF ISSUING DEVICE IN RPOI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G.CCUN(R0),R.POUN(R5) ;COPY UNIT NUMBER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IBUF+G.CCPU,R.POUM(R5)</w:t>
        <w:tab/>
        <w:t>;PROPOGATE UIC OF TERMINAL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IBUF+G.CCPU+1,R.POUG(R5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IBUF+G.CCOA,R.POOA(R5)</w:t>
        <w:tab/>
        <w:t>;COPY ID PARENT IN CASE WE WERE SPAWNED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RPOI</w:t>
        <w:tab/>
        <w:tab/>
        <w:t>;PASS COMMAND TO EXECUTOR TASK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10$</w:t>
        <w:tab/>
        <w:tab/>
        <w:t>; error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r.pobf(r5),r1</w:t>
        <w:tab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r.pobl(r5),r2</w:t>
      </w:r>
    </w:p>
    <w:p>
      <w:pPr>
        <w:pStyle w:val="PreformattedText"/>
        <w:bidi w:val="0"/>
        <w:jc w:val="left"/>
        <w:rPr/>
      </w:pPr>
      <w:r>
        <w:rPr/>
        <w:t>;</w:t>
        <w:tab/>
        <w:t>call</w:t>
        <w:tab/>
        <w:t>issmsg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IF CC,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NTROL IS TRANSFERED HERE IF UNKNOWN COMMANDS ARE TO BE REJECTED</w:t>
      </w:r>
    </w:p>
    <w:p>
      <w:pPr>
        <w:pStyle w:val="PreformattedText"/>
        <w:bidi w:val="0"/>
        <w:jc w:val="left"/>
        <w:rPr/>
      </w:pPr>
      <w:r>
        <w:rPr/>
        <w:t>; INSTEAD OF BEING PASSED TO MC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60$:</w:t>
        <w:tab/>
        <w:t>MOV</w:t>
        <w:tab/>
        <w:t>#ILL,R1</w:t>
        <w:tab/>
        <w:tab/>
        <w:t>;POINT TO MESSAGE TO BE PRIN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ILLLEN,R2</w:t>
        <w:tab/>
        <w:t>;GET LENGTH OF MESSAGE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ISSMSG</w:t>
        <w:tab/>
        <w:tab/>
        <w:t>;ISSUE MESSAG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TRY FOR NEX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RROR HANDLING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0$:</w:t>
        <w:tab/>
        <w:t>CLR</w:t>
        <w:tab/>
        <w:t>R0</w:t>
        <w:tab/>
        <w:tab/>
        <w:t>;FATAL ERROR ON GCCI$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150$</w:t>
      </w:r>
    </w:p>
    <w:p>
      <w:pPr>
        <w:pStyle w:val="PreformattedText"/>
        <w:bidi w:val="0"/>
        <w:jc w:val="left"/>
        <w:rPr/>
      </w:pPr>
      <w:r>
        <w:rPr/>
        <w:t>110$:</w:t>
        <w:tab/>
        <w:t>MOV</w:t>
        <w:tab/>
        <w:t>#1,R0</w:t>
        <w:tab/>
        <w:tab/>
        <w:t>;FATAL ERROR ON RPOI$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$dsw,r1</w:t>
      </w:r>
    </w:p>
    <w:p>
      <w:pPr>
        <w:pStyle w:val="PreformattedText"/>
        <w:bidi w:val="0"/>
        <w:jc w:val="left"/>
        <w:rPr/>
      </w:pPr>
      <w:r>
        <w:rPr/>
        <w:t>120$:</w:t>
        <w:tab/>
        <w:t>IOT</w:t>
        <w:tab/>
        <w:tab/>
        <w:tab/>
        <w:t>;FA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50$:</w:t>
        <w:tab/>
        <w:t>MOV</w:t>
        <w:tab/>
        <w:t>#CHLOST,R1</w:t>
        <w:tab/>
        <w:t>;POINT TO MESSAGE TO BE PRIN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LLEN,R2</w:t>
        <w:tab/>
        <w:t>;GET LENGTH OF MESSAGE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ISSMSG</w:t>
        <w:tab/>
        <w:tab/>
        <w:t>;ISSUE MESSAG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</w:r>
    </w:p>
    <w:p>
      <w:pPr>
        <w:pStyle w:val="PreformattedText"/>
        <w:bidi w:val="0"/>
        <w:jc w:val="left"/>
        <w:rPr/>
      </w:pPr>
      <w:r>
        <w:rPr/>
        <w:tab/>
        <w:t>.DSABL</w:t>
        <w:tab/>
        <w:t>LS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 SYSTEM MESSAGE WAS RECEIVED INSTEAD OF A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SG:</w:t>
        <w:tab/>
        <w:t>CMPB</w:t>
        <w:tab/>
        <w:t>#CM.LKT,G.CCUN(R0) ;IS IT A NEW TERMINAL LINKED TO US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CM.RMT,G.CCUN(R0) ;IS IT A TERMINAL BEING REMOVED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CM.EXT,G.CCUN(R0) ;IS IT A ELIMINATE ALL PACKET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CM.ELM,G.CCUN(R0) ;IS IT A CLI ELIMINATION MESSAG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IGNORE ALL OTHER MESSAG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SSUE WELCOME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#LKT,R1</w:t>
        <w:tab/>
        <w:tab/>
        <w:t>;POINT TO MESSAGE TEX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LKTLEN,R2</w:t>
        <w:tab/>
        <w:t>;GET LENGTH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,R0</w:t>
        <w:tab/>
        <w:t>;POINT TO TERMINAL THAT WAS SET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0$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SSUE GOOD BYE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#RMT,R1</w:t>
        <w:tab/>
        <w:tab/>
        <w:t>;POINT TO MESSAGE TEX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MTLEN,R2</w:t>
        <w:tab/>
        <w:t>;GET LENGTH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,R0</w:t>
        <w:tab/>
        <w:t>;POINT TO TERMINAL NAME</w:t>
      </w:r>
    </w:p>
    <w:p>
      <w:pPr>
        <w:pStyle w:val="PreformattedText"/>
        <w:bidi w:val="0"/>
        <w:jc w:val="left"/>
        <w:rPr/>
      </w:pPr>
      <w:r>
        <w:rPr/>
        <w:t>30$:</w:t>
        <w:tab/>
        <w:t>CALL</w:t>
        <w:tab/>
        <w:t>ISSMSG</w:t>
        <w:tab/>
        <w:tab/>
        <w:t>;ISSUE MESSAG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GET NEXT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N AN ELIMINATE ALL MESSAGE IS RECEIVED, EXIT IMMEDIATEL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50$:</w:t>
        <w:tab/>
        <w:t>EXIT$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INE TO PRINT TO TERMIN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0=ADDRESS OF NAME OF TERMINAL TO PRINT TO</w:t>
      </w:r>
    </w:p>
    <w:p>
      <w:pPr>
        <w:pStyle w:val="PreformattedText"/>
        <w:bidi w:val="0"/>
        <w:jc w:val="left"/>
        <w:rPr/>
      </w:pPr>
      <w:r>
        <w:rPr/>
        <w:t>;</w:t>
        <w:tab/>
        <w:t>R1=ADDRESS OF MESSAGE TO PRINT</w:t>
      </w:r>
    </w:p>
    <w:p>
      <w:pPr>
        <w:pStyle w:val="PreformattedText"/>
        <w:bidi w:val="0"/>
        <w:jc w:val="left"/>
        <w:rPr/>
      </w:pPr>
      <w:r>
        <w:rPr/>
        <w:t>;</w:t>
        <w:tab/>
        <w:t>R2=LENGTH OF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PRINTS THE SPECIFIED MESSAGE ON THE SPECIFIED TERMINAL.</w:t>
      </w:r>
    </w:p>
    <w:p>
      <w:pPr>
        <w:pStyle w:val="PreformattedText"/>
        <w:bidi w:val="0"/>
        <w:jc w:val="left"/>
        <w:rPr/>
      </w:pPr>
      <w:r>
        <w:rPr/>
        <w:t>; ALL ERRORS THAT MIGHT RESULT ARE IGNORED. IN GENERAL, CLIS SHOULD</w:t>
      </w:r>
    </w:p>
    <w:p>
      <w:pPr>
        <w:pStyle w:val="PreformattedText"/>
        <w:bidi w:val="0"/>
        <w:jc w:val="left"/>
        <w:rPr/>
      </w:pPr>
      <w:r>
        <w:rPr/>
        <w:t>; DO ASYNCHRONOUS I/O WITH COMPLETION AST'S, AND PROVIDE A TIMEOUT</w:t>
      </w:r>
    </w:p>
    <w:p>
      <w:pPr>
        <w:pStyle w:val="PreformattedText"/>
        <w:bidi w:val="0"/>
        <w:jc w:val="left"/>
        <w:rPr/>
      </w:pPr>
      <w:r>
        <w:rPr/>
        <w:t>; FACILITY TO KILL THE I/O IF IT HASN'T COMPLETED IN A CERTAIN</w:t>
      </w:r>
    </w:p>
    <w:p>
      <w:pPr>
        <w:pStyle w:val="PreformattedText"/>
        <w:bidi w:val="0"/>
        <w:jc w:val="left"/>
        <w:rPr/>
      </w:pPr>
      <w:r>
        <w:rPr/>
        <w:t>; AMOUNT OF TIME IN ORDER TO PREVENT TERMINAL I/O FROM HOLDING UP</w:t>
      </w:r>
    </w:p>
    <w:p>
      <w:pPr>
        <w:pStyle w:val="PreformattedText"/>
        <w:bidi w:val="0"/>
        <w:jc w:val="left"/>
        <w:rPr/>
      </w:pPr>
      <w:r>
        <w:rPr/>
        <w:t>; COMMAND PROCESSING. THIS IS NOT DONE HERE FOR SIMPLICIT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SMSG:</w:t>
        <w:tab/>
        <w:t>MOV</w:t>
        <w:tab/>
        <w:t>(R0),ALUN+A.LUNA  ;SET UP DEVICE NAME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2(R0),ALUN+A.LUNU ;AND UNIT NUMBER</w:t>
      </w:r>
    </w:p>
    <w:p>
      <w:pPr>
        <w:pStyle w:val="PreformattedText"/>
        <w:bidi w:val="0"/>
        <w:jc w:val="left"/>
        <w:rPr/>
      </w:pPr>
      <w:r>
        <w:rPr/>
        <w:tab/>
        <w:t>CLRB</w:t>
        <w:tab/>
        <w:t>ALUN+A.LUNU+1</w:t>
        <w:tab/>
        <w:t>;CLEAR HIGH BYTE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ALUN</w:t>
        <w:tab/>
        <w:tab/>
        <w:t>;ASSIGN LUN 5 TO THE SPECIFIED DEVIC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0$</w:t>
        <w:tab/>
        <w:tab/>
        <w:t>;IF CS, SKIP I/O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QIOW+Q.IOPL</w:t>
        <w:tab/>
        <w:t>;SET ADDRESS OF MESSAG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QIOW+Q.IOPL+2 ;INSERT LENGTH OF MESSAGE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QIOW</w:t>
        <w:tab/>
        <w:tab/>
        <w:t>;DO I/O AND WAIT FOR IT</w:t>
      </w:r>
    </w:p>
    <w:p>
      <w:pPr>
        <w:pStyle w:val="PreformattedText"/>
        <w:bidi w:val="0"/>
        <w:jc w:val="left"/>
        <w:rPr/>
      </w:pPr>
      <w:r>
        <w:rPr/>
        <w:t>10$:</w:t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file to build lgo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qt mac lgocli,lgocli=lgocli</w:t>
      </w:r>
    </w:p>
    <w:p>
      <w:pPr>
        <w:pStyle w:val="PreformattedText"/>
        <w:bidi w:val="0"/>
        <w:jc w:val="left"/>
        <w:rPr/>
      </w:pPr>
      <w:r>
        <w:rPr/>
        <w:t>set /cli=tt0:mcr</w:t>
      </w:r>
    </w:p>
    <w:p>
      <w:pPr>
        <w:pStyle w:val="PreformattedText"/>
        <w:bidi w:val="0"/>
        <w:jc w:val="left"/>
        <w:rPr/>
      </w:pPr>
      <w:r>
        <w:rPr/>
        <w:t>set /mcr=tt1:</w:t>
      </w:r>
    </w:p>
    <w:p>
      <w:pPr>
        <w:pStyle w:val="PreformattedText"/>
        <w:bidi w:val="0"/>
        <w:jc w:val="left"/>
        <w:rPr/>
      </w:pPr>
      <w:r>
        <w:rPr/>
        <w:t>set /mcr=tt2:</w:t>
      </w:r>
    </w:p>
    <w:p>
      <w:pPr>
        <w:pStyle w:val="PreformattedText"/>
        <w:bidi w:val="0"/>
        <w:jc w:val="left"/>
        <w:rPr/>
      </w:pPr>
      <w:r>
        <w:rPr/>
        <w:t>set /mcr=tt3:</w:t>
      </w:r>
    </w:p>
    <w:p>
      <w:pPr>
        <w:pStyle w:val="PreformattedText"/>
        <w:bidi w:val="0"/>
        <w:jc w:val="left"/>
        <w:rPr/>
      </w:pPr>
      <w:r>
        <w:rPr/>
        <w:t>set /mcr=tt4:</w:t>
      </w:r>
    </w:p>
    <w:p>
      <w:pPr>
        <w:pStyle w:val="PreformattedText"/>
        <w:bidi w:val="0"/>
        <w:jc w:val="left"/>
        <w:rPr/>
      </w:pPr>
      <w:r>
        <w:rPr/>
        <w:t>set /mcr=tt5:</w:t>
      </w:r>
    </w:p>
    <w:p>
      <w:pPr>
        <w:pStyle w:val="PreformattedText"/>
        <w:bidi w:val="0"/>
        <w:jc w:val="left"/>
        <w:rPr/>
      </w:pPr>
      <w:r>
        <w:rPr/>
        <w:t>set /mcr=tt6:</w:t>
      </w:r>
    </w:p>
    <w:p>
      <w:pPr>
        <w:pStyle w:val="PreformattedText"/>
        <w:bidi w:val="0"/>
        <w:jc w:val="left"/>
        <w:rPr/>
      </w:pPr>
      <w:r>
        <w:rPr/>
        <w:t>set /mcr=tt7:</w:t>
      </w:r>
    </w:p>
    <w:p>
      <w:pPr>
        <w:pStyle w:val="PreformattedText"/>
        <w:bidi w:val="0"/>
        <w:jc w:val="left"/>
        <w:rPr/>
      </w:pPr>
      <w:r>
        <w:rPr/>
        <w:t>set /mcr=tt10:</w:t>
      </w:r>
    </w:p>
    <w:p>
      <w:pPr>
        <w:pStyle w:val="PreformattedText"/>
        <w:bidi w:val="0"/>
        <w:jc w:val="left"/>
        <w:rPr/>
      </w:pPr>
      <w:r>
        <w:rPr/>
        <w:t>cli /elim=lgocli</w:t>
      </w:r>
    </w:p>
    <w:p>
      <w:pPr>
        <w:pStyle w:val="PreformattedText"/>
        <w:bidi w:val="0"/>
        <w:jc w:val="left"/>
        <w:rPr/>
      </w:pPr>
      <w:r>
        <w:rPr/>
        <w:t>rem ...lgo</w:t>
      </w:r>
    </w:p>
    <w:p>
      <w:pPr>
        <w:pStyle w:val="PreformattedText"/>
        <w:bidi w:val="0"/>
        <w:jc w:val="left"/>
        <w:rPr/>
      </w:pPr>
      <w:r>
        <w:rPr/>
        <w:t>.wait ...mac</w:t>
      </w:r>
    </w:p>
    <w:p>
      <w:pPr>
        <w:pStyle w:val="PreformattedText"/>
        <w:bidi w:val="0"/>
        <w:jc w:val="left"/>
        <w:rPr/>
      </w:pPr>
      <w:r>
        <w:rPr/>
        <w:t>tkb lgocli,lgocli=lgocli,lb:[1,1]exelib/lb,lb:[1,54]rsx11m.stb/ss</w:t>
      </w:r>
    </w:p>
    <w:p>
      <w:pPr>
        <w:pStyle w:val="PreformattedText"/>
        <w:bidi w:val="0"/>
        <w:jc w:val="left"/>
        <w:rPr/>
      </w:pPr>
      <w:r>
        <w:rPr/>
        <w:t>pur lgocli.*</w:t>
      </w:r>
    </w:p>
    <w:p>
      <w:pPr>
        <w:pStyle w:val="PreformattedText"/>
        <w:bidi w:val="0"/>
        <w:jc w:val="left"/>
        <w:rPr/>
      </w:pPr>
      <w:r>
        <w:rPr/>
        <w:t>ins lgocli/cli=yes/task=...lgo</w:t>
      </w:r>
    </w:p>
    <w:p>
      <w:pPr>
        <w:pStyle w:val="PreformattedText"/>
        <w:bidi w:val="0"/>
        <w:jc w:val="left"/>
        <w:rPr/>
      </w:pPr>
      <w:r>
        <w:rPr/>
        <w:t>cli /init=lgocli/lgo/task=...lgo/dpr="&lt;15&gt;&lt;12&gt;/&gt;&gt;/"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 rtcli - CLI THAT IMPLEMENTS rmd, who, run, abo, mcr, dcl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1.00/</w:t>
      </w:r>
    </w:p>
    <w:p>
      <w:pPr>
        <w:pStyle w:val="PreformattedText"/>
        <w:bidi w:val="0"/>
        <w:jc w:val="left"/>
        <w:rPr/>
      </w:pPr>
      <w:r>
        <w:rPr/>
        <w:tab/>
        <w:t>.enable</w:t>
        <w:tab/>
        <w:t>lc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Edward Cetr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enter for Biomedical Desig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Univ. of Uta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801-581-530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reation date:</w:t>
        <w:tab/>
        <w:t>June 18, 198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N SET UP AS A TERMINAL'S CLI, IT PROVIDES THE FOLLOWING COMMAND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who</w:t>
        <w:tab/>
        <w:t>-&gt; who</w:t>
      </w:r>
    </w:p>
    <w:p>
      <w:pPr>
        <w:pStyle w:val="PreformattedText"/>
        <w:bidi w:val="0"/>
        <w:jc w:val="left"/>
        <w:rPr/>
      </w:pPr>
      <w:r>
        <w:rPr/>
        <w:t>;</w:t>
        <w:tab/>
        <w:t>rmd</w:t>
        <w:tab/>
        <w:t>-&gt; rmd</w:t>
      </w:r>
    </w:p>
    <w:p>
      <w:pPr>
        <w:pStyle w:val="PreformattedText"/>
        <w:bidi w:val="0"/>
        <w:jc w:val="left"/>
        <w:rPr/>
      </w:pPr>
      <w:r>
        <w:rPr/>
        <w:t>;</w:t>
        <w:tab/>
        <w:t>run</w:t>
        <w:tab/>
        <w:t>-&gt; run</w:t>
      </w:r>
    </w:p>
    <w:p>
      <w:pPr>
        <w:pStyle w:val="PreformattedText"/>
        <w:bidi w:val="0"/>
        <w:jc w:val="left"/>
        <w:rPr/>
      </w:pPr>
      <w:r>
        <w:rPr/>
        <w:t>;</w:t>
        <w:tab/>
        <w:t>abo</w:t>
        <w:tab/>
        <w:t>-&gt; abo</w:t>
      </w:r>
    </w:p>
    <w:p>
      <w:pPr>
        <w:pStyle w:val="PreformattedText"/>
        <w:bidi w:val="0"/>
        <w:jc w:val="left"/>
        <w:rPr/>
      </w:pPr>
      <w:r>
        <w:rPr/>
        <w:t>;</w:t>
        <w:tab/>
        <w:t>mcr</w:t>
        <w:tab/>
        <w:t>-&gt; switch back to mcr</w:t>
      </w:r>
    </w:p>
    <w:p>
      <w:pPr>
        <w:pStyle w:val="PreformattedText"/>
        <w:bidi w:val="0"/>
        <w:jc w:val="left"/>
        <w:rPr/>
      </w:pPr>
      <w:r>
        <w:rPr/>
        <w:t>;</w:t>
        <w:tab/>
        <w:t>dcl</w:t>
        <w:tab/>
        <w:t>-&gt; switch back to dc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THE "DPR" SWITCH</w:t>
      </w:r>
    </w:p>
    <w:p>
      <w:pPr>
        <w:pStyle w:val="PreformattedText"/>
        <w:bidi w:val="0"/>
        <w:jc w:val="left"/>
        <w:rPr/>
      </w:pPr>
      <w:r>
        <w:rPr/>
        <w:t>; IS INCLUDED ON THE CLI /INIT COMMAND, USERS WILL KNOW IMMEDIATELY IF</w:t>
      </w:r>
    </w:p>
    <w:p>
      <w:pPr>
        <w:pStyle w:val="PreformattedText"/>
        <w:bidi w:val="0"/>
        <w:jc w:val="left"/>
        <w:rPr/>
      </w:pPr>
      <w:r>
        <w:rPr/>
        <w:t>; THEIR TERMINAL IS SET TO THIS CLI BY THE PRESENCE OF THE ? CHARACTER</w:t>
      </w:r>
    </w:p>
    <w:p>
      <w:pPr>
        <w:pStyle w:val="PreformattedText"/>
        <w:bidi w:val="0"/>
        <w:jc w:val="left"/>
        <w:rPr/>
      </w:pPr>
      <w:r>
        <w:rPr/>
        <w:t>; AS THE PROMP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IT IS INITIALIZED WITH THE SYSTEM MESSAGE OPTION ENABLED, IT WILL</w:t>
      </w:r>
    </w:p>
    <w:p>
      <w:pPr>
        <w:pStyle w:val="PreformattedText"/>
        <w:bidi w:val="0"/>
        <w:jc w:val="left"/>
        <w:rPr/>
      </w:pPr>
      <w:r>
        <w:rPr/>
        <w:t>; GREET USERS WHEN THEIR TERMINAL IS SET TO THE CLI, AND SAY GOODBYE</w:t>
      </w:r>
    </w:p>
    <w:p>
      <w:pPr>
        <w:pStyle w:val="PreformattedText"/>
        <w:bidi w:val="0"/>
        <w:jc w:val="left"/>
        <w:rPr/>
      </w:pPr>
      <w:r>
        <w:rPr/>
        <w:t>; TO THEM WHEN THEY SWITCH AWA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ORDER TO BRING THIS CLI UP ON THE SYSTEM, ISSUE THE FOLLOWING</w:t>
      </w:r>
    </w:p>
    <w:p>
      <w:pPr>
        <w:pStyle w:val="PreformattedText"/>
        <w:bidi w:val="0"/>
        <w:jc w:val="left"/>
        <w:rPr/>
      </w:pPr>
      <w:r>
        <w:rPr/>
        <w:t>; COMMAND SEQUENC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gt;MAC rtcli,rtcli/-SP=rtcli</w:t>
      </w:r>
    </w:p>
    <w:p>
      <w:pPr>
        <w:pStyle w:val="PreformattedText"/>
        <w:bidi w:val="0"/>
        <w:jc w:val="left"/>
        <w:rPr/>
      </w:pPr>
      <w:r>
        <w:rPr/>
        <w:t>; &gt;TKB rtcli,rtcli/-SP=rtcli,[1,1]EXELIB/LB</w:t>
      </w:r>
    </w:p>
    <w:p>
      <w:pPr>
        <w:pStyle w:val="PreformattedText"/>
        <w:bidi w:val="0"/>
        <w:jc w:val="left"/>
        <w:rPr/>
      </w:pPr>
      <w:r>
        <w:rPr/>
        <w:t>; &gt;INS rtcli/CLI=YES/TASK=...rtm</w:t>
      </w:r>
    </w:p>
    <w:p>
      <w:pPr>
        <w:pStyle w:val="PreformattedText"/>
        <w:bidi w:val="0"/>
        <w:jc w:val="left"/>
        <w:rPr/>
      </w:pPr>
      <w:r>
        <w:rPr/>
        <w:t>; &gt;CLI /INIT=rtcli/MESSAGE/DPR="&lt;15&gt;&lt;12&gt;/?/"/CPR="&lt;15&gt;&lt;12&gt;/rtmcli&gt;/"/TASK=...rt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O SET TERMINALS TO THIS CLI, ISSUE THE FOLLOWING COMMAND</w:t>
      </w:r>
    </w:p>
    <w:p>
      <w:pPr>
        <w:pStyle w:val="PreformattedText"/>
        <w:bidi w:val="0"/>
        <w:jc w:val="left"/>
        <w:rPr/>
      </w:pPr>
      <w:r>
        <w:rPr/>
        <w:t>;</w:t>
        <w:tab/>
        <w:t>WHERE TTN: IS REPLACED BY THE TERMINAL NUMBER OR TI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gt;SET /CLI=TTN:rtcl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 THAT THE PROMPT ISSUED IN RESPONSE TO A CONTROL/C DEFAULTS TO THE</w:t>
      </w:r>
    </w:p>
    <w:p>
      <w:pPr>
        <w:pStyle w:val="PreformattedText"/>
        <w:bidi w:val="0"/>
        <w:jc w:val="left"/>
        <w:rPr/>
      </w:pPr>
      <w:r>
        <w:rPr/>
        <w:t xml:space="preserve">; NAME OF THE CLI WHICH IS "rtmcli&gt;".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T CAN BE ELIMINATED FROM THE SYSTEM BY THE FOLLOWING COMMANDS, ASSUMING</w:t>
      </w:r>
    </w:p>
    <w:p>
      <w:pPr>
        <w:pStyle w:val="PreformattedText"/>
        <w:bidi w:val="0"/>
        <w:jc w:val="left"/>
        <w:rPr/>
      </w:pPr>
      <w:r>
        <w:rPr/>
        <w:t>; NO TERMINALS ARE SET TO IT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gt;CLI /ELIM=rtcli</w:t>
      </w:r>
    </w:p>
    <w:p>
      <w:pPr>
        <w:pStyle w:val="PreformattedText"/>
        <w:bidi w:val="0"/>
        <w:jc w:val="left"/>
        <w:rPr/>
      </w:pPr>
      <w:r>
        <w:rPr/>
        <w:t>; &gt;REM ...rt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XPERIMENT WITH THE OTHER OPTIONS ON THE CLI /INIT COMMAND, THE ENABLE</w:t>
      </w:r>
    </w:p>
    <w:p>
      <w:pPr>
        <w:pStyle w:val="PreformattedText"/>
        <w:bidi w:val="0"/>
        <w:jc w:val="left"/>
        <w:rPr/>
      </w:pPr>
      <w:r>
        <w:rPr/>
        <w:t>; AND DISABLE CLI COMMANDS, AND LEAVING OFF THE /MESSAGE SWITCH ON THE /INIT</w:t>
      </w:r>
    </w:p>
    <w:p>
      <w:pPr>
        <w:pStyle w:val="PreformattedText"/>
        <w:bidi w:val="0"/>
        <w:jc w:val="left"/>
        <w:rPr/>
      </w:pPr>
      <w:r>
        <w:rPr/>
        <w:t>; COMMAND TO OBSERVE THE EFFECT THEY HAVE. ALSO TRY CHANGING THE /TASK=</w:t>
      </w:r>
    </w:p>
    <w:p>
      <w:pPr>
        <w:pStyle w:val="PreformattedText"/>
        <w:bidi w:val="0"/>
        <w:jc w:val="left"/>
        <w:rPr/>
      </w:pPr>
      <w:r>
        <w:rPr/>
        <w:t>; SWITCH ON THE INS AND CLI /INIT COMMAND TO "/TASK=rtcli" AND NOTICE</w:t>
      </w:r>
    </w:p>
    <w:p>
      <w:pPr>
        <w:pStyle w:val="PreformattedText"/>
        <w:bidi w:val="0"/>
        <w:jc w:val="left"/>
        <w:rPr/>
      </w:pPr>
      <w:r>
        <w:rPr/>
        <w:t>; THAT ONLY ONE COPY OF THE TASK WILL EXIST FOR ALL TERMINALS, RATHER THAN</w:t>
      </w:r>
    </w:p>
    <w:p>
      <w:pPr>
        <w:pStyle w:val="PreformattedText"/>
        <w:bidi w:val="0"/>
        <w:jc w:val="left"/>
        <w:rPr/>
      </w:pPr>
      <w:r>
        <w:rPr/>
        <w:t>; ONE PER COMMAND. IF THIS IS DONE, YOU SHOULD ALSO CHANGE THE OPTION</w:t>
      </w:r>
    </w:p>
    <w:p>
      <w:pPr>
        <w:pStyle w:val="PreformattedText"/>
        <w:bidi w:val="0"/>
        <w:jc w:val="left"/>
        <w:rPr/>
      </w:pPr>
      <w:r>
        <w:rPr/>
        <w:t>; ON THE GCCI$ DIRECTIVE FROM GC.CEX TO GC.CST SO THE TASK WILL STAY ACTIVE</w:t>
      </w:r>
    </w:p>
    <w:p>
      <w:pPr>
        <w:pStyle w:val="PreformattedText"/>
        <w:bidi w:val="0"/>
        <w:jc w:val="left"/>
        <w:rPr/>
      </w:pPr>
      <w:r>
        <w:rPr/>
        <w:t>; BUT STOPPED WHEN NO COMMANDS ARE OUTSTANDING FOR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dcbdf$</w:t>
        <w:tab/>
        <w:tab/>
        <w:t>; Device control block offsets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hwddf$</w:t>
        <w:tab/>
        <w:tab/>
        <w:t>; Hardware registers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tcbdf$</w:t>
        <w:tab/>
        <w:tab/>
        <w:t>; Terminal control block offsets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ucbdf$</w:t>
        <w:tab/>
        <w:tab/>
        <w:t>; Unit control block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bdf$</w:t>
      </w:r>
    </w:p>
    <w:p>
      <w:pPr>
        <w:pStyle w:val="PreformattedText"/>
        <w:bidi w:val="0"/>
        <w:jc w:val="left"/>
        <w:rPr/>
      </w:pPr>
      <w:r>
        <w:rPr/>
        <w:tab/>
        <w:t>hwddf$</w:t>
      </w:r>
    </w:p>
    <w:p>
      <w:pPr>
        <w:pStyle w:val="PreformattedText"/>
        <w:bidi w:val="0"/>
        <w:jc w:val="left"/>
        <w:rPr/>
      </w:pPr>
      <w:r>
        <w:rPr/>
        <w:tab/>
        <w:t>tcbdf$</w:t>
      </w:r>
    </w:p>
    <w:p>
      <w:pPr>
        <w:pStyle w:val="PreformattedText"/>
        <w:bidi w:val="0"/>
        <w:jc w:val="left"/>
        <w:rPr/>
      </w:pPr>
      <w:r>
        <w:rPr/>
        <w:tab/>
        <w:t>ucbdf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irective macros from LB:[1,1]SYSLIB.OL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alun$</w:t>
        <w:tab/>
        <w:tab/>
        <w:t>; assign logical unit number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dir$</w:t>
        <w:tab/>
        <w:tab/>
        <w:t>; execute directive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mrkt$</w:t>
        <w:tab/>
        <w:tab/>
        <w:t>; mark time (wait)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qiow$</w:t>
        <w:tab/>
        <w:tab/>
        <w:t>; queue i/o and wait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spwn$</w:t>
        <w:tab/>
        <w:tab/>
        <w:t>; spawn task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stse$s</w:t>
        <w:tab/>
        <w:tab/>
        <w:t>; stop for single event flag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gcci$</w:t>
        <w:tab/>
        <w:tab/>
        <w:t>; get command interpreter information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rpoi$</w:t>
        <w:tab/>
        <w:tab/>
        <w:t>; request and pass offspring information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exit$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RECTIVE DPB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CCI:</w:t>
        <w:tab/>
        <w:t>GCCI$</w:t>
        <w:tab/>
        <w:t>CMDBUF,CBLEN,IBUF,IBLEN,0,GC.CEX</w:t>
      </w:r>
    </w:p>
    <w:p>
      <w:pPr>
        <w:pStyle w:val="PreformattedText"/>
        <w:bidi w:val="0"/>
        <w:jc w:val="left"/>
        <w:rPr/>
      </w:pPr>
      <w:r>
        <w:rPr/>
        <w:t>RPOI:</w:t>
        <w:tab/>
        <w:t>RPOI$</w:t>
        <w:tab/>
        <w:t>MCR...</w:t>
      </w:r>
    </w:p>
    <w:p>
      <w:pPr>
        <w:pStyle w:val="PreformattedText"/>
        <w:bidi w:val="0"/>
        <w:jc w:val="left"/>
        <w:rPr/>
      </w:pPr>
      <w:r>
        <w:rPr/>
        <w:t>QIOW:</w:t>
        <w:tab/>
        <w:t>QIOW$</w:t>
        <w:tab/>
        <w:t>IO.WVB,5,1,,,,&lt;,,40&gt;</w:t>
      </w:r>
    </w:p>
    <w:p>
      <w:pPr>
        <w:pStyle w:val="PreformattedText"/>
        <w:bidi w:val="0"/>
        <w:jc w:val="left"/>
        <w:rPr/>
      </w:pPr>
      <w:r>
        <w:rPr/>
        <w:t>ALUN:</w:t>
        <w:tab/>
        <w:t>ALUN$</w:t>
        <w:tab/>
        <w:t>5</w:t>
      </w:r>
    </w:p>
    <w:p>
      <w:pPr>
        <w:pStyle w:val="PreformattedText"/>
        <w:bidi w:val="0"/>
        <w:jc w:val="left"/>
        <w:rPr/>
      </w:pPr>
      <w:r>
        <w:rPr/>
        <w:t>mcrspn:</w:t>
        <w:tab/>
        <w:t>spwn$</w:t>
        <w:tab/>
        <w:t>MCR...,,,,,3,,,runbuf,run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UFFER AREA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MDBUF:</w:t>
        <w:tab/>
        <w:t>.BLKB</w:t>
        <w:tab/>
        <w:t>80.+G.CCBF</w:t>
        <w:tab/>
        <w:t>;LENGTH = HEADER PLUS COMMAND IN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NOTE THAT ON M-PLUS THE MAXIMUM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LENGTH IS 255. BYTES, SO THE LENGTH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 &lt;255.+G.CCBF&gt; OR CHARACTERS MAY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LEN=.-CMDBUF</w:t>
        <w:tab/>
        <w:tab/>
        <w:tab/>
        <w:t>;CALCULATE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BUF:</w:t>
        <w:tab/>
        <w:t>.BLKB</w:t>
        <w:tab/>
        <w:t>G.CCCA+2</w:t>
        <w:tab/>
        <w:t>;LONG ENOUGH TO CONTAIN ALL INFORMATION</w:t>
      </w:r>
    </w:p>
    <w:p>
      <w:pPr>
        <w:pStyle w:val="PreformattedText"/>
        <w:bidi w:val="0"/>
        <w:jc w:val="left"/>
        <w:rPr/>
      </w:pPr>
      <w:r>
        <w:rPr/>
        <w:t>IBLEN=.-IBUF</w:t>
        <w:tab/>
        <w:tab/>
        <w:tab/>
        <w:t>;CALCULATE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nam:</w:t>
        <w:tab/>
        <w:t>.rad50</w:t>
        <w:tab/>
        <w:t>/...who/</w:t>
      </w:r>
    </w:p>
    <w:p>
      <w:pPr>
        <w:pStyle w:val="PreformattedText"/>
        <w:bidi w:val="0"/>
        <w:jc w:val="left"/>
        <w:rPr/>
      </w:pPr>
      <w:r>
        <w:rPr/>
        <w:t>wcmd:</w:t>
        <w:tab/>
        <w:t>.ascii</w:t>
        <w:tab/>
        <w:t>/who/</w:t>
        <w:tab/>
        <w:tab/>
        <w:t>; who command</w:t>
      </w:r>
    </w:p>
    <w:p>
      <w:pPr>
        <w:pStyle w:val="PreformattedText"/>
        <w:bidi w:val="0"/>
        <w:jc w:val="left"/>
        <w:rPr/>
      </w:pPr>
      <w:r>
        <w:rPr/>
        <w:t>wlen=.-wcmd</w:t>
        <w:tab/>
        <w:tab/>
        <w:tab/>
        <w:t>; who command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am:</w:t>
        <w:tab/>
        <w:t>.rad50</w:t>
        <w:tab/>
        <w:t>/...rmd/</w:t>
      </w:r>
    </w:p>
    <w:p>
      <w:pPr>
        <w:pStyle w:val="PreformattedText"/>
        <w:bidi w:val="0"/>
        <w:jc w:val="left"/>
        <w:rPr/>
      </w:pPr>
      <w:r>
        <w:rPr/>
        <w:t>rcmd:</w:t>
        <w:tab/>
        <w:t>.ascii</w:t>
        <w:tab/>
        <w:t>/rmd/</w:t>
        <w:tab/>
        <w:tab/>
        <w:t>; rmd command</w:t>
      </w:r>
    </w:p>
    <w:p>
      <w:pPr>
        <w:pStyle w:val="PreformattedText"/>
        <w:bidi w:val="0"/>
        <w:jc w:val="left"/>
        <w:rPr/>
      </w:pPr>
      <w:r>
        <w:rPr/>
        <w:t>rlen=.-rcmd</w:t>
        <w:tab/>
        <w:tab/>
        <w:tab/>
        <w:t>; length of rmd command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lcmd:</w:t>
        <w:tab/>
        <w:t>.ascii</w:t>
        <w:tab/>
        <w:t>\set /dcl=ti:\</w:t>
      </w:r>
    </w:p>
    <w:p>
      <w:pPr>
        <w:pStyle w:val="PreformattedText"/>
        <w:bidi w:val="0"/>
        <w:jc w:val="left"/>
        <w:rPr/>
      </w:pPr>
      <w:r>
        <w:rPr/>
        <w:t>setcmd:</w:t>
        <w:tab/>
        <w:t>.ascii</w:t>
        <w:tab/>
        <w:t>\set /mcr=ti:\</w:t>
      </w:r>
    </w:p>
    <w:p>
      <w:pPr>
        <w:pStyle w:val="PreformattedText"/>
        <w:bidi w:val="0"/>
        <w:jc w:val="left"/>
        <w:rPr/>
      </w:pPr>
      <w:r>
        <w:rPr/>
        <w:t>setlen</w:t>
        <w:tab/>
        <w:t>=.-setcmd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cmd:</w:t>
        <w:tab/>
        <w:t>.ascii</w:t>
        <w:tab/>
        <w:t>/abo/</w:t>
        <w:tab/>
        <w:tab/>
        <w:t>; basic part of abo command</w:t>
      </w:r>
    </w:p>
    <w:p>
      <w:pPr>
        <w:pStyle w:val="PreformattedText"/>
        <w:bidi w:val="0"/>
        <w:jc w:val="left"/>
        <w:rPr/>
      </w:pPr>
      <w:r>
        <w:rPr/>
        <w:t>abolen=.-abocmd</w:t>
        <w:tab/>
        <w:tab/>
        <w:tab/>
        <w:t>; length of abo command</w:t>
      </w:r>
    </w:p>
    <w:p>
      <w:pPr>
        <w:pStyle w:val="PreformattedText"/>
        <w:bidi w:val="0"/>
        <w:jc w:val="left"/>
        <w:rPr/>
      </w:pPr>
      <w:r>
        <w:rPr/>
        <w:t>abobuf:</w:t>
        <w:tab/>
        <w:t>.blkb</w:t>
        <w:tab/>
        <w:t>80.-abolen</w:t>
        <w:tab/>
        <w:t>; buffer to generate commands in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msg:</w:t>
        <w:tab/>
        <w:t>.ascii</w:t>
        <w:tab/>
        <w:t>&lt;15&gt;&lt;12&gt;/  Now starting to /</w:t>
      </w:r>
    </w:p>
    <w:p>
      <w:pPr>
        <w:pStyle w:val="PreformattedText"/>
        <w:bidi w:val="0"/>
        <w:jc w:val="left"/>
        <w:rPr/>
      </w:pPr>
      <w:r>
        <w:rPr/>
        <w:t>rnmsgl</w:t>
        <w:tab/>
        <w:t>= .-runmsg</w:t>
      </w:r>
    </w:p>
    <w:p>
      <w:pPr>
        <w:pStyle w:val="PreformattedText"/>
        <w:bidi w:val="0"/>
        <w:jc w:val="left"/>
        <w:rPr/>
      </w:pPr>
      <w:r>
        <w:rPr/>
        <w:t>runcmd:</w:t>
        <w:tab/>
        <w:t>.ascii</w:t>
        <w:tab/>
        <w:t>/run [/</w:t>
        <w:tab/>
        <w:tab/>
        <w:t>; basic part of run command</w:t>
      </w:r>
    </w:p>
    <w:p>
      <w:pPr>
        <w:pStyle w:val="PreformattedText"/>
        <w:bidi w:val="0"/>
        <w:jc w:val="left"/>
        <w:rPr/>
      </w:pPr>
      <w:r>
        <w:rPr/>
        <w:t>rungrp:</w:t>
        <w:tab/>
        <w:t>.ascii</w:t>
        <w:tab/>
        <w:t>/000/</w:t>
      </w:r>
    </w:p>
    <w:p>
      <w:pPr>
        <w:pStyle w:val="PreformattedText"/>
        <w:bidi w:val="0"/>
        <w:jc w:val="left"/>
        <w:rPr/>
      </w:pPr>
      <w:r>
        <w:rPr/>
        <w:tab/>
        <w:t>.ascii</w:t>
        <w:tab/>
        <w:t>/,/</w:t>
      </w:r>
    </w:p>
    <w:p>
      <w:pPr>
        <w:pStyle w:val="PreformattedText"/>
        <w:bidi w:val="0"/>
        <w:jc w:val="left"/>
        <w:rPr/>
      </w:pPr>
      <w:r>
        <w:rPr/>
        <w:t>runmem:</w:t>
        <w:tab/>
        <w:t>.ascii</w:t>
        <w:tab/>
        <w:t>/000/</w:t>
      </w:r>
    </w:p>
    <w:p>
      <w:pPr>
        <w:pStyle w:val="PreformattedText"/>
        <w:bidi w:val="0"/>
        <w:jc w:val="left"/>
        <w:rPr/>
      </w:pPr>
      <w:r>
        <w:rPr/>
        <w:tab/>
        <w:t>.ascii</w:t>
        <w:tab/>
        <w:t>/]/</w:t>
      </w:r>
    </w:p>
    <w:p>
      <w:pPr>
        <w:pStyle w:val="PreformattedText"/>
        <w:bidi w:val="0"/>
        <w:jc w:val="left"/>
        <w:rPr/>
      </w:pPr>
      <w:r>
        <w:rPr/>
        <w:t>runlen=.-runcmd</w:t>
        <w:tab/>
        <w:tab/>
        <w:tab/>
        <w:t>; length of run command</w:t>
      </w:r>
    </w:p>
    <w:p>
      <w:pPr>
        <w:pStyle w:val="PreformattedText"/>
        <w:bidi w:val="0"/>
        <w:jc w:val="left"/>
        <w:rPr/>
      </w:pPr>
      <w:r>
        <w:rPr/>
        <w:t>runbuf:</w:t>
        <w:tab/>
        <w:t>.blkb</w:t>
        <w:tab/>
        <w:t>80.-runlen</w:t>
        <w:tab/>
        <w:t>; buffer to generate commands in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EXT TO BE DISPLAYED UPON RECEIPT OF NEW TERMINAL LINKED OR</w:t>
      </w:r>
    </w:p>
    <w:p>
      <w:pPr>
        <w:pStyle w:val="PreformattedText"/>
        <w:bidi w:val="0"/>
        <w:jc w:val="left"/>
        <w:rPr/>
      </w:pPr>
      <w:r>
        <w:rPr/>
        <w:t>; TERMINAL REMOVED MESSAGES FROM SYST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KT:</w:t>
        <w:tab/>
        <w:t>.ASCII</w:t>
        <w:tab/>
        <w:t>&lt;15&gt;&lt;12&gt;/Welcome to the realtime operating system./&lt;15&gt;&lt;12&gt;</w:t>
      </w:r>
    </w:p>
    <w:p>
      <w:pPr>
        <w:pStyle w:val="PreformattedText"/>
        <w:bidi w:val="0"/>
        <w:jc w:val="left"/>
        <w:rPr/>
      </w:pPr>
      <w:r>
        <w:rPr/>
        <w:t>LKTLEN=.-LKT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MT:</w:t>
        <w:tab/>
        <w:t>.ASCII</w:t>
        <w:tab/>
        <w:t>&lt;15&gt;&lt;12&gt;/Goodbye from the realtime operating system./&lt;15&gt;&lt;12&gt;</w:t>
      </w:r>
    </w:p>
    <w:p>
      <w:pPr>
        <w:pStyle w:val="PreformattedText"/>
        <w:bidi w:val="0"/>
        <w:jc w:val="left"/>
        <w:rPr/>
      </w:pPr>
      <w:r>
        <w:rPr/>
        <w:t>RMTLEN=.-RMT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HARACTERS LOST DUE TO BUFFER BEING TO SMALL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HLOST:</w:t>
        <w:tab/>
        <w:t>.ASCII</w:t>
        <w:tab/>
        <w:t>&lt;15&gt;&lt;12&gt;/RTCLI - SORRY, PART OF YOUR COMMAND WAS LOST/&lt;15&gt;&lt;12&gt;</w:t>
      </w:r>
    </w:p>
    <w:p>
      <w:pPr>
        <w:pStyle w:val="PreformattedText"/>
        <w:bidi w:val="0"/>
        <w:jc w:val="left"/>
        <w:rPr/>
      </w:pPr>
      <w:r>
        <w:rPr/>
        <w:t>CLLEN=.-CH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LLEGAL COMMAND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LL:</w:t>
        <w:tab/>
        <w:t>.ASCII</w:t>
        <w:tab/>
        <w:t>&lt;15&gt;&lt;12&gt;/RTCLI - ILLEGAL COMMAND/&lt;15&gt;&lt;12&gt;</w:t>
      </w:r>
    </w:p>
    <w:p>
      <w:pPr>
        <w:pStyle w:val="PreformattedText"/>
        <w:bidi w:val="0"/>
        <w:jc w:val="left"/>
        <w:rPr/>
      </w:pPr>
      <w:r>
        <w:rPr/>
        <w:t>ILLLEN=.-ILL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I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ABL</w:t>
        <w:tab/>
        <w:t>LSB</w:t>
      </w:r>
    </w:p>
    <w:p>
      <w:pPr>
        <w:pStyle w:val="PreformattedText"/>
        <w:bidi w:val="0"/>
        <w:jc w:val="left"/>
        <w:rPr/>
      </w:pPr>
      <w:r>
        <w:rPr/>
        <w:t>START:</w:t>
        <w:tab/>
        <w:t>DIR$</w:t>
        <w:tab/>
        <w:t>#GCCI</w:t>
        <w:tab/>
        <w:tab/>
        <w:t>;GET A COMMAND FROM SYSTEM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ok</w:t>
        <w:tab/>
        <w:tab/>
        <w:t>; if cc, ok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100$</w:t>
        <w:tab/>
        <w:tab/>
        <w:t>;IF CS, DIRECTIVE ERR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THE GCCI$ DIRECTIVE HAD THE GC.CST OPTION SPECIFIED, WE MAY HAVE</w:t>
      </w:r>
    </w:p>
    <w:p>
      <w:pPr>
        <w:pStyle w:val="PreformattedText"/>
        <w:bidi w:val="0"/>
        <w:jc w:val="left"/>
        <w:rPr/>
      </w:pPr>
      <w:r>
        <w:rPr/>
        <w:t>; JUST BEEN UNSTOPPED, SO WE HAVE TO GET THE COMMAN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k:</w:t>
        <w:tab/>
        <w:t>CMP</w:t>
        <w:tab/>
        <w:t>#IS.CLR,$DSW</w:t>
        <w:tab/>
        <w:t>;WERE WE JUST UNSTOPPE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MDBUF,R0</w:t>
        <w:tab/>
        <w:t>;POINT TO COMMAND BUFFER</w:t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(R0)</w:t>
        <w:tab/>
        <w:tab/>
        <w:t>;IS THIS A SYSTEM MESSAGE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nomsg</w:t>
        <w:tab/>
        <w:tab/>
        <w:t>; no, it is not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MSG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>;</w:t>
        <w:tab/>
        <w:t>BPT</w:t>
      </w:r>
    </w:p>
    <w:p>
      <w:pPr>
        <w:pStyle w:val="PreformattedText"/>
        <w:bidi w:val="0"/>
        <w:jc w:val="left"/>
        <w:rPr/>
      </w:pPr>
      <w:r>
        <w:rPr/>
        <w:t>nomsg:</w:t>
        <w:tab/>
        <w:t>CMPB</w:t>
        <w:tab/>
        <w:t>G.CCCT(R0),G.CCCL(R0) ;DID ENTIRE COMMAND FIT IN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hioreq</w:t>
      </w:r>
    </w:p>
    <w:p>
      <w:pPr>
        <w:pStyle w:val="PreformattedText"/>
        <w:bidi w:val="0"/>
        <w:jc w:val="left"/>
        <w:rPr/>
      </w:pPr>
      <w:r>
        <w:rPr/>
        <w:tab/>
        <w:t>bhi</w:t>
        <w:tab/>
        <w:t>hioreq</w:t>
        <w:tab/>
        <w:tab/>
        <w:t>; if hi ye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150$</w:t>
        <w:tab/>
        <w:tab/>
        <w:t>;IF LO NO</w:t>
      </w:r>
    </w:p>
    <w:p>
      <w:pPr>
        <w:pStyle w:val="PreformattedText"/>
        <w:bidi w:val="0"/>
        <w:jc w:val="left"/>
        <w:rPr/>
      </w:pPr>
      <w:r>
        <w:rPr/>
        <w:t>hioreq:</w:t>
        <w:tab/>
        <w:t>MOV</w:t>
        <w:tab/>
        <w:t>#RPOI,R5</w:t>
        <w:tab/>
        <w:t>;POINT TO DPB OF RPOI$ DIRECTIV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T THIS POINT, THE CLI HAS A COMMAND TO BE PROCESSED. THE CODE FROM</w:t>
      </w:r>
    </w:p>
    <w:p>
      <w:pPr>
        <w:pStyle w:val="PreformattedText"/>
        <w:bidi w:val="0"/>
        <w:jc w:val="left"/>
        <w:rPr/>
      </w:pPr>
      <w:r>
        <w:rPr/>
        <w:t>; THE "START:" LABEL TO HERE SHOULD BE FAIRLY COMMON AMONG ALL CLIS.</w:t>
      </w:r>
    </w:p>
    <w:p>
      <w:pPr>
        <w:pStyle w:val="PreformattedText"/>
        <w:bidi w:val="0"/>
        <w:jc w:val="left"/>
        <w:rPr/>
      </w:pPr>
      <w:r>
        <w:rPr/>
        <w:t>; FROM THIS POINT ON, THE CODE WILL BE SPECIFIC TO THE PARTICULAR LANGUAGE</w:t>
      </w:r>
    </w:p>
    <w:p>
      <w:pPr>
        <w:pStyle w:val="PreformattedText"/>
        <w:bidi w:val="0"/>
        <w:jc w:val="left"/>
        <w:rPr/>
      </w:pPr>
      <w:r>
        <w:rPr/>
        <w:t>; THIS CLI IS IMPLEMENTING. COMMANDS CAN BE ADDED OR DELETED AT WILL</w:t>
      </w:r>
    </w:p>
    <w:p>
      <w:pPr>
        <w:pStyle w:val="PreformattedText"/>
        <w:bidi w:val="0"/>
        <w:jc w:val="left"/>
        <w:rPr/>
      </w:pPr>
      <w:r>
        <w:rPr/>
        <w:t>; BY MODIFYING CODE IN THIS SECTION. AS STATED ABOVE, THIS EXTREMELY</w:t>
      </w:r>
    </w:p>
    <w:p>
      <w:pPr>
        <w:pStyle w:val="PreformattedText"/>
        <w:bidi w:val="0"/>
        <w:jc w:val="left"/>
        <w:rPr/>
      </w:pPr>
      <w:r>
        <w:rPr/>
        <w:t>; SIMPLE CLI PROVIDES TWO COMMANDS, AND GIVES EVERYTHING ELSE TO MCR.</w:t>
      </w:r>
    </w:p>
    <w:p>
      <w:pPr>
        <w:pStyle w:val="PreformattedText"/>
        <w:bidi w:val="0"/>
        <w:jc w:val="left"/>
        <w:rPr/>
      </w:pPr>
      <w:r>
        <w:rPr/>
        <w:t>; THIS CREATES AN OPEN ENDED ENVIRONMENT. REJECTING UNRECOGNIZED COMMANDS</w:t>
      </w:r>
    </w:p>
    <w:p>
      <w:pPr>
        <w:pStyle w:val="PreformattedText"/>
        <w:bidi w:val="0"/>
        <w:jc w:val="left"/>
        <w:rPr/>
      </w:pPr>
      <w:r>
        <w:rPr/>
        <w:t>; INSTEAD OF PASSING THEM TO MCR WOULD LIMIT THE TERMINAL USER'S USE OF</w:t>
      </w:r>
    </w:p>
    <w:p>
      <w:pPr>
        <w:pStyle w:val="PreformattedText"/>
        <w:bidi w:val="0"/>
        <w:jc w:val="left"/>
        <w:rPr/>
      </w:pPr>
      <w:r>
        <w:rPr/>
        <w:t>; THE SYSTEM TO ONLY THOSE OPERATIONS ALLOWED BY THE CLI. THIS IS</w:t>
      </w:r>
    </w:p>
    <w:p>
      <w:pPr>
        <w:pStyle w:val="PreformattedText"/>
        <w:bidi w:val="0"/>
        <w:jc w:val="left"/>
        <w:rPr/>
      </w:pPr>
      <w:r>
        <w:rPr/>
        <w:t>; A SECURE WAY OF CONTROLLING SYSTEM USE, IN CASES WHEN IT IS NECESSARY.</w:t>
      </w:r>
    </w:p>
    <w:p>
      <w:pPr>
        <w:pStyle w:val="PreformattedText"/>
        <w:bidi w:val="0"/>
        <w:jc w:val="left"/>
        <w:rPr/>
      </w:pPr>
      <w:r>
        <w:rPr/>
        <w:t>; IN THIS EXAMPLE, CHANGING THE "BNE 50$" BELOW, TO A "BNE 60$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OULD CREATE AN ENVIRONMENT WHERE THE ONLY OPERATION A USER COULD</w:t>
      </w:r>
    </w:p>
    <w:p>
      <w:pPr>
        <w:pStyle w:val="PreformattedText"/>
        <w:bidi w:val="0"/>
        <w:jc w:val="left"/>
        <w:rPr/>
      </w:pPr>
      <w:r>
        <w:rPr/>
        <w:t>; PERFORM WOULD BE TO TYPE FILES ON THE TERMINAL, OR SWITCH BACK TO MCR.</w:t>
      </w:r>
    </w:p>
    <w:p>
      <w:pPr>
        <w:pStyle w:val="PreformattedText"/>
        <w:bidi w:val="0"/>
        <w:jc w:val="left"/>
        <w:rPr/>
      </w:pPr>
      <w:r>
        <w:rPr/>
        <w:t>; ALL OF THE REST OF RSX IS TOTALLY INACCESSABLE. IF NO MEANS OF SWITCHING</w:t>
      </w:r>
    </w:p>
    <w:p>
      <w:pPr>
        <w:pStyle w:val="PreformattedText"/>
        <w:bidi w:val="0"/>
        <w:jc w:val="left"/>
        <w:rPr/>
      </w:pPr>
      <w:r>
        <w:rPr/>
        <w:t>; BACK TO MCR IS PROVIDED, IT WOULD BE IMPOSSIBLE FOR THE USER TO DO</w:t>
      </w:r>
    </w:p>
    <w:p>
      <w:pPr>
        <w:pStyle w:val="PreformattedText"/>
        <w:bidi w:val="0"/>
        <w:jc w:val="left"/>
        <w:rPr/>
      </w:pPr>
      <w:r>
        <w:rPr/>
        <w:t>; ANYTHING THE CLI DOES NOT EXPLICITLY LET HIM D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wh,g.ccbf(r0)</w:t>
        <w:tab/>
        <w:t>; is it a who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WH,g.ccbf(r0)</w:t>
        <w:tab/>
        <w:t>; is it a WHO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rm,g.ccbf(r0)</w:t>
        <w:tab/>
        <w:t>; is it a rmd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RM,g.ccbf(r0)</w:t>
        <w:tab/>
        <w:t>; is it a RMD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>2$:</w:t>
        <w:tab/>
        <w:t>cmp</w:t>
        <w:tab/>
        <w:t>#"ru,g.ccbf(r0)</w:t>
        <w:tab/>
        <w:t>; is it a run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  yes</w:t>
      </w:r>
    </w:p>
    <w:p>
      <w:pPr>
        <w:pStyle w:val="PreformattedText"/>
        <w:bidi w:val="0"/>
        <w:jc w:val="left"/>
        <w:rPr/>
      </w:pPr>
      <w:r>
        <w:rPr/>
        <w:t>3$:</w:t>
        <w:tab/>
        <w:t>cmp</w:t>
        <w:tab/>
        <w:t>#"RU,g.ccbf(r0)</w:t>
        <w:tab/>
        <w:t>; is it a RUN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  yes, help..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ab,g.ccbf(r0)</w:t>
        <w:tab/>
        <w:t>; is it an abo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0$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AB,g.ccbf(r0)</w:t>
        <w:tab/>
        <w:t>; is it an ABO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0$</w:t>
        <w:tab/>
        <w:tab/>
        <w:t>;  yes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mc,g.ccbf(r0)</w:t>
        <w:tab/>
        <w:t>; is it an mcr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5$</w:t>
        <w:tab/>
        <w:tab/>
        <w:t>; yes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MC,g.ccbf(r0)</w:t>
        <w:tab/>
        <w:t>; is it an MCR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5$</w:t>
        <w:tab/>
        <w:tab/>
        <w:t>; yes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dc,g.ccbf(r0)</w:t>
        <w:tab/>
        <w:t>; is it an dcl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6$</w:t>
        <w:tab/>
        <w:tab/>
        <w:t>; yes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DC,g.ccbf(r0)</w:t>
        <w:tab/>
        <w:t>; is it an DCL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6$</w:t>
        <w:tab/>
        <w:tab/>
        <w:t>; yes</w:t>
      </w:r>
    </w:p>
    <w:p>
      <w:pPr>
        <w:pStyle w:val="PreformattedText"/>
        <w:bidi w:val="0"/>
        <w:jc w:val="left"/>
        <w:rPr/>
      </w:pPr>
      <w:r>
        <w:rPr/>
        <w:t>4$:</w:t>
        <w:tab/>
        <w:t>jmp</w:t>
        <w:tab/>
        <w:t>60$</w:t>
        <w:tab/>
        <w:tab/>
        <w:t>;IF NE 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wnam,r.potk(r5)</w:t>
        <w:tab/>
        <w:tab/>
        <w:t>; get word 1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wnam+2,r.potk+2(r5)</w:t>
        <w:tab/>
        <w:t>; get word 2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wcmd,r.pobf(r5)</w:t>
        <w:tab/>
        <w:t>; put address of who command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wlen,r.pobl(r5)</w:t>
        <w:tab/>
        <w:t>; put length of command in dpb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  <w:tab/>
        <w:tab/>
        <w:tab/>
        <w:t>; issu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rnam,r.potk(r5)</w:t>
        <w:tab/>
        <w:tab/>
        <w:t>; get word 1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nam+2,r.potk+2(r5)</w:t>
        <w:tab/>
        <w:t>; get word 2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cmd,r.pobf(r5)</w:t>
        <w:tab/>
        <w:t>; put address of rmd command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len,r.pobl(r5)</w:t>
        <w:tab/>
        <w:t>; put length of command in dpb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  <w:tab/>
        <w:tab/>
        <w:tab/>
        <w:t>; issu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</w:t>
        <w:tab/>
        <w:t>MOV</w:t>
        <w:tab/>
        <w:t>R0,R1</w:t>
        <w:tab/>
        <w:tab/>
        <w:t>;COPY ADDRESS OF BUFFER WITH COMMAND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+3,R1</w:t>
        <w:tab/>
        <w:t>;POINT TO space after 'abo '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aboBUF,R2</w:t>
        <w:tab/>
        <w:t>;POINT TO BUFFER THAT WILL CONTAIN CM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abolen,R4</w:t>
        <w:tab/>
        <w:tab/>
        <w:t>;GET LENGTH OF INITIAL PART OF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$:</w:t>
        <w:tab/>
        <w:t>MOVB</w:t>
        <w:tab/>
        <w:t>(R1)+,R3</w:t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5,R3</w:t>
        <w:tab/>
        <w:tab/>
        <w:t>;IS IT THE END OF THE COMMAND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4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3,(R2)+</w:t>
        <w:tab/>
        <w:t>;PUT CHARACTER IN OUTPUT BUFFE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4</w:t>
        <w:tab/>
        <w:tab/>
        <w:t>;COUNT CHARACTER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42$</w:t>
        <w:tab/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>44$:</w:t>
        <w:tab/>
        <w:t>mov</w:t>
        <w:tab/>
        <w:t>#abocmd,r.pobf(r5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abolen,r.pobl(r5)</w:t>
      </w:r>
    </w:p>
    <w:p>
      <w:pPr>
        <w:pStyle w:val="PreformattedText"/>
        <w:bidi w:val="0"/>
        <w:jc w:val="left"/>
        <w:rPr/>
      </w:pPr>
      <w:r>
        <w:rPr/>
        <w:t>;</w:t>
        <w:tab/>
        <w:t>use next too if more than just 'abo ' is allowed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#abobuf,R.POBF(R5);PUT ADDRESS OF CMD TO ISSUE IN DPB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R4,R.POBL(R5)</w:t>
        <w:tab/>
        <w:t>;INSERT LENGTH OF COMMAND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0$:</w:t>
        <w:tab/>
        <w:t>MOV</w:t>
        <w:tab/>
        <w:t>R0,R1</w:t>
        <w:tab/>
        <w:tab/>
        <w:t>;COPY ADDRESS OF BUFFER WITH COMMAND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+4,R1</w:t>
        <w:tab/>
        <w:t>;POINT TO space after 'run'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unBUF,R2</w:t>
        <w:tab/>
        <w:t>;POINT TO BUFFER THAT WILL CONTAIN CM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0,R4</w:t>
        <w:tab/>
        <w:tab/>
        <w:t>;SET LENGTH OF INITIAL PART OF COMMAND</w:t>
      </w:r>
    </w:p>
    <w:p>
      <w:pPr>
        <w:pStyle w:val="PreformattedText"/>
        <w:bidi w:val="0"/>
        <w:jc w:val="left"/>
        <w:rPr/>
      </w:pPr>
      <w:r>
        <w:rPr/>
        <w:t>52$:</w:t>
        <w:tab/>
        <w:t>MOVB</w:t>
        <w:tab/>
        <w:t>(R1)+,R3</w:t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5,R3</w:t>
        <w:tab/>
        <w:tab/>
        <w:t>;IS IT THE END OF THE COMMAND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4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3,(R2)+</w:t>
        <w:tab/>
        <w:t>;PUT CHARACTER IN OUTPUT BUFFE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4</w:t>
        <w:tab/>
        <w:tab/>
        <w:t>;COUNT CHARACTER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52$</w:t>
        <w:tab/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>54$:</w:t>
        <w:tab/>
        <w:t>mov</w:t>
        <w:tab/>
        <w:t>r0,r3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unmem,r0</w:t>
        <w:tab/>
        <w:t>;set uic member address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r1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ibuf+g.ccpu,r1</w:t>
        <w:tab/>
        <w:t>; get memb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7,r2</w:t>
        <w:tab/>
        <w:tab/>
        <w:t>; set no zero suppression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cbtmg</w:t>
        <w:tab/>
        <w:tab/>
        <w:t>; convert and plac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ungrp,r0</w:t>
        <w:tab/>
        <w:t>; set uic group address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r1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ibuf+g.ccpu+1,r1</w:t>
        <w:tab/>
        <w:t>;get group</w:t>
        <w:tab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7,r2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cbtm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3,r0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runlen,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unmsg,r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r2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rnmsgl,r2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iss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mcrspn,r5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uncmd,s.pwca(R5);PUT ADDRESS OF CMD TO ISSUE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s.pwcl(R5)</w:t>
        <w:tab/>
        <w:t>;INSERT LENGTH OF COMMAN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$TKTCB,R1</w:t>
        <w:tab/>
        <w:tab/>
        <w:t>;GET TASK CONTROL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.UCB(R1),R2</w:t>
        <w:tab/>
        <w:t>;GET TI UCB ADDRESS</w:t>
      </w:r>
    </w:p>
    <w:p>
      <w:pPr>
        <w:pStyle w:val="PreformattedText"/>
        <w:bidi w:val="0"/>
        <w:jc w:val="left"/>
        <w:rPr/>
      </w:pPr>
      <w:r>
        <w:rPr/>
        <w:tab/>
        <w:t>BIS</w:t>
        <w:tab/>
        <w:t>#U2.PRV,U.CW2(R2) ;SET PRIVILEGED BIT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mcrspn</w:t>
        <w:tab/>
        <w:tab/>
        <w:t>; start up desired task while privileged</w:t>
      </w:r>
    </w:p>
    <w:p>
      <w:pPr>
        <w:pStyle w:val="PreformattedText"/>
        <w:bidi w:val="0"/>
        <w:jc w:val="left"/>
        <w:rPr/>
      </w:pPr>
      <w:r>
        <w:rPr/>
        <w:t>;</w:t>
        <w:tab/>
        <w:t>bcs</w:t>
        <w:tab/>
        <w:t>545$</w:t>
      </w:r>
    </w:p>
    <w:p>
      <w:pPr>
        <w:pStyle w:val="PreformattedText"/>
        <w:bidi w:val="0"/>
        <w:jc w:val="left"/>
        <w:rPr/>
      </w:pPr>
      <w:r>
        <w:rPr/>
        <w:t>;</w:t>
        <w:tab/>
        <w:t>stse$s</w:t>
        <w:tab/>
        <w:t>#3.</w:t>
        <w:tab/>
        <w:tab/>
        <w:t xml:space="preserve">; wait for spawn exit </w:t>
      </w:r>
    </w:p>
    <w:p>
      <w:pPr>
        <w:pStyle w:val="PreformattedText"/>
        <w:bidi w:val="0"/>
        <w:jc w:val="left"/>
        <w:rPr/>
      </w:pPr>
      <w:r>
        <w:rPr/>
        <w:t>;545$:</w:t>
        <w:tab/>
        <w:t>MOV</w:t>
        <w:tab/>
        <w:t>$TKTCB,R1</w:t>
        <w:tab/>
        <w:t>;GET TASK CONTROL BLOCk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T.UCB(R1),R2</w:t>
        <w:tab/>
        <w:t>;GET TI UCB ADDRESS</w:t>
      </w:r>
    </w:p>
    <w:p>
      <w:pPr>
        <w:pStyle w:val="PreformattedText"/>
        <w:bidi w:val="0"/>
        <w:jc w:val="left"/>
        <w:rPr/>
      </w:pPr>
      <w:r>
        <w:rPr/>
        <w:t>;</w:t>
        <w:tab/>
        <w:t>BIC</w:t>
        <w:tab/>
        <w:t>#U2.PRV,U.CW2(R2) ;CLEAR PRIVILEGED BIT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55$:</w:t>
        <w:tab/>
        <w:t>mov</w:t>
        <w:tab/>
        <w:t>#setcmd,r.pobf(r5)</w:t>
        <w:tab/>
        <w:t>; put address of rmd command in dpb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57$</w:t>
      </w:r>
    </w:p>
    <w:p>
      <w:pPr>
        <w:pStyle w:val="PreformattedText"/>
        <w:bidi w:val="0"/>
        <w:jc w:val="left"/>
        <w:rPr/>
      </w:pPr>
      <w:r>
        <w:rPr/>
        <w:t>56$:</w:t>
        <w:tab/>
        <w:t>mov</w:t>
        <w:tab/>
        <w:t>#dclcmd,r.pobf(r5)</w:t>
        <w:tab/>
        <w:t>;</w:t>
      </w:r>
    </w:p>
    <w:p>
      <w:pPr>
        <w:pStyle w:val="PreformattedText"/>
        <w:bidi w:val="0"/>
        <w:jc w:val="left"/>
        <w:rPr/>
      </w:pPr>
      <w:r>
        <w:rPr/>
        <w:t>57$:</w:t>
        <w:tab/>
        <w:t>MOV</w:t>
        <w:tab/>
        <w:t>$TKTCB,R1</w:t>
        <w:tab/>
        <w:t>;GET TASK CONTROL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.UCB(R1),R2</w:t>
        <w:tab/>
        <w:t>;GET TI UCB ADDRESS</w:t>
      </w:r>
    </w:p>
    <w:p>
      <w:pPr>
        <w:pStyle w:val="PreformattedText"/>
        <w:bidi w:val="0"/>
        <w:jc w:val="left"/>
        <w:rPr/>
      </w:pPr>
      <w:r>
        <w:rPr/>
        <w:tab/>
        <w:t>BIC</w:t>
        <w:tab/>
        <w:t>#U2.PRV,U.CW2(R2) ;CLEAR PRIVILEGED BI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setlen,r.pobl(r5)</w:t>
        <w:tab/>
        <w:t>; put length of command in dpb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  <w:tab/>
        <w:tab/>
        <w:tab/>
        <w:t>; issue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SSUE RPOI$ DIRECTIVE TO EXECUTE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SSCMD:</w:t>
        <w:tab/>
        <w:t>MOV</w:t>
        <w:tab/>
        <w:t>(R0),R.PODV(R5)</w:t>
        <w:tab/>
        <w:t>;PUT NAME OF ISSUING DEVICE IN RPOI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G.CCUN(R0),R.POUN(R5) ;COPY UNIT NUMBER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IBUF+G.CCPU,R.POUM(R5)</w:t>
        <w:tab/>
        <w:t>;PROPOGATE UIC OF TERMINAL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IBUF+G.CCPU+1,R.POUG(R5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IBUF+G.CCOA,R.POOA(R5)</w:t>
        <w:tab/>
        <w:t>;COPY ID PARENT IN CASE WE WERE SPAWNED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RPOI</w:t>
        <w:tab/>
        <w:tab/>
        <w:t>;PASS COMMAND TO EXECUTOR TASK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10$</w:t>
        <w:tab/>
        <w:tab/>
        <w:t>; error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r.pobf(r5),r1</w:t>
        <w:tab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r.pobl(r5),r2</w:t>
      </w:r>
    </w:p>
    <w:p>
      <w:pPr>
        <w:pStyle w:val="PreformattedText"/>
        <w:bidi w:val="0"/>
        <w:jc w:val="left"/>
        <w:rPr/>
      </w:pPr>
      <w:r>
        <w:rPr/>
        <w:t>;</w:t>
        <w:tab/>
        <w:t>call</w:t>
        <w:tab/>
        <w:t>issmsg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IF CC,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NTROL IS TRANSFERED HERE IF UNKNOWN COMMANDS ARE TO BE REJECTED</w:t>
      </w:r>
    </w:p>
    <w:p>
      <w:pPr>
        <w:pStyle w:val="PreformattedText"/>
        <w:bidi w:val="0"/>
        <w:jc w:val="left"/>
        <w:rPr/>
      </w:pPr>
      <w:r>
        <w:rPr/>
        <w:t>; INSTEAD OF BEING PASSED TO MC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60$:</w:t>
        <w:tab/>
        <w:t>MOV</w:t>
        <w:tab/>
        <w:t>#ILL,R1</w:t>
        <w:tab/>
        <w:tab/>
        <w:t>;POINT TO MESSAGE TO BE PRIN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ILLLEN,R2</w:t>
        <w:tab/>
        <w:t>;GET LENGTH OF MESSAGE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ISSMSG</w:t>
        <w:tab/>
        <w:tab/>
        <w:t>;ISSUE MESSAG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TRY FOR NEX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RROR HANDLING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0$:</w:t>
        <w:tab/>
        <w:t>CLR</w:t>
        <w:tab/>
        <w:t>R0</w:t>
        <w:tab/>
        <w:tab/>
        <w:t>;FATAL ERROR ON GCCI$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150$</w:t>
      </w:r>
    </w:p>
    <w:p>
      <w:pPr>
        <w:pStyle w:val="PreformattedText"/>
        <w:bidi w:val="0"/>
        <w:jc w:val="left"/>
        <w:rPr/>
      </w:pPr>
      <w:r>
        <w:rPr/>
        <w:t>110$:</w:t>
        <w:tab/>
        <w:t>MOV</w:t>
        <w:tab/>
        <w:t>#1,R0</w:t>
        <w:tab/>
        <w:tab/>
        <w:t>;FATAL ERROR ON RPOI$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$dsw,r1</w:t>
      </w:r>
    </w:p>
    <w:p>
      <w:pPr>
        <w:pStyle w:val="PreformattedText"/>
        <w:bidi w:val="0"/>
        <w:jc w:val="left"/>
        <w:rPr/>
      </w:pPr>
      <w:r>
        <w:rPr/>
        <w:t>120$:</w:t>
        <w:tab/>
        <w:t>IOT</w:t>
        <w:tab/>
        <w:tab/>
        <w:tab/>
        <w:t>;FA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50$:</w:t>
        <w:tab/>
        <w:t>MOV</w:t>
        <w:tab/>
        <w:t>#CHLOST,R1</w:t>
        <w:tab/>
        <w:t>;POINT TO MESSAGE TO BE PRIN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LLEN,R2</w:t>
        <w:tab/>
        <w:t>;GET LENGTH OF MESSAGE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ISSMSG</w:t>
        <w:tab/>
        <w:tab/>
        <w:t>;ISSUE MESSAG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</w:r>
    </w:p>
    <w:p>
      <w:pPr>
        <w:pStyle w:val="PreformattedText"/>
        <w:bidi w:val="0"/>
        <w:jc w:val="left"/>
        <w:rPr/>
      </w:pPr>
      <w:r>
        <w:rPr/>
        <w:tab/>
        <w:t>.DSABL</w:t>
        <w:tab/>
        <w:t>LS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 SYSTEM MESSAGE WAS RECEIVED INSTEAD OF A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SG:</w:t>
        <w:tab/>
        <w:t>CMPB</w:t>
        <w:tab/>
        <w:t>#CM.LKT,G.CCUN(R0) ;IS IT A NEW TERMINAL LINKED TO US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CM.RMT,G.CCUN(R0) ;IS IT A TERMINAL BEING REMOVED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CM.EXT,G.CCUN(R0) ;IS IT A ELIMINATE ALL PACKET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CM.ELM,G.CCUN(R0) ;IS IT A CLI ELIMINATION MESSAG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IGNORE ALL OTHER MESSAG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SSUE WELCOME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#LKT,R1</w:t>
        <w:tab/>
        <w:tab/>
        <w:t>;POINT TO MESSAGE TEX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LKTLEN,R2</w:t>
        <w:tab/>
        <w:t>;GET LENGTH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,R0</w:t>
        <w:tab/>
        <w:t>;POINT TO TERMINAL THAT WAS SET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0$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SSUE GOOD BYE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#RMT,R1</w:t>
        <w:tab/>
        <w:tab/>
        <w:t>;POINT TO MESSAGE TEX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MTLEN,R2</w:t>
        <w:tab/>
        <w:t>;GET LENGTH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,R0</w:t>
        <w:tab/>
        <w:t>;POINT TO TERMINAL NAME</w:t>
      </w:r>
    </w:p>
    <w:p>
      <w:pPr>
        <w:pStyle w:val="PreformattedText"/>
        <w:bidi w:val="0"/>
        <w:jc w:val="left"/>
        <w:rPr/>
      </w:pPr>
      <w:r>
        <w:rPr/>
        <w:t>30$:</w:t>
        <w:tab/>
        <w:t>CALL</w:t>
        <w:tab/>
        <w:t>ISSMSG</w:t>
        <w:tab/>
        <w:tab/>
        <w:t>;ISSUE MESSAG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GET NEXT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N AN ELIMINATE ALL MESSAGE IS RECEIVED, EXIT IMMEDIATEL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50$:</w:t>
        <w:tab/>
        <w:t>EXIT$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INE TO PRINT TO TERMIN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0=ADDRESS OF NAME OF TERMINAL TO PRINT TO</w:t>
      </w:r>
    </w:p>
    <w:p>
      <w:pPr>
        <w:pStyle w:val="PreformattedText"/>
        <w:bidi w:val="0"/>
        <w:jc w:val="left"/>
        <w:rPr/>
      </w:pPr>
      <w:r>
        <w:rPr/>
        <w:t>;</w:t>
        <w:tab/>
        <w:t>R1=ADDRESS OF MESSAGE TO PRINT</w:t>
      </w:r>
    </w:p>
    <w:p>
      <w:pPr>
        <w:pStyle w:val="PreformattedText"/>
        <w:bidi w:val="0"/>
        <w:jc w:val="left"/>
        <w:rPr/>
      </w:pPr>
      <w:r>
        <w:rPr/>
        <w:t>;</w:t>
        <w:tab/>
        <w:t>R2=LENGTH OF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PRINTS THE SPECIFIED MESSAGE ON THE SPECIFIED TERMINAL.</w:t>
      </w:r>
    </w:p>
    <w:p>
      <w:pPr>
        <w:pStyle w:val="PreformattedText"/>
        <w:bidi w:val="0"/>
        <w:jc w:val="left"/>
        <w:rPr/>
      </w:pPr>
      <w:r>
        <w:rPr/>
        <w:t>; ALL ERRORS THAT MIGHT RESULT ARE IGNORED. IN GENERAL, CLIS SHOULD</w:t>
      </w:r>
    </w:p>
    <w:p>
      <w:pPr>
        <w:pStyle w:val="PreformattedText"/>
        <w:bidi w:val="0"/>
        <w:jc w:val="left"/>
        <w:rPr/>
      </w:pPr>
      <w:r>
        <w:rPr/>
        <w:t>; DO ASYNCHRONOUS I/O WITH COMPLETION AST'S, AND PROVIDE A TIMEOUT</w:t>
      </w:r>
    </w:p>
    <w:p>
      <w:pPr>
        <w:pStyle w:val="PreformattedText"/>
        <w:bidi w:val="0"/>
        <w:jc w:val="left"/>
        <w:rPr/>
      </w:pPr>
      <w:r>
        <w:rPr/>
        <w:t>; FACILITY TO KILL THE I/O IF IT HASN'T COMPLETED IN A CERTAIN</w:t>
      </w:r>
    </w:p>
    <w:p>
      <w:pPr>
        <w:pStyle w:val="PreformattedText"/>
        <w:bidi w:val="0"/>
        <w:jc w:val="left"/>
        <w:rPr/>
      </w:pPr>
      <w:r>
        <w:rPr/>
        <w:t>; AMOUNT OF TIME IN ORDER TO PREVENT TERMINAL I/O FROM HOLDING UP</w:t>
      </w:r>
    </w:p>
    <w:p>
      <w:pPr>
        <w:pStyle w:val="PreformattedText"/>
        <w:bidi w:val="0"/>
        <w:jc w:val="left"/>
        <w:rPr/>
      </w:pPr>
      <w:r>
        <w:rPr/>
        <w:t>; COMMAND PROCESSING. THIS IS NOT DONE HERE FOR SIMPLICIT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SMSG:</w:t>
        <w:tab/>
        <w:t>MOV</w:t>
        <w:tab/>
        <w:t>(R0),ALUN+A.LUNA  ;SET UP DEVICE NAME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2(R0),ALUN+A.LUNU ;AND UNIT NUMBER</w:t>
      </w:r>
    </w:p>
    <w:p>
      <w:pPr>
        <w:pStyle w:val="PreformattedText"/>
        <w:bidi w:val="0"/>
        <w:jc w:val="left"/>
        <w:rPr/>
      </w:pPr>
      <w:r>
        <w:rPr/>
        <w:tab/>
        <w:t>CLRB</w:t>
        <w:tab/>
        <w:t>ALUN+A.LUNU+1</w:t>
        <w:tab/>
        <w:t>;CLEAR HIGH BYTE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ALUN</w:t>
        <w:tab/>
        <w:tab/>
        <w:t>;ASSIGN LUN 5 TO THE SPECIFIED DEVIC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0$</w:t>
        <w:tab/>
        <w:tab/>
        <w:t>;IF CS, SKIP I/O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QIOW+Q.IOPL</w:t>
        <w:tab/>
        <w:t>;SET ADDRESS OF MESSAG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QIOW+Q.IOPL+2 ;INSERT LENGTH OF MESSAGE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QIOW</w:t>
        <w:tab/>
        <w:tab/>
        <w:t>;DO I/O AND WAIT FOR IT</w:t>
      </w:r>
    </w:p>
    <w:p>
      <w:pPr>
        <w:pStyle w:val="PreformattedText"/>
        <w:bidi w:val="0"/>
        <w:jc w:val="left"/>
        <w:rPr/>
      </w:pPr>
      <w:r>
        <w:rPr/>
        <w:t>10$:</w:t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file for rt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qt mac rtcli,rtcli=lb:[1,1]exemc/ml,lb:[11,10]rsxmc/pa:1,dl1:[2,1]rtcli</w:t>
      </w:r>
    </w:p>
    <w:p>
      <w:pPr>
        <w:pStyle w:val="PreformattedText"/>
        <w:bidi w:val="0"/>
        <w:jc w:val="left"/>
        <w:rPr/>
      </w:pPr>
      <w:r>
        <w:rPr/>
        <w:t>cli /elim=rtcli</w:t>
      </w:r>
    </w:p>
    <w:p>
      <w:pPr>
        <w:pStyle w:val="PreformattedText"/>
        <w:bidi w:val="0"/>
        <w:jc w:val="left"/>
        <w:rPr/>
      </w:pPr>
      <w:r>
        <w:rPr/>
        <w:t>rem ...rtm</w:t>
      </w:r>
    </w:p>
    <w:p>
      <w:pPr>
        <w:pStyle w:val="PreformattedText"/>
        <w:bidi w:val="0"/>
        <w:jc w:val="left"/>
        <w:rPr/>
      </w:pPr>
      <w:r>
        <w:rPr/>
        <w:t>.wait ...mac</w:t>
      </w:r>
    </w:p>
    <w:p>
      <w:pPr>
        <w:pStyle w:val="PreformattedText"/>
        <w:bidi w:val="0"/>
        <w:jc w:val="left"/>
        <w:rPr/>
      </w:pPr>
      <w:r>
        <w:rPr/>
        <w:t>tkb rtcli/pr,rtcli=rtcli,lb:[1,1]exelib/lb,lb:[1,54]rsx11m.stb/ss</w:t>
      </w:r>
    </w:p>
    <w:p>
      <w:pPr>
        <w:pStyle w:val="PreformattedText"/>
        <w:bidi w:val="0"/>
        <w:jc w:val="left"/>
        <w:rPr/>
      </w:pPr>
      <w:r>
        <w:rPr/>
        <w:t>pur rtcli.*</w:t>
      </w:r>
    </w:p>
    <w:p>
      <w:pPr>
        <w:pStyle w:val="PreformattedText"/>
        <w:bidi w:val="0"/>
        <w:jc w:val="left"/>
        <w:rPr/>
      </w:pPr>
      <w:r>
        <w:rPr/>
        <w:t>ins rtcli/cli=yes/task=...rtm</w:t>
      </w:r>
    </w:p>
    <w:p>
      <w:pPr>
        <w:pStyle w:val="PreformattedText"/>
        <w:bidi w:val="0"/>
        <w:jc w:val="left"/>
        <w:rPr/>
      </w:pPr>
      <w:r>
        <w:rPr/>
        <w:t>cli /init=rtcli/task=...rtm/dpr="&lt;15&gt;&lt;12&gt;/?/"/cpr="&lt;15&gt;&lt;12&gt;/rtcli&gt;/"/mess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 cadcli - CLI THAT IMPLEMENTS INPUT STORAGE OR PRINT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FOR COMPUTERVISION CONSOLE/PRINTER MONITORING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1.00/</w:t>
      </w:r>
    </w:p>
    <w:p>
      <w:pPr>
        <w:pStyle w:val="PreformattedText"/>
        <w:bidi w:val="0"/>
        <w:jc w:val="left"/>
        <w:rPr/>
      </w:pPr>
      <w:r>
        <w:rPr/>
        <w:tab/>
        <w:t>.enable</w:t>
        <w:tab/>
        <w:t>lc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Edward Cetr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enter for Biomedical Desig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Univ. of Uta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801-581-530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reation date:</w:t>
        <w:tab/>
        <w:t>June 29, 198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ORDER TO BRING THIS CLI UP ON THE SYSTEM, ISSUE THE FOLLOWING</w:t>
      </w:r>
    </w:p>
    <w:p>
      <w:pPr>
        <w:pStyle w:val="PreformattedText"/>
        <w:bidi w:val="0"/>
        <w:jc w:val="left"/>
        <w:rPr/>
      </w:pPr>
      <w:r>
        <w:rPr/>
        <w:t>; COMMAND SEQUENC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gt;MAC cadcli,cadcli/-SP=cadcli</w:t>
      </w:r>
    </w:p>
    <w:p>
      <w:pPr>
        <w:pStyle w:val="PreformattedText"/>
        <w:bidi w:val="0"/>
        <w:jc w:val="left"/>
        <w:rPr/>
      </w:pPr>
      <w:r>
        <w:rPr/>
        <w:t>; &gt;TKB cadcli,cadcli/-SP=cadcli,[1,1]EXELIB/LB</w:t>
      </w:r>
    </w:p>
    <w:p>
      <w:pPr>
        <w:pStyle w:val="PreformattedText"/>
        <w:bidi w:val="0"/>
        <w:jc w:val="left"/>
        <w:rPr/>
      </w:pPr>
      <w:r>
        <w:rPr/>
        <w:t>; &gt;INS cadcli/CLI=YES/TASK=...cad</w:t>
      </w:r>
    </w:p>
    <w:p>
      <w:pPr>
        <w:pStyle w:val="PreformattedText"/>
        <w:bidi w:val="0"/>
        <w:jc w:val="left"/>
        <w:rPr/>
      </w:pPr>
      <w:r>
        <w:rPr/>
        <w:t>; &gt;CLI /INIT=cadcli/MESSAGE/DPR="&lt;15&gt;&lt;12&gt;/&gt;&gt;/"/TASK=...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O SET TERMINALS TO THIS CLI, ISSUE THE FOLLOWING COMMAND</w:t>
      </w:r>
    </w:p>
    <w:p>
      <w:pPr>
        <w:pStyle w:val="PreformattedText"/>
        <w:bidi w:val="0"/>
        <w:jc w:val="left"/>
        <w:rPr/>
      </w:pPr>
      <w:r>
        <w:rPr/>
        <w:t>;</w:t>
        <w:tab/>
        <w:t>WHERE TTN: IS REPLACED BY THE TERMINAL NUMBER OR TI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gt;SET /CLI=TTN:cadcl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 THAT THE PROMPT ISSUED IN RESPONSE TO A CONTROL/C DEFAULTS TO THE</w:t>
      </w:r>
    </w:p>
    <w:p>
      <w:pPr>
        <w:pStyle w:val="PreformattedText"/>
        <w:bidi w:val="0"/>
        <w:jc w:val="left"/>
        <w:rPr/>
      </w:pPr>
      <w:r>
        <w:rPr/>
        <w:t xml:space="preserve">; NAME OF THE CLI WHICH IS "cadcli&gt;".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T CAN BE ELIMINATED FROM THE SYSTEM BY THE FOLLOWING COMMANDS, ASSUMING</w:t>
      </w:r>
    </w:p>
    <w:p>
      <w:pPr>
        <w:pStyle w:val="PreformattedText"/>
        <w:bidi w:val="0"/>
        <w:jc w:val="left"/>
        <w:rPr/>
      </w:pPr>
      <w:r>
        <w:rPr/>
        <w:t>; NO TERMINALS ARE SET TO IT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gt;CLI /ELIM=cadcli</w:t>
      </w:r>
    </w:p>
    <w:p>
      <w:pPr>
        <w:pStyle w:val="PreformattedText"/>
        <w:bidi w:val="0"/>
        <w:jc w:val="left"/>
        <w:rPr/>
      </w:pPr>
      <w:r>
        <w:rPr/>
        <w:t>; &gt;REM ...c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RIMENT WITH THE OTHER OPTIONS ON THE CLI /INIT COMMAND, THE ENABLE</w:t>
      </w:r>
    </w:p>
    <w:p>
      <w:pPr>
        <w:pStyle w:val="PreformattedText"/>
        <w:bidi w:val="0"/>
        <w:jc w:val="left"/>
        <w:rPr/>
      </w:pPr>
      <w:r>
        <w:rPr/>
        <w:t>; AND DISABLE CLI COMMANDS, AND LEAVING OFF THE /MESSAGE SWITCH ON THE /INIT</w:t>
      </w:r>
    </w:p>
    <w:p>
      <w:pPr>
        <w:pStyle w:val="PreformattedText"/>
        <w:bidi w:val="0"/>
        <w:jc w:val="left"/>
        <w:rPr/>
      </w:pPr>
      <w:r>
        <w:rPr/>
        <w:t>; COMMAND TO OBSERVE THE EFFECT THEY HAVE. ALSO TRY CHANGING THE /TASK=</w:t>
      </w:r>
    </w:p>
    <w:p>
      <w:pPr>
        <w:pStyle w:val="PreformattedText"/>
        <w:bidi w:val="0"/>
        <w:jc w:val="left"/>
        <w:rPr/>
      </w:pPr>
      <w:r>
        <w:rPr/>
        <w:t>; SWITCH ON THE INS AND CLI /INIT COMMAND TO "/TASK=cadcli" AND NOTICE</w:t>
      </w:r>
    </w:p>
    <w:p>
      <w:pPr>
        <w:pStyle w:val="PreformattedText"/>
        <w:bidi w:val="0"/>
        <w:jc w:val="left"/>
        <w:rPr/>
      </w:pPr>
      <w:r>
        <w:rPr/>
        <w:t>; THAT ONLY ONE COPY OF THE TASK WILL EXIST FOR ALL TERMINALS, RATHER THAN</w:t>
      </w:r>
    </w:p>
    <w:p>
      <w:pPr>
        <w:pStyle w:val="PreformattedText"/>
        <w:bidi w:val="0"/>
        <w:jc w:val="left"/>
        <w:rPr/>
      </w:pPr>
      <w:r>
        <w:rPr/>
        <w:t>; ONE PER COMMAND. IF THIS IS DONE, YOU SHOULD ALSO CHANGE THE OPTION</w:t>
      </w:r>
    </w:p>
    <w:p>
      <w:pPr>
        <w:pStyle w:val="PreformattedText"/>
        <w:bidi w:val="0"/>
        <w:jc w:val="left"/>
        <w:rPr/>
      </w:pPr>
      <w:r>
        <w:rPr/>
        <w:t>; ON THE GCCI$ DIRECTIVE FROM GC.CEX TO GC.CST SO THE TASK WILL STAY ACTIVE</w:t>
      </w:r>
    </w:p>
    <w:p>
      <w:pPr>
        <w:pStyle w:val="PreformattedText"/>
        <w:bidi w:val="0"/>
        <w:jc w:val="left"/>
        <w:rPr/>
      </w:pPr>
      <w:r>
        <w:rPr/>
        <w:t>; BUT STOPPED WHEN NO COMMANDS ARE OUTSTANDING FOR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GCCI$,RPOI$,EXIT$S,QIOW$,ALUN$,DIR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RECTIVE DPB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CCI:</w:t>
        <w:tab/>
        <w:t>GCCI$</w:t>
        <w:tab/>
        <w:t>CMDBUF,CBLEN,IBUF,IBLEN,0,GC.CEX</w:t>
      </w:r>
    </w:p>
    <w:p>
      <w:pPr>
        <w:pStyle w:val="PreformattedText"/>
        <w:bidi w:val="0"/>
        <w:jc w:val="left"/>
        <w:rPr/>
      </w:pPr>
      <w:r>
        <w:rPr/>
        <w:t>RPOI:</w:t>
        <w:tab/>
        <w:t>RPOI$</w:t>
        <w:tab/>
        <w:t>MCR...</w:t>
      </w:r>
    </w:p>
    <w:p>
      <w:pPr>
        <w:pStyle w:val="PreformattedText"/>
        <w:bidi w:val="0"/>
        <w:jc w:val="left"/>
        <w:rPr/>
      </w:pPr>
      <w:r>
        <w:rPr/>
        <w:t>QIOW:</w:t>
        <w:tab/>
        <w:t>QIOW$</w:t>
        <w:tab/>
        <w:t>IO.WVB,5,1,,,,&lt;,,40&gt;</w:t>
      </w:r>
    </w:p>
    <w:p>
      <w:pPr>
        <w:pStyle w:val="PreformattedText"/>
        <w:bidi w:val="0"/>
        <w:jc w:val="left"/>
        <w:rPr/>
      </w:pPr>
      <w:r>
        <w:rPr/>
        <w:t>ALUN:</w:t>
        <w:tab/>
        <w:t>ALUN$</w:t>
        <w:tab/>
        <w:t>5</w:t>
      </w:r>
    </w:p>
    <w:p>
      <w:pPr>
        <w:pStyle w:val="PreformattedText"/>
        <w:bidi w:val="0"/>
        <w:jc w:val="left"/>
        <w:rPr/>
      </w:pPr>
      <w:r>
        <w:rPr/>
        <w:t>set1:</w:t>
        <w:tab/>
        <w:t>qiow$</w:t>
        <w:tab/>
        <w:t xml:space="preserve">sf.smc,5,1,,,,&lt;onprt,2&gt; </w:t>
      </w:r>
    </w:p>
    <w:p>
      <w:pPr>
        <w:pStyle w:val="PreformattedText"/>
        <w:bidi w:val="0"/>
        <w:jc w:val="left"/>
        <w:rPr/>
      </w:pPr>
      <w:r>
        <w:rPr/>
        <w:t>set2:</w:t>
        <w:tab/>
        <w:t>qiow$</w:t>
        <w:tab/>
        <w:t>sf.smc,5,1,,,,&lt;offprt,2&gt;</w:t>
      </w:r>
    </w:p>
    <w:p>
      <w:pPr>
        <w:pStyle w:val="PreformattedText"/>
        <w:bidi w:val="0"/>
        <w:jc w:val="left"/>
        <w:rPr/>
      </w:pPr>
      <w:r>
        <w:rPr/>
        <w:t>chk1:</w:t>
        <w:tab/>
        <w:t>qiow$</w:t>
        <w:tab/>
        <w:t>sf.gmc,5,1,,,,&lt;type,2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UFFER AREA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MDBUF:</w:t>
        <w:tab/>
        <w:t>.BLKB</w:t>
        <w:tab/>
        <w:t>255.+G.CCBF</w:t>
        <w:tab/>
        <w:t>;LENGTH = HEADER PLUS COMMAND IN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NOTE THAT ON M-PLUS THE MAXIMUM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LENGTH IS 255. BYTES, SO THE LENGTH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 &lt;255.+G.CCBF&gt; OR CHARACTERS MAY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BLEN=.-CMDBUF</w:t>
        <w:tab/>
        <w:tab/>
        <w:tab/>
        <w:t>;CALCULATE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BUF:</w:t>
        <w:tab/>
        <w:t>.BLKB</w:t>
        <w:tab/>
        <w:t>G.CCCA+2</w:t>
        <w:tab/>
        <w:t>;LONG ENOUGH TO CONTAIN ALL INFORMATION</w:t>
      </w:r>
    </w:p>
    <w:p>
      <w:pPr>
        <w:pStyle w:val="PreformattedText"/>
        <w:bidi w:val="0"/>
        <w:jc w:val="left"/>
        <w:rPr/>
      </w:pPr>
      <w:r>
        <w:rPr/>
        <w:t>IBLEN=.-IBUF</w:t>
        <w:tab/>
        <w:tab/>
        <w:tab/>
        <w:t>;CALCULATE LENGTH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nam:</w:t>
        <w:tab/>
        <w:t>.rad50</w:t>
        <w:tab/>
        <w:t>/...at./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>atcmd:</w:t>
        <w:tab/>
        <w:t>.ascii</w:t>
        <w:tab/>
        <w:t>/@lb:[6,6]store /</w:t>
      </w:r>
    </w:p>
    <w:p>
      <w:pPr>
        <w:pStyle w:val="PreformattedText"/>
        <w:bidi w:val="0"/>
        <w:jc w:val="left"/>
        <w:rPr/>
      </w:pPr>
      <w:r>
        <w:rPr/>
        <w:t>atbuf:</w:t>
        <w:tab/>
        <w:t>.blkb</w:t>
        <w:tab/>
        <w:t>255.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rntr:</w:t>
        <w:tab/>
        <w:t>.ascii</w:t>
        <w:tab/>
        <w:t>/TT/</w:t>
      </w:r>
    </w:p>
    <w:p>
      <w:pPr>
        <w:pStyle w:val="PreformattedText"/>
        <w:bidi w:val="0"/>
        <w:jc w:val="left"/>
        <w:rPr/>
      </w:pPr>
      <w:r>
        <w:rPr/>
        <w:t>prntru:</w:t>
        <w:tab/>
        <w:t>.word</w:t>
        <w:tab/>
        <w:t>1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prt:</w:t>
        <w:tab/>
        <w:t>.byte</w:t>
        <w:tab/>
        <w:t>tc.ttp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1</w:t>
      </w:r>
    </w:p>
    <w:p>
      <w:pPr>
        <w:pStyle w:val="PreformattedText"/>
        <w:bidi w:val="0"/>
        <w:jc w:val="left"/>
        <w:rPr/>
      </w:pPr>
      <w:r>
        <w:rPr/>
        <w:t>offprt:</w:t>
        <w:tab/>
        <w:t>.byte</w:t>
        <w:tab/>
        <w:t>tc.ttp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0</w:t>
      </w:r>
    </w:p>
    <w:p>
      <w:pPr>
        <w:pStyle w:val="PreformattedText"/>
        <w:bidi w:val="0"/>
        <w:jc w:val="left"/>
        <w:rPr/>
      </w:pPr>
      <w:r>
        <w:rPr/>
        <w:t>type:</w:t>
        <w:tab/>
        <w:t>.byte</w:t>
        <w:tab/>
        <w:t>tc.ttp</w:t>
      </w:r>
    </w:p>
    <w:p>
      <w:pPr>
        <w:pStyle w:val="PreformattedText"/>
        <w:bidi w:val="0"/>
        <w:jc w:val="left"/>
        <w:rPr/>
      </w:pPr>
      <w:r>
        <w:rPr/>
        <w:t>kind:</w:t>
        <w:tab/>
        <w:t>.byte</w:t>
        <w:tab/>
        <w:t>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I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ABL</w:t>
        <w:tab/>
        <w:t>LSB</w:t>
      </w:r>
    </w:p>
    <w:p>
      <w:pPr>
        <w:pStyle w:val="PreformattedText"/>
        <w:bidi w:val="0"/>
        <w:jc w:val="left"/>
        <w:rPr/>
      </w:pPr>
      <w:r>
        <w:rPr/>
        <w:t>START:</w:t>
        <w:tab/>
        <w:t>DIR$</w:t>
        <w:tab/>
        <w:t>#GCCI</w:t>
        <w:tab/>
        <w:tab/>
        <w:t>;GET A COMMAND FROM SYSTEM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ok</w:t>
        <w:tab/>
        <w:tab/>
        <w:t>; if cc, ok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100$</w:t>
        <w:tab/>
        <w:tab/>
        <w:t>;IF CS, DIRECTIVE ERR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THE GCCI$ DIRECTIVE HAD THE GC.CST OPTION SPECIFIED, WE MAY HAVE</w:t>
      </w:r>
    </w:p>
    <w:p>
      <w:pPr>
        <w:pStyle w:val="PreformattedText"/>
        <w:bidi w:val="0"/>
        <w:jc w:val="left"/>
        <w:rPr/>
      </w:pPr>
      <w:r>
        <w:rPr/>
        <w:t>; JUST BEEN UNSTOPPED, SO WE HAVE TO GET THE COMMAN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k:</w:t>
        <w:tab/>
        <w:t>CMP</w:t>
        <w:tab/>
        <w:t>#IS.CLR,$DSW</w:t>
        <w:tab/>
        <w:t>;WERE WE JUST UNSTOPPE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MDBUF,R0</w:t>
        <w:tab/>
        <w:t>;POINT TO COMMAND BUFFER</w:t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(R0)</w:t>
        <w:tab/>
        <w:tab/>
        <w:t>;IS THIS A SYSTEM MESSAGE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nomsg</w:t>
        <w:tab/>
        <w:tab/>
        <w:t>; no, it is not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tart</w:t>
        <w:tab/>
        <w:tab/>
        <w:t>; yes.... ignore messages....</w:t>
      </w:r>
    </w:p>
    <w:p>
      <w:pPr>
        <w:pStyle w:val="PreformattedText"/>
        <w:bidi w:val="0"/>
        <w:jc w:val="left"/>
        <w:rPr/>
      </w:pPr>
      <w:r>
        <w:rPr/>
        <w:t>;</w:t>
        <w:tab/>
        <w:t>BPT</w:t>
      </w:r>
    </w:p>
    <w:p>
      <w:pPr>
        <w:pStyle w:val="PreformattedText"/>
        <w:bidi w:val="0"/>
        <w:jc w:val="left"/>
        <w:rPr/>
      </w:pPr>
      <w:r>
        <w:rPr/>
        <w:t>nomsg:</w:t>
        <w:tab/>
        <w:t>CMPB</w:t>
        <w:tab/>
        <w:t>G.CCCT(R0),G.CCCL(R0) ;DID ENTIRE COMMAND FIT IN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hioreq</w:t>
      </w:r>
    </w:p>
    <w:p>
      <w:pPr>
        <w:pStyle w:val="PreformattedText"/>
        <w:bidi w:val="0"/>
        <w:jc w:val="left"/>
        <w:rPr/>
      </w:pPr>
      <w:r>
        <w:rPr/>
        <w:tab/>
        <w:t>bhi</w:t>
        <w:tab/>
        <w:t>hioreq</w:t>
        <w:tab/>
        <w:tab/>
        <w:t>; if hi ye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150$</w:t>
        <w:tab/>
        <w:tab/>
        <w:t>;IF LO NO</w:t>
      </w:r>
    </w:p>
    <w:p>
      <w:pPr>
        <w:pStyle w:val="PreformattedText"/>
        <w:bidi w:val="0"/>
        <w:jc w:val="left"/>
        <w:rPr/>
      </w:pPr>
      <w:r>
        <w:rPr/>
        <w:t>hioreq:</w:t>
        <w:tab/>
        <w:t>MOV</w:t>
        <w:tab/>
        <w:t>#RPOI,R5</w:t>
        <w:tab/>
        <w:t>;POINT TO DPB OF RPOI$ DIRECTIV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T THIS POINT, THE CLI HAS A COMMAND TO BE PROCESSED. THE CODE FROM</w:t>
      </w:r>
    </w:p>
    <w:p>
      <w:pPr>
        <w:pStyle w:val="PreformattedText"/>
        <w:bidi w:val="0"/>
        <w:jc w:val="left"/>
        <w:rPr/>
      </w:pPr>
      <w:r>
        <w:rPr/>
        <w:t>; THE "START:" LABEL TO HERE SHOULD BE FAIRLY COMMON AMONG ALL CLIS.</w:t>
      </w:r>
    </w:p>
    <w:p>
      <w:pPr>
        <w:pStyle w:val="PreformattedText"/>
        <w:bidi w:val="0"/>
        <w:jc w:val="left"/>
        <w:rPr/>
      </w:pPr>
      <w:r>
        <w:rPr/>
        <w:t>; FROM THIS POINT ON, THE CODE WILL BE SPECIFIC TO THE PARTICULAR LANGUAGE</w:t>
      </w:r>
    </w:p>
    <w:p>
      <w:pPr>
        <w:pStyle w:val="PreformattedText"/>
        <w:bidi w:val="0"/>
        <w:jc w:val="left"/>
        <w:rPr/>
      </w:pPr>
      <w:r>
        <w:rPr/>
        <w:t>; THIS CLI IS IMPLEMENTING. COMMANDS CAN BE ADDED OR DELETED AT WILL</w:t>
      </w:r>
    </w:p>
    <w:p>
      <w:pPr>
        <w:pStyle w:val="PreformattedText"/>
        <w:bidi w:val="0"/>
        <w:jc w:val="left"/>
        <w:rPr/>
      </w:pPr>
      <w:r>
        <w:rPr/>
        <w:t>; BY MODIFYING CODE IN THIS SECTION. AS STATED ABOVE, THIS EXTREM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IMPLE CLI PROVIDES TWO COMMANDS, AND GIVES EVERYTHING ELSE TO MCR.</w:t>
      </w:r>
    </w:p>
    <w:p>
      <w:pPr>
        <w:pStyle w:val="PreformattedText"/>
        <w:bidi w:val="0"/>
        <w:jc w:val="left"/>
        <w:rPr/>
      </w:pPr>
      <w:r>
        <w:rPr/>
        <w:t>; THIS CREATES AN OPEN ENDED ENVIRONMENT. REJECTING UNRECOGNIZED COMMANDS</w:t>
      </w:r>
    </w:p>
    <w:p>
      <w:pPr>
        <w:pStyle w:val="PreformattedText"/>
        <w:bidi w:val="0"/>
        <w:jc w:val="left"/>
        <w:rPr/>
      </w:pPr>
      <w:r>
        <w:rPr/>
        <w:t>; INSTEAD OF PASSING THEM TO MCR WOULD LIMIT THE TERMINAL USER'S USE OF</w:t>
      </w:r>
    </w:p>
    <w:p>
      <w:pPr>
        <w:pStyle w:val="PreformattedText"/>
        <w:bidi w:val="0"/>
        <w:jc w:val="left"/>
        <w:rPr/>
      </w:pPr>
      <w:r>
        <w:rPr/>
        <w:t>; THE SYSTEM TO ONLY THOSE OPERATIONS ALLOWED BY THE CLI. THIS IS</w:t>
      </w:r>
    </w:p>
    <w:p>
      <w:pPr>
        <w:pStyle w:val="PreformattedText"/>
        <w:bidi w:val="0"/>
        <w:jc w:val="left"/>
        <w:rPr/>
      </w:pPr>
      <w:r>
        <w:rPr/>
        <w:t>; A SECURE WAY OF CONTROLLING SYSTEM USE, IN CASES WHEN IT IS NECESSARY.</w:t>
      </w:r>
    </w:p>
    <w:p>
      <w:pPr>
        <w:pStyle w:val="PreformattedText"/>
        <w:bidi w:val="0"/>
        <w:jc w:val="left"/>
        <w:rPr/>
      </w:pPr>
      <w:r>
        <w:rPr/>
        <w:t>; IN THIS EXAMPLE, CHANGING THE "BNE 50$" BELOW, TO A "BNE 60$"</w:t>
      </w:r>
    </w:p>
    <w:p>
      <w:pPr>
        <w:pStyle w:val="PreformattedText"/>
        <w:bidi w:val="0"/>
        <w:jc w:val="left"/>
        <w:rPr/>
      </w:pPr>
      <w:r>
        <w:rPr/>
        <w:t>; WOULD CREATE AN ENVIRONMENT WHERE THE ONLY OPERATION A USER COULD</w:t>
      </w:r>
    </w:p>
    <w:p>
      <w:pPr>
        <w:pStyle w:val="PreformattedText"/>
        <w:bidi w:val="0"/>
        <w:jc w:val="left"/>
        <w:rPr/>
      </w:pPr>
      <w:r>
        <w:rPr/>
        <w:t>; PERFORM WOULD BE TO TYPE FILES ON THE TERMINAL, OR SWITCH BACK TO MCR.</w:t>
      </w:r>
    </w:p>
    <w:p>
      <w:pPr>
        <w:pStyle w:val="PreformattedText"/>
        <w:bidi w:val="0"/>
        <w:jc w:val="left"/>
        <w:rPr/>
      </w:pPr>
      <w:r>
        <w:rPr/>
        <w:t>; ALL OF THE REST OF RSX IS TOTALLY INACCESSABLE. IF NO MEANS OF SWITCHING</w:t>
      </w:r>
    </w:p>
    <w:p>
      <w:pPr>
        <w:pStyle w:val="PreformattedText"/>
        <w:bidi w:val="0"/>
        <w:jc w:val="left"/>
        <w:rPr/>
      </w:pPr>
      <w:r>
        <w:rPr/>
        <w:t>; BACK TO MCR IS PROVIDED, IT WOULD BE IMPOSSIBLE FOR THE USER TO DO</w:t>
      </w:r>
    </w:p>
    <w:p>
      <w:pPr>
        <w:pStyle w:val="PreformattedText"/>
        <w:bidi w:val="0"/>
        <w:jc w:val="left"/>
        <w:rPr/>
      </w:pPr>
      <w:r>
        <w:rPr/>
        <w:t>; ANYTHING THE CLI DOES NOT EXPLICITLY LET HIM D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#$,g.ccbf(r0)</w:t>
        <w:tab/>
        <w:t>; is it a print command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%&amp;,g.ccbf+2(r0)</w:t>
        <w:tab/>
        <w:t>; is it a print-on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  yes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"%*,g.ccbf+2(r0)</w:t>
        <w:tab/>
        <w:t>; is it a print-off comman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</w:r>
    </w:p>
    <w:p>
      <w:pPr>
        <w:pStyle w:val="PreformattedText"/>
        <w:bidi w:val="0"/>
        <w:jc w:val="left"/>
        <w:rPr/>
      </w:pPr>
      <w:r>
        <w:rPr/>
        <w:t>4$:</w:t>
        <w:tab/>
        <w:t>BNE</w:t>
        <w:tab/>
        <w:t>40$</w:t>
        <w:tab/>
        <w:tab/>
        <w:t>;IF NE stuff it away (print 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rint - on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#cmdbuf,r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,ALUN+A.LUNA  ;SET UP DEVICE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(R0),ALUN+A.LUNU ;AND UNIT NUMBER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ALUN</w:t>
        <w:tab/>
        <w:tab/>
        <w:t>;ASSIGN LUN 5 TO THE SPECIFIED DEVIC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1$</w:t>
        <w:tab/>
        <w:tab/>
        <w:t>;IF CS, SKIP I/O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set1</w:t>
        <w:tab/>
        <w:tab/>
        <w:t>;DO I/O AND WAIT FOR IT</w:t>
      </w:r>
    </w:p>
    <w:p>
      <w:pPr>
        <w:pStyle w:val="PreformattedText"/>
        <w:bidi w:val="0"/>
        <w:jc w:val="left"/>
        <w:rPr/>
      </w:pPr>
      <w:r>
        <w:rPr/>
        <w:t>11$:</w:t>
        <w:tab/>
        <w:t>jmp</w:t>
        <w:tab/>
        <w:t>start</w:t>
        <w:tab/>
        <w:tab/>
        <w:t>; and go back for mor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rint - off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#cmdbuf,r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,ALUN+A.LUNA  ;SET UP DEVICE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(R0),ALUN+A.LUNU ;AND UNIT NUMBER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ALUN</w:t>
        <w:tab/>
        <w:tab/>
        <w:t>;ASSIGN LUN 5 TO THE SPECIFIED DEVIC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21$</w:t>
        <w:tab/>
        <w:tab/>
        <w:t>;IF CS, SKIP I/O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set2</w:t>
        <w:tab/>
        <w:tab/>
        <w:t>;DO I/O AND WAIT FOR IT</w:t>
      </w:r>
    </w:p>
    <w:p>
      <w:pPr>
        <w:pStyle w:val="PreformattedText"/>
        <w:bidi w:val="0"/>
        <w:jc w:val="left"/>
        <w:rPr/>
      </w:pPr>
      <w:r>
        <w:rPr/>
        <w:t>21$:</w:t>
        <w:tab/>
        <w:t>jmp</w:t>
        <w:tab/>
        <w:t>start</w:t>
        <w:tab/>
        <w:tab/>
        <w:t>; and go back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</w:t>
        <w:tab/>
        <w:t>dir$</w:t>
        <w:tab/>
        <w:t>#chk1</w:t>
        <w:tab/>
        <w:tab/>
        <w:t>; file or print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kind</w:t>
        <w:tab/>
        <w:tab/>
        <w:t>; if zero, then fil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2$</w:t>
        <w:tab/>
        <w:tab/>
        <w:t>;    yep, file i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rntr,r0</w:t>
        <w:tab/>
        <w:t>; no, print i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,ALUN+A.LUNA  ;SET UP DEVICE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(R0),ALUN+A.LUNU ;AND UNIT NUMBER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ALUN</w:t>
        <w:tab/>
        <w:tab/>
        <w:t>;ASSIGN LUN 5 TO THE SPECIFIED DEVIC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41$</w:t>
        <w:tab/>
        <w:tab/>
        <w:t>;IF CS, SKIP I/O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mdbuf+g.ccbf,QIOW+Q.IOPL</w:t>
        <w:tab/>
        <w:t>;SET ADDRESS OF MESSAG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mdbuf+g.cccl,QIOW+Q.IOPL+2 ;INSERT LENGTH OF MESSAGE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qiow</w:t>
        <w:tab/>
        <w:tab/>
        <w:t>;DO I/O AND WAIT FOR IT</w:t>
      </w:r>
    </w:p>
    <w:p>
      <w:pPr>
        <w:pStyle w:val="PreformattedText"/>
        <w:bidi w:val="0"/>
        <w:jc w:val="left"/>
        <w:rPr/>
      </w:pPr>
      <w:r>
        <w:rPr/>
        <w:t>41$:</w:t>
        <w:tab/>
        <w:t>jmp</w:t>
        <w:tab/>
        <w:t>start</w:t>
        <w:tab/>
        <w:tab/>
        <w:t>; and go back for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$:</w:t>
        <w:tab/>
        <w:t>MOV</w:t>
        <w:tab/>
        <w:t>#cmdbuf,R1</w:t>
        <w:tab/>
        <w:tab/>
        <w:t>;COPY ADDRESS OF BUFFER WITH COMMAND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G.CCBF,R1</w:t>
        <w:tab/>
        <w:t>;POINT TO SPACE AFTER THE help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atbuf,R2</w:t>
        <w:tab/>
        <w:t>;POINT TO BUFFER THAT WILL CONTAIN CM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15.,R4</w:t>
        <w:tab/>
        <w:t>;GET LENGTH OF INITIAL PART OF COMMAND</w:t>
      </w:r>
    </w:p>
    <w:p>
      <w:pPr>
        <w:pStyle w:val="PreformattedText"/>
        <w:bidi w:val="0"/>
        <w:jc w:val="left"/>
        <w:rPr/>
      </w:pPr>
      <w:r>
        <w:rPr/>
        <w:t>43$:</w:t>
        <w:tab/>
        <w:t>MOVB</w:t>
        <w:tab/>
        <w:t>(R1)+,R3</w:t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5,R3</w:t>
        <w:tab/>
        <w:tab/>
        <w:t>;IS IT THE END OF THE COMMAND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4$</w:t>
        <w:tab/>
        <w:tab/>
        <w:t>;IF EQ YES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3,(R2)+</w:t>
        <w:tab/>
        <w:t>;PUT CHARACTER IN OUTPUT BUFFE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4</w:t>
        <w:tab/>
        <w:tab/>
        <w:t>;COUNT CHARACTER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43$</w:t>
        <w:tab/>
        <w:tab/>
        <w:t>;GET NEXT CHARACTER</w:t>
      </w:r>
    </w:p>
    <w:p>
      <w:pPr>
        <w:pStyle w:val="PreformattedText"/>
        <w:bidi w:val="0"/>
        <w:jc w:val="left"/>
        <w:rPr/>
      </w:pPr>
      <w:r>
        <w:rPr/>
        <w:t>44$:</w:t>
        <w:tab/>
        <w:t>MOV</w:t>
        <w:tab/>
        <w:t>#atcmd,R.POBF(R5);PUT ADDRESS OF CMD TO ISSUE IN DP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tnam,r.potk(r5)</w:t>
        <w:tab/>
        <w:tab/>
        <w:t>; get word 1 of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tnam+2,r.potk+2(r5)</w:t>
        <w:tab/>
        <w:t>; get word 2 of task name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70.,r4</w:t>
      </w:r>
    </w:p>
    <w:p>
      <w:pPr>
        <w:pStyle w:val="PreformattedText"/>
        <w:bidi w:val="0"/>
        <w:jc w:val="left"/>
        <w:rPr/>
      </w:pPr>
      <w:r>
        <w:rPr/>
        <w:tab/>
        <w:t>bgt</w:t>
        <w:tab/>
        <w:t>45$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70.,r4</w:t>
      </w:r>
    </w:p>
    <w:p>
      <w:pPr>
        <w:pStyle w:val="PreformattedText"/>
        <w:bidi w:val="0"/>
        <w:jc w:val="left"/>
        <w:rPr/>
      </w:pPr>
      <w:r>
        <w:rPr/>
        <w:t>45$:</w:t>
        <w:tab/>
        <w:t>MOV</w:t>
        <w:tab/>
        <w:t>R4,R.POBL(R5)</w:t>
        <w:tab/>
        <w:t>;INSERT LENGTH OF COMMAND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iss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SSUE RPOI$ DIRECTIVE TO EXECUTE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SSCMD:</w:t>
        <w:tab/>
        <w:t>mov</w:t>
        <w:tab/>
        <w:t>#cmdbuf,r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,R.PODV(R5)</w:t>
        <w:tab/>
        <w:t>;PUT NAME OF ISSUING DEVICE IN RPOI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G.CCUN(R0),R.POUN(R5) ;COPY UNIT NUMBER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#6,R.POUM(R5)</w:t>
        <w:tab/>
        <w:t>;PROPOGATE UIC OF TERMINAL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#6,R.POUG(R5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IBUF+G.CCOA,R.POOA(R5)</w:t>
        <w:tab/>
        <w:t>;COPY ID PARENT IN CASE WE WERE SPAWNED</w:t>
      </w:r>
    </w:p>
    <w:p>
      <w:pPr>
        <w:pStyle w:val="PreformattedText"/>
        <w:bidi w:val="0"/>
        <w:jc w:val="left"/>
        <w:rPr/>
      </w:pPr>
      <w:r>
        <w:rPr/>
        <w:t>47$:</w:t>
        <w:tab/>
        <w:t>DIR$</w:t>
        <w:tab/>
        <w:t>#RPOI</w:t>
        <w:tab/>
        <w:tab/>
        <w:t>;PASS COMMAND TO EXECUTOR TASK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50$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$dsw,#-7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110$</w:t>
        <w:tab/>
        <w:tab/>
        <w:t>; error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47$</w:t>
        <w:tab/>
        <w:tab/>
        <w:t>; task still active, wait and try again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r.pobf(r5),r1</w:t>
        <w:tab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mov</w:t>
        <w:tab/>
        <w:t>r.pobl(r5),r2</w:t>
      </w:r>
    </w:p>
    <w:p>
      <w:pPr>
        <w:pStyle w:val="PreformattedText"/>
        <w:bidi w:val="0"/>
        <w:jc w:val="left"/>
        <w:rPr/>
      </w:pPr>
      <w:r>
        <w:rPr/>
        <w:t>;</w:t>
        <w:tab/>
        <w:t>call</w:t>
        <w:tab/>
        <w:t>issmsg</w:t>
      </w:r>
    </w:p>
    <w:p>
      <w:pPr>
        <w:pStyle w:val="PreformattedText"/>
        <w:bidi w:val="0"/>
        <w:jc w:val="left"/>
        <w:rPr/>
      </w:pPr>
      <w:r>
        <w:rPr/>
        <w:t>50$:</w:t>
        <w:tab/>
        <w:t>jmp</w:t>
        <w:tab/>
        <w:t>START</w:t>
        <w:tab/>
        <w:tab/>
        <w:t>;IF CC,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RROR HANDLING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0$:</w:t>
        <w:tab/>
        <w:t>CLR</w:t>
        <w:tab/>
        <w:t>R0</w:t>
        <w:tab/>
        <w:tab/>
        <w:t>;FATAL ERROR ON GCCI$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150$</w:t>
      </w:r>
    </w:p>
    <w:p>
      <w:pPr>
        <w:pStyle w:val="PreformattedText"/>
        <w:bidi w:val="0"/>
        <w:jc w:val="left"/>
        <w:rPr/>
      </w:pPr>
      <w:r>
        <w:rPr/>
        <w:t>110$:</w:t>
        <w:tab/>
        <w:t>MOV</w:t>
        <w:tab/>
        <w:t>#1,R0</w:t>
        <w:tab/>
        <w:tab/>
        <w:t>;FATAL ERROR ON RPOI$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$dsw,r1</w:t>
      </w:r>
    </w:p>
    <w:p>
      <w:pPr>
        <w:pStyle w:val="PreformattedText"/>
        <w:bidi w:val="0"/>
        <w:jc w:val="left"/>
        <w:rPr/>
      </w:pPr>
      <w:r>
        <w:rPr/>
        <w:t>120$:</w:t>
        <w:tab/>
        <w:t>IOT</w:t>
        <w:tab/>
        <w:tab/>
        <w:tab/>
        <w:t>;FA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50$:</w:t>
        <w:tab/>
        <w:t>jmp</w:t>
        <w:tab/>
        <w:t>START</w:t>
      </w:r>
    </w:p>
    <w:p>
      <w:pPr>
        <w:pStyle w:val="PreformattedText"/>
        <w:bidi w:val="0"/>
        <w:jc w:val="left"/>
        <w:rPr/>
      </w:pPr>
      <w:r>
        <w:rPr/>
        <w:tab/>
        <w:t>.DSABL</w:t>
        <w:tab/>
        <w:t>LS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INE TO PRINT TO TERMIN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0=ADDRESS OF NAME OF TERMINAL TO PRINT TO</w:t>
      </w:r>
    </w:p>
    <w:p>
      <w:pPr>
        <w:pStyle w:val="PreformattedText"/>
        <w:bidi w:val="0"/>
        <w:jc w:val="left"/>
        <w:rPr/>
      </w:pPr>
      <w:r>
        <w:rPr/>
        <w:t>;</w:t>
        <w:tab/>
        <w:t>R1=ADDRESS OF MESSAGE TO PRINT</w:t>
      </w:r>
    </w:p>
    <w:p>
      <w:pPr>
        <w:pStyle w:val="PreformattedText"/>
        <w:bidi w:val="0"/>
        <w:jc w:val="left"/>
        <w:rPr/>
      </w:pPr>
      <w:r>
        <w:rPr/>
        <w:t>;</w:t>
        <w:tab/>
        <w:t>R2=LENGTH OF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PRINTS THE SPECIFIED MESSAGE ON THE SPECIFIED TERMINAL.</w:t>
      </w:r>
    </w:p>
    <w:p>
      <w:pPr>
        <w:pStyle w:val="PreformattedText"/>
        <w:bidi w:val="0"/>
        <w:jc w:val="left"/>
        <w:rPr/>
      </w:pPr>
      <w:r>
        <w:rPr/>
        <w:t>; ALL ERRORS THAT MIGHT RESULT ARE IGNORED. IN GENERAL, CLIS SHOULD</w:t>
      </w:r>
    </w:p>
    <w:p>
      <w:pPr>
        <w:pStyle w:val="PreformattedText"/>
        <w:bidi w:val="0"/>
        <w:jc w:val="left"/>
        <w:rPr/>
      </w:pPr>
      <w:r>
        <w:rPr/>
        <w:t>; DO ASYNCHRONOUS I/O WITH COMPLETION AST'S, AND PROVIDE A TIMEOUT</w:t>
      </w:r>
    </w:p>
    <w:p>
      <w:pPr>
        <w:pStyle w:val="PreformattedText"/>
        <w:bidi w:val="0"/>
        <w:jc w:val="left"/>
        <w:rPr/>
      </w:pPr>
      <w:r>
        <w:rPr/>
        <w:t>; FACILITY TO KILL THE I/O IF IT HASN'T COMPLETED IN A CERTAIN</w:t>
      </w:r>
    </w:p>
    <w:p>
      <w:pPr>
        <w:pStyle w:val="PreformattedText"/>
        <w:bidi w:val="0"/>
        <w:jc w:val="left"/>
        <w:rPr/>
      </w:pPr>
      <w:r>
        <w:rPr/>
        <w:t>; AMOUNT OF TIME IN ORDER TO PREVENT TERMINAL I/O FROM HOLDING UP</w:t>
      </w:r>
    </w:p>
    <w:p>
      <w:pPr>
        <w:pStyle w:val="PreformattedText"/>
        <w:bidi w:val="0"/>
        <w:jc w:val="left"/>
        <w:rPr/>
      </w:pPr>
      <w:r>
        <w:rPr/>
        <w:t>; COMMAND PROCESSING. THIS IS NOT DONE HERE FOR SIMPLICIT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SMSG:</w:t>
        <w:tab/>
        <w:t>MOV</w:t>
        <w:tab/>
        <w:t>(R0),ALUN+A.LUNA  ;SET UP DEVICE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(R0),ALUN+A.LUNU ;AND UNIT NUMBER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ALUN</w:t>
        <w:tab/>
        <w:tab/>
        <w:t>;ASSIGN LUN 5 TO THE SPECIFIED DEVIC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0$</w:t>
        <w:tab/>
        <w:tab/>
        <w:t>;IF CS, SKIP I/O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QIOW+Q.IOPL</w:t>
        <w:tab/>
        <w:t>;SET ADDRESS OF MESSAG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QIOW+Q.IOPL+2 ;INSERT LENGTH OF MESSAGE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QIOW</w:t>
        <w:tab/>
        <w:tab/>
        <w:t>;DO I/O AND WAIT FOR IT</w:t>
      </w:r>
    </w:p>
    <w:p>
      <w:pPr>
        <w:pStyle w:val="PreformattedText"/>
        <w:bidi w:val="0"/>
        <w:jc w:val="left"/>
        <w:rPr/>
      </w:pPr>
      <w:r>
        <w:rPr/>
        <w:t>10$:</w:t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command file for cad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qt mac cadcli,cadcli=cadcli</w:t>
      </w:r>
    </w:p>
    <w:p>
      <w:pPr>
        <w:pStyle w:val="PreformattedText"/>
        <w:bidi w:val="0"/>
        <w:jc w:val="left"/>
        <w:rPr/>
      </w:pPr>
      <w:r>
        <w:rPr/>
        <w:t>set /cli=tt15:mcr</w:t>
      </w:r>
    </w:p>
    <w:p>
      <w:pPr>
        <w:pStyle w:val="PreformattedText"/>
        <w:bidi w:val="0"/>
        <w:jc w:val="left"/>
        <w:rPr/>
      </w:pPr>
      <w:r>
        <w:rPr/>
        <w:t>set /cli=tt23:mcr</w:t>
      </w:r>
    </w:p>
    <w:p>
      <w:pPr>
        <w:pStyle w:val="PreformattedText"/>
        <w:bidi w:val="0"/>
        <w:jc w:val="left"/>
        <w:rPr/>
      </w:pPr>
      <w:r>
        <w:rPr/>
        <w:t>cli /elim=cadcli</w:t>
      </w:r>
    </w:p>
    <w:p>
      <w:pPr>
        <w:pStyle w:val="PreformattedText"/>
        <w:bidi w:val="0"/>
        <w:jc w:val="left"/>
        <w:rPr/>
      </w:pPr>
      <w:r>
        <w:rPr/>
        <w:t>rem ...cad</w:t>
      </w:r>
    </w:p>
    <w:p>
      <w:pPr>
        <w:pStyle w:val="PreformattedText"/>
        <w:bidi w:val="0"/>
        <w:jc w:val="left"/>
        <w:rPr/>
      </w:pPr>
      <w:r>
        <w:rPr/>
        <w:t>.wait ...mac</w:t>
      </w:r>
    </w:p>
    <w:p>
      <w:pPr>
        <w:pStyle w:val="PreformattedText"/>
        <w:bidi w:val="0"/>
        <w:jc w:val="left"/>
        <w:rPr/>
      </w:pPr>
      <w:r>
        <w:rPr/>
        <w:t>tkb cadcli/pr:0,cadcli=cadcli,lb:[1,1]exelib/lb,lb:[1,54]rsx11m.stb/ss</w:t>
      </w:r>
    </w:p>
    <w:p>
      <w:pPr>
        <w:pStyle w:val="PreformattedText"/>
        <w:bidi w:val="0"/>
        <w:jc w:val="left"/>
        <w:rPr/>
      </w:pPr>
      <w:r>
        <w:rPr/>
        <w:t>pur cadcli.*</w:t>
      </w:r>
    </w:p>
    <w:p>
      <w:pPr>
        <w:pStyle w:val="PreformattedText"/>
        <w:bidi w:val="0"/>
        <w:jc w:val="left"/>
        <w:rPr/>
      </w:pPr>
      <w:r>
        <w:rPr/>
        <w:t>ins cadcli/cli=yes/task=...cad</w:t>
      </w:r>
    </w:p>
    <w:p>
      <w:pPr>
        <w:pStyle w:val="PreformattedText"/>
        <w:bidi w:val="0"/>
        <w:jc w:val="left"/>
        <w:rPr/>
      </w:pPr>
      <w:r>
        <w:rPr/>
        <w:t>cli /init=cadcli/lgo/task=...cad/dpr="&lt;15&gt;&lt;12&gt;/*/"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