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s on Customizing SYS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GEN will allow the user considerable latitude in 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FD's and disks upon which sources exist and the UFD's an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which tasks and maps are output.  Why is this useful.  For on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build non privileged tasks to TK:[1,53] and privileged tas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K:[1,54].  It will, however, allow one to have a variety of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d sources on [n,24] and build systems to [n,54].  Why you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wish to do that?  Well if you have a variety of syste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upporting on one large disk system, and some of th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pped, some unmapped, some use DCL and the queue manager, some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 the Full duplex driver, and some don't, it may be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perate the sources and to build unique systems to UFD'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54] and [1,5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cument sole purpose is to document some of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gen symbols which I have come across.  Their definition and use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L30-BL31, but I don't think they have changed.  I have played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with success in the PRE2, PRE3 and CUSTOMIZE.CM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</w:t>
        <w:tab/>
        <w:tab/>
        <w:t>If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11M</w:t>
        <w:tab/>
        <w:tab/>
        <w:t>RSX11M system, fals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11MPL</w:t>
        <w:tab/>
        <w:tab/>
        <w:t>RSX11M-Plus system, fals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IAS</w:t>
        <w:tab/>
        <w:tab/>
        <w:t>IAS system, fals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AP</w:t>
        <w:tab/>
        <w:tab/>
        <w:t>Mapped system (always true for M-PL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APM</w:t>
        <w:tab/>
        <w:tab/>
        <w:t>Mapped system (true for mapped 11M, fal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mapped M, true for any M-plus, false for I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RLTK</w:t>
        <w:tab/>
        <w:tab/>
        <w:t>FCSRES or SYSRES exists (M and IAS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SLTK</w:t>
        <w:tab/>
        <w:tab/>
        <w:t>FCSFSL exists (M=Pl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CSTK</w:t>
        <w:tab/>
        <w:tab/>
        <w:t>FCS modules included in task image (no FCS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XRTK</w:t>
        <w:tab/>
        <w:tab/>
        <w:t>Extended routines in task image - FCS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CSFSL contain all of FCS plus $EDTMS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SI$ while SYSRES (IAS) contains only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CS.  The additional routines in FCSRES and FCSFS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 found in SYSRES are called extende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alse for 11M FCSRES and M-Plus FCSFS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ue for 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ANFCS</w:t>
        <w:tab/>
        <w:tab/>
        <w:t>FCS i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UTYP1</w:t>
        <w:tab/>
        <w:tab/>
        <w:t xml:space="preserve">Set by XXXBLD.BLD file to tell SYSGEN3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$TYP1 string was used.  $TYP1 is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CSRES, FCSFSL, or ANSI versions of a task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no FCSRES a TKB build command file migh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reated as FOOBLD.CMD.  However, the FCSRE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ght be FOORESBLD.CMD and $UTYP1 would get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ll SYSGEN3 that the $TYP1 string (RES) had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RSLIB</w:t>
        <w:tab/>
        <w:tab/>
        <w:t>Resident library name (FCSRES for M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selected.  See CUSTOMIZE.CM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TYP1</w:t>
        <w:tab/>
        <w:tab/>
        <w:t>Identifier in the middle of the command and OD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s indicating the flavor of the task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produce (RES, FSL, AN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TYP2</w:t>
        <w:tab/>
        <w:tab/>
        <w:t>Command line suffix for some task and map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 to my knowlege used by M, but can be se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GEN3 will produce tasks such as PIPRES.TSK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 one can distinguish between tasks bui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CSRES, FCSPLS, of ANSILB and those buil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LIBOP</w:t>
        <w:tab/>
        <w:tab/>
        <w:t>The TKB resident library opti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USW</w:t>
        <w:tab/>
        <w:tab/>
        <w:t>"/MU" for multi-user M-Plus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MSW</w:t>
        <w:tab/>
        <w:tab/>
        <w:t>"/MM" for mapped 11M/M+.  "/-MM" for un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1M, null for I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DFLIB</w:t>
        <w:tab/>
        <w:tab/>
        <w:t>Default system library for cmd and OD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rmally SYSLIB or ANS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TK</w:t>
        <w:tab/>
        <w:tab/>
        <w:t>device and UFD for .TSK and .STB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L</w:t>
        <w:tab/>
        <w:tab/>
        <w:t>device and UFD where .CMD and .ODL file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OD</w:t>
        <w:tab/>
        <w:tab/>
        <w:t>Device and UFD which the TKB command line 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fying the location of the OD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P</w:t>
        <w:tab/>
        <w:tab/>
        <w:t>The device and UFD for the .M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LI</w:t>
        <w:tab/>
        <w:tab/>
        <w:t>device and UFD for the .OLB's other  than [1,1]SYS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LB:[1,1]ANS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DBF</w:t>
        <w:tab/>
        <w:tab/>
        <w:t xml:space="preserve">Delete taskbuild command and ODL fil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skbui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BLD</w:t>
        <w:tab/>
        <w:tab/>
        <w:t>Build the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DF</w:t>
        <w:tab/>
        <w:tab/>
        <w:t>Pause to edit task build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ANSLB</w:t>
        <w:tab/>
        <w:tab/>
        <w:t>all tasks can use ANS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ANSBB</w:t>
        <w:tab/>
        <w:tab/>
        <w:t>Only task needing big buffering can link to ANS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