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0  Open a file (extended) </w:t>
        <w:t xml:space="preserve">             ____ _ 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fopenx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:   fopenx -- Open a file (extend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penx(name, mode, inisiz, recsi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      inisiz; /* initial size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      recsiz; /* record size for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penx  is  an  extended  version of the standard Dec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pen routine.  It opens a new or existing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icated mod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      Read the existing file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      Create and write the file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    Appen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      Not record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       RSX-mode "unbuffered i/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eXtended" modes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      Open existing file f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      Preallocat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Open file as a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      Open file for sha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 "r", "w", "a" or "m" must be given.  "n" and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optional.  "n" should be given for  "binary"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 that  "n"  mode will create fixed-block rec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SX systems with record size 51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siz must be 0 unless the "p" option is give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the initial number of blocks to  be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the  file.   A positive value for inisiz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guous file, a negative value gives a non-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siz must be 0 unless the "x" option is give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record size for a random access file.  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be given in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x  Open a file (ext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"p"  and "x" options are only valid when creat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"n", "u", "m", "p" and "x" are not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other Unix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EMENTATION DETAI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,  "u"  mode  files  will  be  creat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variable-length" attrib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, if the record type bits in the record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(F.RATT in the FDB) is zero, the file will be 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f the "n" was specified.  Files created with the "x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also have the F.RATT byte set to 0.   Note  th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 the   file   contains   carriage-return   line-f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, the entire sequence will  be  passed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   program.     If    record    attributes  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tandable, the carriage-return will be dele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CR&gt;&lt;LF&gt; sequ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 use  fopenx  on non-disk devices, the resul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predica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x()  returns NULL on errors -- $$ferr gets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de.  On RSX, this will be the FCS err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"no buffer space available" (IE.NBF or E$$NS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"invalid lun" (IE.ILU or E$$NOC) may be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p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ame  file  may  not  be  used for both read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except if the program writes  a  disk  fil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 fgetb  and  fputb.   As  with  the standard Decu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, using regular sequential io (fget,fput) will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if  you write, then repositions and reads it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)/fseek().  In this case, the program should 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ind()  or  freopen()  to reinitialize the file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ing fseek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can  get the status block info from FCS by def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tbk as an external  word  array.   Look  in  the  F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for the meaning of each word.  Note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atile, the next fopenx overwrite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works  with  RSX FCS.  You need to known wha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ing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