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ackages GAMKED and CU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-Sep-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ackage GAMKED makes it possible to  edit  Gamm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with 'ordinary' RT-11 editors, e.g.  KED, EDIT, TEC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ECO.  This is accomplished by programs that  first 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to a temporary RT-11 ASCII file, which is edite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y, and then transform the RT file back  to  Gamma-11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 This  process  is made automatic by an in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can be started from Gamma or  RT-11. 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see file GAMK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KED is an improved version of the original GAMKED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einemann, Germany, and distribu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URKED, in turn is a similar edi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used by the curve manipulating program CURV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US.  CURVE itself consists of  the  files  CURVE.SA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HELP.SYS,  and has been created by Sally Foster at Guy's 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al, London.  For further documentation, see file CURK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nvenience, together with this package, the editors V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CO (TECO versions for VSV-01 and VT-01 display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package are also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