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1986 09:08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51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  Specific to  3.51  are  numerous  RT11  and  TSX+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unning Kermit as a foreground task on the PRO/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 than  K11XM.  Note that on the PRO/350 you may have to UNLOAD XC</w:t>
      </w:r>
    </w:p>
    <w:p>
      <w:pPr>
        <w:pStyle w:val="PreformattedText"/>
        <w:bidi w:val="0"/>
        <w:jc w:val="left"/>
        <w:rPr/>
      </w:pPr>
      <w:r>
        <w:rPr/>
        <w:t>before Kermit-11 can be started via a .FRUN command.  Addtionally,  when</w:t>
      </w:r>
    </w:p>
    <w:p>
      <w:pPr>
        <w:pStyle w:val="PreformattedText"/>
        <w:bidi w:val="0"/>
        <w:jc w:val="left"/>
        <w:rPr/>
      </w:pPr>
      <w:r>
        <w:rPr/>
        <w:t>running in the foreground, you will likely want to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RUN K11XM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