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VG STRING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mvg string utilitiy  routine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VGALL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as of 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Multiple String Concatenation</w:t>
        <w:t xml:space="preserve">             ________ 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ggre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ggreg -- Multiple String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ggreg(destr, numstr, s1, s2, s3, ...  s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r;           /* destination str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umstr;       /* number of concatenation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1,*s2...;       /* strings to be concaten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greg() concatenates  numstr  strings  to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.    Returns   a   pointer   to  where  we 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g  Multiple String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Allocate a Copy of a String</w:t>
        <w:t xml:space="preserve">             ________ _ 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llstr -- Allocate a Copy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allst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       /* string to be duplic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str() Allocates memory for a copy of  the  string  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a pointer to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str  Allocate a Copy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Format Data Into Buffer</w:t>
        <w:t xml:space="preserve">             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eld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ieldp -- Format Data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 fieldpt(destr,  typ,  wid,  jst,  fltfmt,  le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, sou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r;           /* append output to her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yp;              /* the data typ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d;               /* field width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jst;              /* justificatio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ltfmt;          /* floating point forma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left;            /* lef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right;           /* righ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*sour;            /*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pt() formats data to the users specification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field size : wid is the total width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type is the data type { I F $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just is the justification { L C R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fltfmt is the format for a float number (poi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ing used.  format :  Ftot.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left is a string to be append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right is a string to be append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) sour is where the data is to come from (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pointer to the end of d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p  Format Data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Get Current Alpha Field</w:t>
        <w:t xml:space="preserve">             _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al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alp -- Get Current Alph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alpha(start,bu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start;  /* pointer to source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alpha() copies data  from  start  to  buff,  until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lpha character is encounted.  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lp  Get Current Alph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Get a Group of Characters</w:t>
        <w:t xml:space="preserve">             ___ _ 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g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gro -- Get a Group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group(ccp, dest, openchar, closech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    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        /* pointer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openchar;         /* start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losechar;        /* end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group of characters from a string.  Its ext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 by  the  openchar, and closechar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cp contains nothing then NULL is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don't  exist in ccp, then the string pas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 into  the  destination   buffer.    Noth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ro  Get a Group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Get Literal From Buffer</w:t>
        <w:t xml:space="preserve">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l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lit -- Get Literal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literal(ccp,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copy a data element from a buffer to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  starting  with  the  charact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opies  all  of  the  data,  including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marks,  starting  from the current character,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xt  whitespace  or  NUL.   The  pointer  is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ing  to  the  first  whitespace  character  or N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t  Get Literal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Get Next Data Item After White Space</w:t>
        <w:t xml:space="preserve">             ___ ____ ____ __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n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nex -- Get Next Data Item After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next(ccp,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ext() is a composite function call made from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 whitespace  to  find  the  next  data  i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t to the required buffer, dest.  A poin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data was taken from,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ccp -&gt; * -&gt; &lt;     ther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p -&gt; * -&gt; &lt;t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 -&gt; &lt;t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x  Get Next Data Item After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Get a Number From Screen</w:t>
        <w:t xml:space="preserve">             ___ _ 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num -- Get a Number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num(row,col,me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row to put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;       /* column to put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mess;    /* message to be 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um() positions the cursor a the specified  pos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 a  message,  and accepts input.  Inpu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, and editing is  available.   See  edtbuf()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 on  editing.   The  input is returned, or 0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um  Get a Number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Get Qouted Literal</w:t>
        <w:t xml:space="preserve">             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q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qli -- Get Qouted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qlit(ccp, 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qlit relies  on  the  data  being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uoted-string&gt;&lt;String&gt;&lt;Quoted-string&gt;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re are no white chars in the  unquoted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s teminated by:  1) END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) Any whit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buffer will  contain  the  quoted  litera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quote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"lit1""lit2""lit3"0#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qli  Get Qouted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Get Quoted Text</w:t>
        <w:t xml:space="preserve">              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q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qte -- Get Quo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qtext(ccp,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buffer pointer pointer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destination buffer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qtext() copys a data element from a buffer to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  starting  with  the  charact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element is not a quoted string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nalogous  to  strcopy() but using whitespace a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.  The pointer is left pointing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rst character indicates that the data element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d string, the function accepts the whole string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the quotes,  leaving  the  poin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los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main use is to accept a complete field, but  i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be used to extract quoted text embedded 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(for example, when decoding a "format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modifies the pointer to the source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c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qte  Get Quo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Skip Whitespace In Buffer</w:t>
        <w:t xml:space="preserve">              ____ 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li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lide -- Skip White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lide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skip over whitespace in  a  buffer,  le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set to the first nonwhi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de   Skip White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Test For a Blank Character</w:t>
        <w:t xml:space="preserve">              ____ ___ 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bl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blan -- Test For a Blan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sblank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                /* character to be tes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blank returns TRUE if chacacter is a space of tab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the character i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lan  Test For a Blan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String Equality Test</w:t>
        <w:t xml:space="preserve">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s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same --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issame(s1,s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1;      /* first string to compare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2;      /* second string to compa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ame() returns TRUE if both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ame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Test For Whitespace</w:t>
        <w:t xml:space="preserve">             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wh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whit -- Test For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iswhite(c)  char  c;          /* 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hite() returns TRUE if the character is a white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whit  Test For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Get First Occurance in Words</w:t>
        <w:t xml:space="preserve">              ___ _____ 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os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pos16 -- Get First Occurance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os16(c,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                /* character to be looked fo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       /* pointer to the buffer to look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Using  16-bit  characters  (in  ints)  find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of  character  c  in  string s return -1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there return the index of 1st occurence if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16   Get First Occurance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Skip Nonwhite in Buffer</w:t>
        <w:t xml:space="preserve">              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a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crape -- Skip Nonwhit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crape(cp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cpp; 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skip over nonwhite characters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 set  to  the  first  whitespace  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TRING or NEWLINE. 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e  Skip Nonwhit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Move Past Next Whitespace</w:t>
        <w:t xml:space="preserve">              ____ 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ki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kip -- Move Past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kip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move past NEXT  whitespace  encountered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 and  update  the  current  buffer  point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next nonwhite character.  We may  be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evious data or in the whitespace but ther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 least one whitespace character - which may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currently  pointed to - before the next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RROR if a \0 or \n is  encountered  instead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eld  expected  may  be an optional field.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 Move Past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Transfer Next Data Item To Buffer</w:t>
        <w:t xml:space="preserve">              ________ ____ ____ 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kipn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kipne -- Transfer Next Data Item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kipnext(ccp, 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next() is a composite function  call  which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either from within a data item or in white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and get the next data item and  transfer  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quired  buffer.   Returns  a pointer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was pi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e  Transfer Next Data Item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Skip Over Alpha</w:t>
        <w:t xml:space="preserve">             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kpal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kpalf -- Skip Over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skpalf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palf() skips over any leading alpha's or  white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inter *ccp is left pointing to the first numer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numeric  exists,  skipalf  points  *ccp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Null, and returns 0.  Skipalf returns *c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palf  Skip Over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Remove White From String</w:t>
        <w:t xml:space="preserve">              ______ 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queez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queez -- Remove White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squeeze(str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tring;  /* pointer to string to be squee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eeze()   removes   all   white    spaces    from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erminated   string.   Returns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  Remove White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Skip Over Digits</w:t>
        <w:t xml:space="preserve">             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d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udn -- Skip Over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dn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skip over digits in a  buffer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set  to the first non-digit character.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n     Skip Over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Convert String to Upper Case</w:t>
        <w:t xml:space="preserve">              _______ __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p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upstr -- Convert String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upstr(sour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ource;  /* pointer to string to be conver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str() converts a null-terminated string to upper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a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tr   Convert String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Walk over next whitespace</w:t>
        <w:t xml:space="preserve">              ____ 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wal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walk -- Walk over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alk(cp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pp;    /* string point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move past next  whitespace  encountered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 and  return  position  of next nonwhit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osition is in the whitespace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whitespace  character  - which may b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pointed to - before the n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RROR if a \0 or \n is  encountered  instead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eld  expected  may  be an optional field.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VGST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context index to  the  MVG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e 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vgst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      Get next data item after white spac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str                              allocate a Copy of a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      get current Alpha field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palf                    Skip over alph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lan                   Test for a blank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Format Data Into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pe             Skip nonwhite in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lit             get Literal from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de            skip Whitespace in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e            next Data item to buffer            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  convert String to upper cas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lan             Test for a blank charac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o               get a Group of charact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greg              multiple String concaten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case                      convert String to upp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str                   allocate a Copy of a str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              get current Alpha fiel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          Format Data Into Buffe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            transfer next Data item to buff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                Get next data item after whit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n                       Skip over digi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ame                       String equality tes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get current Alpha fiel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                      get first Occurance in word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                 Format Data Into Buff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um                              Get a number from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white space               Get next data item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te                              Get quoted tex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lit                              get Literal from buff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li                              get Quoted liter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o                              get a Group of charact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                  get current Alpha fiel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words                     get first Occurance i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o                        get a Group of charac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     Format Data Into Buffer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String routines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           Get next data item after white spac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       transfer next Data item to buff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lit                          get Literal from buff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li                   get Quoted litera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               move past next Whitespa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greg    concatenation             multiple String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                 transfer next Data item to buff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     move past next Whitespac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     walk over next Whitespac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space                 Get next data item after whi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pe                         Skip nonwhite in buff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um                        Get a number from scree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                get first Occurance in word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palf                         Skip over alpha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n                            Skip over digit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          walk over next Whitespac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          move past next Whitespac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li                          get Quoted litera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te                          Get quoted tex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eez                              remove white from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um            Get a number from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pe                              Skip nonwhite in buff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palf                              Skip over alph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n                                 Skip over digit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de                               skip Whitespace in buff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x        data item after white space               Get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eez            remove white from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greg                     multiple String concaten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ame                              String equality te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                  convert String to upper ca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str         allocate a Copy of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lan                              Test for a blank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whit                              Test for whitespac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ame              String equality tes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te                   Get quoted tex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buffer                    transfer next Data item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        convert String to upper 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               walk over next Whitespa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eez                       remove white from Strin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Get next data item after white spac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move past next Whitespa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walk over next Whitespa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de                          skip Whitespace in buff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whit                     Test for whitespa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   get first Occurance in words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