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VG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 the  mvg  utilitiy  routines 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LL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as of 3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Multiple String Concatenation</w:t>
        <w:t xml:space="preserve">             ________ 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ggre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ggreg -- Multiple String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ggreg(destr, numstr, s1, s2, s3, ...  s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r;           /* destination strin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umstr;       /* number of concatenation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1,*s2...;       /* strings to be concaten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greg() concatenates  numstr  strings  to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.    Returns   a   pointer   to  where  we 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g  Multiple String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Allocate a Copy of a String</w:t>
        <w:t xml:space="preserve">             ________ _ 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llstr -- Allocate a Copy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allst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       /* string to be duplic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str() Allocates memory for a copy of  the  string  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a pointer to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str  Allocate a Copy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ng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ng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Edit a Buffer on Screen</w:t>
        <w:t xml:space="preserve">             ____ _ 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dtbu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edtbuf -- Edit a Buffer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dtbuf(buf,len,startcol,row,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;     /* buffer to edit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en;       /* length of buf (bytes)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tartcol;  /* column to start editing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       /* row position to place the buffe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l;       /* column position to place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tbuf()  places  the  buffer  on  the  screen  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 position,  and  places  the  cursor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column {startcol}, for the operator  to  ed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 the numeric keypad on a vt100/220.  Before edtbu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, zbegin() must be called.  Edit commnads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r&gt;            terminate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sc&gt;           abort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lete&gt;        erases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ft-arrow&gt;    moves cursor back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ackspace&gt;     moves cursor back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ight-arrow&gt;   moves cursor on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,&gt;             erases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&gt;             erases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ine terminator, used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buf  Edit a Buffer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Format Data Into Buffer</w:t>
        <w:t xml:space="preserve">             __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eld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ieldp -- Format Data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 fieldpt(destr,  typ,  wid,  jst,  fltfmt,  le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, sou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r;           /* append output to her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yp;              /* the data typ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id;               /* field width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jst;              /* justificatio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ltfmt;          /* floating point forma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left;            /* lef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right;           /* righ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*sour;            /*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pt() formats data to the users specification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field size : wid is the total width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type is the data type { I F $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just is the justification { L C R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fltfmt is the format for a float number (poi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ing used.  format :  Ftot.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left is a string to be append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right is a string to be append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) sour is where the data is to come from (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pointer to the end of d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p  Format Data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Open New Fixed File</w:t>
        <w:t xml:space="preserve">             ___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openc -- Open New Fi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 fopenc(filnam,rec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ilnam;          /* pointer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op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recz;         /* record size in th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c() creates and opens a fixed length  file.   0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on error, $$ferr contains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c  Open New Fi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Open a Fixed File for Update</w:t>
        <w:t xml:space="preserve">             ____ _ _____ 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openx -- Open a Fixed Fil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 fopenx(filnam,rec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ilnam;          /* pointer to name of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recz;         /* record size of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x() opens  the  specified  fixed  length  fi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.  The pointer to the file descriptor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 for error.  If an error occurs, $$fer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x  Open a Fixed Fil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Fixed Length Get</w:t>
        <w:t xml:space="preserve">             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rget -- Fixed Length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get(buffer,bufsiz,ioptr,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          /* where to put i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ufsiz;       /* how much to ge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where to get it from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number;           /* which record to 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get() get's a specified record of a  specified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the  specified  input  file,  and places i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This is a FCS 'C' interface routine.  Return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sucess,  or  $$ferr on error.  See RSX11M I/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sleezy, and needs to be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et   Fixed Length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Random Acess Put</w:t>
        <w:t xml:space="preserve">             _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rput -- Random Acess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put(buffer,bufsiz,ioptr,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          /* pointer to output buff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ufsiz;       /* size of buff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output file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number;           /* record number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put() puts a record to  a  fixed  length  file,  a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put   Random Acess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Get File Size in Bytes</w:t>
        <w:t xml:space="preserve">              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iz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size -- Get 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size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/* file to be looked 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ize()  returns  the  file  size,  in  bytes,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ize   Get 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Get Current Alpha Field</w:t>
        <w:t xml:space="preserve">              _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al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alp -- Get Current Alph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alpha(start,bu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start;  /* pointer to source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alpha() copies data  from  start  to  buff,  until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alpha character is encounted.  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lp  Get Current Alph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Get Fresh Edited Keyboard Input</w:t>
        <w:t xml:space="preserve">              ___ _____ 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bu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buf -- Get Fresh Edited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buf(buf,len,row,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;     /* destination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en;       /* maximum bytes to be read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       /* input row on screen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l;       /* input column on screen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buf(buf,len,row,col) gets  input  from  the  conso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editing  facilities.   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ow,col) on the screen, and the user inputs  the 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 with a carrage return.  The editing cod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documentation for edtbuf().   Returns  '\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terminator.   Before  getbuf() can be used, zbeg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uf  Get Fresh Edited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Get a Group of Characters</w:t>
        <w:t xml:space="preserve">              ___ _ 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g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gro -- Get a Group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group(ccp, dest, openchar, closech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    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        /* pointer to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openchar;         /* start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losechar;        /* end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group of characters from a string.  Its exte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 by  the  openchar, and closechar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cp contains nothing then NULL is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don't  exist in ccp, then the string pass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 into  the  destination   buffer.    Noth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gro  Get a Group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Get Literal From Buff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l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lit -- Get Literal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literal(ccp,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copy a data element from a buffer to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  starting  with  the  character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opies  all  of  the  data,  including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marks,  starting  from the current character,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xt  whitespace  or  NUL.   The  pointer  is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ing  to  the  first  whitespace  character  or N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t  Get Literal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Get Next Data Item After White Space</w:t>
        <w:t xml:space="preserve">              ___ ____ ____ __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n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nex -- Get Next Data Item After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next(ccp,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next() is a composite function call made from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 whitespace  to  find  the  next  data  i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it to the required buffer, dest.  A poin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data was taken from,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ccp -&gt; * -&gt; &lt;     ther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p -&gt; * -&gt; &lt;t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 -&gt; &lt;t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x  Get Next Data Item After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Get a Number From Screen</w:t>
        <w:t xml:space="preserve">              ___ _ 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num -- Get a Number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num(row,col,me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       /* row to put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l;       /* column to put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mess;    /* message to be display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num() positions the cursor a the specified  pos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 a  message,  and accepts input.  Input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, and editing is  available.   See  edtbuf()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 on  editing.   The  input is returned, or 0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um  Get a Number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Get Qouted Literal</w:t>
        <w:t xml:space="preserve">              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q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qli -- Get Qouted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qlit(ccp, 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qlit relies  on  the  data  being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uoted-string&gt;&lt;String&gt;&lt;Quoted-string&gt;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re are no white chars in the  unquoted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s teminated by:  1) END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) Any whit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buffer will  contain  the  quoted  litera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quote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"lit1""lit2""lit3"0#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qli  Get Qouted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Get Quoted Text</w:t>
        <w:t xml:space="preserve">              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q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qte -- Get Quo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qtext(ccp,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buffer pointer pointer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destination buffer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qtext() copys a data element from a buffer to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  starting  with  the  character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 element is not a quoted string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nalogous  to  strcopy() but using whitespace a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or.  The pointer is left pointing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rst character indicates that the data element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d string, the function accepts the whole string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s the quotes,  leaving  the  poin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los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main use is to accept a complete field, but  i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be used to extract quoted text embedded 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(for example, when decoding a "format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modifies the pointer to the source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c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qte  Get Quo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Get a Sanitary Character Input</w:t>
        <w:t xml:space="preserve">              ___ _ _____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1 -- Get a Sanitary Charact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et1(row,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       /* row to get it a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l;       /* column to get it 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1() awaits a sanitary character  input, 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r'  do  not return until something is seen before '\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haracter typed before '\r', or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1    Get a Sanitary Charact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Skip Whitespace In Buffer</w:t>
        <w:t xml:space="preserve">              ____ 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li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lide -- Skip White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lide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skip over whitespace in  a  buffer,  le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set to the first nonwhi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de   Skip White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Test For a Blank Character</w:t>
        <w:t xml:space="preserve">              ____ ___ 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bl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sblan -- Test For a Blan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sblank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                /* character to be tes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blank returns TRUE if chacacter is a space of tab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the character i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lan  Test For a Blan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String Equality Test</w:t>
        <w:t xml:space="preserve">              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s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ssame --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issame(s1,s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1;      /* first string to compare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2;      /* second string to compa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ame() returns TRUE if both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ame 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 Test For Whitespace</w:t>
        <w:t xml:space="preserve">             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wh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swhit -- Test For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iswhite(c)  char  c;          /*  character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white() returns TRUE if the character is a white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whit  Test For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Check Memory Addres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_mch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mchec -- Check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_mcheck(ad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adr;             /* address to che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mcheck() examines a section of memory to be free'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can't  be  free'd,  then 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and the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chec Check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 Get First Occurance in Words</w:t>
        <w:t xml:space="preserve">              ___ _____ 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os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pos16 -- Get First Occurance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os16(c,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                /* character to be looked fo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       /* pointer to the buffer to look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Using  16-bit  characters  (in  ints)  find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of  character  c  in  string s return -1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there return the index of 1st occurence if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16   Get First Occurance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0  Define the File as Random Access</w:t>
        <w:t xml:space="preserve">              ______ ___ ____ 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ana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anacc -- Define the File as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anacc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the file to def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acc() sets the random access bits in the file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,  allowing the user to use recnum()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t the R.FIX bit,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acc  Define the File as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0  Set Record Number</w:t>
        <w:t xml:space="preserve">              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c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ecnum -- Se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ecnum(ioptr,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/* the file to have it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number;   /* the record number to point it 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() points a file's record pointer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ranacc() must have been called befor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via this routine can be used (recnum will wo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read/write w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num  Se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0  Set File Record Size</w:t>
        <w:t xml:space="preserve">              ___ 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csiz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ecsiz -- Set File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ecsiz(ioptr,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pointer to file to be se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size;         /* what to set the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siz() sets the record size  in  the  file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  recsiz()  doesn't  check  for  a previous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size.  The size set, will stay set in  the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siz  Set File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0  Skip Nonwhite in Buffer</w:t>
        <w:t xml:space="preserve">              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a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crape -- Skip Nonwhit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crape(cp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cpp; 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skip over nonwhite characters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 set  to  the  first  whitespace  charact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TRING or NEWLINE. 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e  Skip Nonwhit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0  Move Past Next Whitespace</w:t>
        <w:t xml:space="preserve">              ____ 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ki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kip -- Move Past Next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kip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move past NEXT  whitespace  encountered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 and  update  the  current  buffer  pointe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next nonwhite character.  We may  be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evious data or in the whitespace but ther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 least one whitespace character - which may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currently  pointed to - before the next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RROR if a \0 or \n is  encountered  instead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eld  expected  may  be an optional field.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 Move Past Next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0  Transfer Next Data Item To Buffer</w:t>
        <w:t xml:space="preserve">              ________ ____ ____ 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kipn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kipne -- Transfer Next Data Item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kipnext(ccp, d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dest;    /* pointer to destination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next() is a composite function  call  which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either from within a data item or in white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and get the next data item and  transfer  i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quired  buffer.   Returns  a pointer to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was pi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ne  Transfer Next Data Item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0  Skip Over Alpha</w:t>
        <w:t xml:space="preserve">             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kpal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kpalf -- Skip Over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skpalf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palf() skips over any leading alpha's or  white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ointer *ccp is left pointing to the first numer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numeric  exists,  skipalf  points  *ccp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Null, and returns 0.  Skipalf returns *c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palf  Skip Over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0  Put A Character to the Terminal</w:t>
        <w:t xml:space="preserve">              ___ _ ____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_s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sputc -- Put A Character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_sputchar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                /* chacacter to be display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sputchar() displays a character on the  screen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putc Put A Character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0  Remove White From String</w:t>
        <w:t xml:space="preserve">              ______ 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queez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queez -- Remove White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squeeze(str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tring;  /* pointer to string to be squee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eeze()   removes   all   white    spaces    from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erminated   string.   Returns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  Remove White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0  block i/o</w:t>
        <w:t xml:space="preserve">             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loc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block -- bloc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outines, are used to immitate the fcs block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is opened with open(), and it's  record  siz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o  512.   random access is set, and we're coo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the file, read(), write(), and lseek() work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Kernigan &amp; Ri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bloc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0  Skip Over Digits</w:t>
        <w:t xml:space="preserve">             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d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udn -- Skip Over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udn(cc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cp;    /* pointer to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skip over digits in a  buffer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set  to the first non-digit character.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n     Skip Over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0  Convert String to Upper Case</w:t>
        <w:t xml:space="preserve">              _______ __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p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upstr -- Convert String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upstr(sour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ource;  /* pointer to string to be conver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str() converts a null-terminated string to upper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a pointer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tr   Convert String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0  Get Byte Posn. in File</w:t>
        <w:t xml:space="preserve">              ___ 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_u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utell -- Get Byte Posn. 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_utell(f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 fp;      /* file pointer of file to be check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utell() returns an unsigned byte  positi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 value returned is 0-org byte posn. 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is does is cast ftell to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tell Get Byte Posn.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0  Wait For a Carriage Return</w:t>
        <w:t xml:space="preserve">              ____ ___ 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ait4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wait4r -- Wait For a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ait4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4return() displays "HIT [RETURN]" on the mode 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waits  for  the  user to hit a carriage retur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the 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4r  Wait For a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0  Walk over next whitespace</w:t>
        <w:t xml:space="preserve">              ____ 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wal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walk -- Walk over next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alk(cp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cpp;    /* string point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move past next  whitespace  encountered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 and  return  position  of next nonwhit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position is in the whitespace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whitespace  character  - which may b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pointed to - before the n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RROR if a \0 or \n is  encountered  instead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eld  expected  may  be an optional field.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    Walk over next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0  Beep the Terminal</w:t>
        <w:t xml:space="preserve">              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b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beep -- Beep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beep() sounds the terminal bell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beep   Beep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0  Set Up the Vt100 Before Use</w:t>
        <w:t xml:space="preserve">              ___ __ ___ 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beg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begin -- Set Up the Vt100 Befo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be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begin() sets the vt100 into  application  keypad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cursor  key  mode set on the directional key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ts up other rsx'y things for  the  keyboa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.  This routine must be called at the begi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, that used the application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begin  Set Up the Vt100 Befo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0  Close Data Dictionary</w:t>
        <w:t xml:space="preserve">              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dc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dci -- Close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dci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/* pointer to file descriptor to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ci() closes the data dictionary  file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ptr.  If an error occurs in closing the file,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 lot of other DLOW routines, this one is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ibrary function.  f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ci    Close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0  Clear Section Of Display</w:t>
        <w:t xml:space="preserve">              _____ 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disp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dispc -- Clear Section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dispclear(height,width,rowoff,col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height;    /* number of lines to clea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idth;     /* display width (columns) [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imented]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off;    /* line to start clearing from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loff;    /* column to start clearing from [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imented]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ispclear() clears height lines on the screen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ow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ispc  Clear Section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0  Open a data dict. File for Read</w:t>
        <w:t xml:space="preserve">              ____ _ ____ ___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d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doi -- Open a data dict.  File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 zdoi(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name;            /* name of file to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oi() opens a file, using the standard open, for 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oi()  returns  a  FILE  *.   displays an error i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t use fopen(name,"r")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i    Open a data dict. File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0  Set Numeric Keypad Mode</w:t>
        <w:t xml:space="preserve">              ___ _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end -- Set Numeric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nd() sets the ti:, assuming it's  a  VT100  back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pad mode, and resets the cursor ke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d    Set Numeric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0  Display On Error Line</w:t>
        <w:t xml:space="preserve">              ___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error -- Display On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erro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               /* pointer to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ror() Displays an error message on the error lin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after, first clearing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ror  Display On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0  Read a Line from a File</w:t>
        <w:t xml:space="preserve">              ____ 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get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getli -- 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getline(ioptr,buffer,bufl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pointer to file di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          /* pointer to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uflen;       /* maximum bytes to read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getline() gets a line of input from the specifi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 no  '\n'  at  the  end of the line.  zgetl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byte position in file, or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bout fgetss(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getli  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0  Get Fixed Length Record</w:t>
        <w:t xml:space="preserve">              ___ 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in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inrec -- Get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inrec(fptr,recnum,bu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ptr;    /* pointer to file descripto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recnum;   /* record number to be go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;     /* where record is to be 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nrec() gets the specified record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into  a  buffer.   The  number of bytes read i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l to the file's record size, this means that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record  is read in.  Returns 0 for success, or $$f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nrec  Get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0  Clear All Specified Line</w:t>
        <w:t xml:space="preserve">              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lin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line -- Clear All Specifi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lineclear(r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       /* line to cl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lineclear() clears all of the specified  line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line  Clear All Specifi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.0  Allocate Memory or Bust</w:t>
        <w:t xml:space="preserve">              _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mall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mallo -- Allocate Memory or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malloc(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size;         /* number of byte to alloc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alloc() allocates size bytes,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allocated.  If it can't allocate size bytes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is displayed,  and  program  execu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allo  Allocate Memory or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.0  Free up Allocated Memory</w:t>
        <w:t xml:space="preserve">              ____ 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mfre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mfree -- Free up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mfree(add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free() goes out, checks the memory you wish  to  fre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's bad, an error message is displayed, an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oion is  aborted.   If  the  memory  specifi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, then that memory is fre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free  Free up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0  Display on Mode Line</w:t>
        <w:t xml:space="preserve">              _______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mode -- Display on Mod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mod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                /* string to be display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() displays a string on the mode line, at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 the screen, after cle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   Display on Mod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0  Display on Mode+1</w:t>
        <w:t xml:space="preserve">             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mode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mode1 -- Display on Mod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mode1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       /* string to be display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1() displays a string on the line  after  the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 at  the  right  side of the screen after cle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1  Display on Mod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0  Get uncommented line from file</w:t>
        <w:t xml:space="preserve">              ___ ___________ 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next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nextl -- Get uncommented line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nextline(fil,inbuf,l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 fil;     /* pointer to the file structur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nbuf    /* pointer to the destination buff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en;       /* maximum bytes to be rea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extline() gets a line from the specified  input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white  spaces,  and  checks for COMMENT_CHAR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_CHAR is the first non-white on the line,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input, and the same done.  If an error occu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the file, the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extl  Get uncommented line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.0  Display a No Memory Panic Message</w:t>
        <w:t xml:space="preserve">              _______ _ __ 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nom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nomem -- Display a No Memory Pan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no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mem() displays "no  memory  -  call  a  programmer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61(9)322-2777", and abort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aste of a routine...  Just call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omem  Display a No Memory Pan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0  Open Any Type Of File Any Mode</w:t>
        <w:t xml:space="preserve">              ____ ___ ____ 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open -- Open Any Type Of File An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zopen(fname,mode,recsiz,er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name;           /* name of file to be open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mode;            /* open mode of the file (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ecsiz;            /* record size of the file (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err;             /* optional error code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fname :  file name of file to be opened char *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open mode for file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- append [ File is opened for r/w 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y set to the end of the file.  The  record 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, and if the file exists, is check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oes not exist, then an error code is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ffect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" - read   [ File is opened for r/w 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y set to the begining of the  file. 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,  file  format, and if the file exists, is che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does  not  exist,  then  an  error  cod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at effect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" - write  [ File is created, the record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egining of the file, and the file header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ccording to the mode of access (see recsiz)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lready exists, or the file can't  be  created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" - trap   [ Error Trapping is enabled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, an error code is returned in err,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taking things into it's own hands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" - force  [ Force a new version of th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creates a new version of the file,  wether  or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ld version exists.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pen   Open Any Type Of File An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ecsiz : The record size, in bytes. 0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err  : Optional pointer to string,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into, if  the  trap is  specified.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- File does not exist, or is zero-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only on "r" or "a" modes.  File is opene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"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" - File opened, has different record length,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record length.  Occurs  only  on  "r"  or  "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   File  is  opened, and the recle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d.  The file record lengh  is  returned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- Bad file attributes, for that mode, i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 for fixed length, is steam, or visa versa  Oc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on "r" or "a" modes.  File is opened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are not al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" - File already exists. The file to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.  The file  will  be  opened  in  the  "r"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only on "w"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- Conflicting modes. More than one open m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ode string.  "r"  "w"  "a"  can't 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.   If  this  error  occurs, the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- Blank file name. File is not ope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" - No open mode was specified in the mod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 "w" or "a" has to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" - A force mode was specified, without a 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created, if you are reading, or appen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 - System opening error. File could'nt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the above.  The error can be foun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pen   Open Any Type Of File An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.0  Write a Fixed Length Record</w:t>
        <w:t xml:space="preserve">              _____ _ 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outr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outre -- Write a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outrec(fptr,recnum,bu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ptr;    /* file to be written to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recnum;   /* the record number to pu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;     /* where to get the data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nrec() puts a buffer into the specified recor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  The number of bytes written is equ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's record size, this means that exactly 1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.  Returns 0 on success, or $$ferr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utre  Write a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.0  Close Report Specs. File</w:t>
        <w:t xml:space="preserve">              _____ 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rc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rci -- Close Report Specs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rci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 ioptr;   /* file structure pointer of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rci() closes a report specs.   file,  and  display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f file is not able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t use fclose(io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rci    Close Report Specs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0  Open a Report Specs. File</w:t>
        <w:t xml:space="preserve">              ____ _ 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r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roi -- Open a Report Specs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roi(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roi() opens a report specs.  file for random inpu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can't  be  opened,  then 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nly calls zdoi().  This routine exists only 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fferent  name  can be used.  It is a waste of ro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 use fopen(name,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roi    Open a Report Specs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.0  Dummy Screen Close Routine</w:t>
        <w:t xml:space="preserve">              _____ 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s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c -- Dummy Screen Clos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c() is a dummy screen close routine,  for  people 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close their ti:.  It does absolutly NOTH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     Dummy Screen Clos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.0  Clear Screen Leave Cursor</w:t>
        <w:t xml:space="preserve">             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cle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clea -- Clear Screen Lea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clear() clears the whole screen, leaving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lea  Clear Screen Lea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.0  Clear Glass and Display Title</w:t>
        <w:t xml:space="preserve">              _____ 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crc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crcl -- Clear Glass and Display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crclear(tit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crclear()  clears  the  glass,  dispays   "Co-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  Utility" in the top left corner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in the top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rcl  Clear Glass and Display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.0  Move Record Pointer</w:t>
        <w:t xml:space="preserve">      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eek -- Move Recor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eek(fp,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eek()  positions  the  file's  record  pointer  to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position  in  the  file.  If the seek fai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an  error  message   is   displayed.  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look a fseek() in wizard.doc (larg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case  where  a  library  function  only  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ing.  zseek(fp,byte) := fseek(fp,(long)byte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eek   Move Recor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.0  Turn On Highlite Attribute</w:t>
        <w:t xml:space="preserve">              ____ 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hi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hili -- Turn On Highlit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hil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hilite() turns on the highlite attribute on  the  ti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the ti:  is a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hili  Turn On Highlit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.0  Turn Off Highlite Attribute</w:t>
        <w:t xml:space="preserve">              ____ _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low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lowl -- Turn Off Highlit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lol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lolite() turns off the highlite attribute on the  ti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the ti:  is a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lowl  Turn Off Highlit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.0  Get A Group Fron ti</w:t>
        <w:t xml:space="preserve">              ___ _ ___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na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natc -- Get A Group Fron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n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natch() gets a character from  the  keyboard,  an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a special sequence, it is converted into a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for distinction.  Convers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arrow        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arrow      -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    -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-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    -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    -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     -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     -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-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      -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      -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             -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-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-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f1             -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f2             -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f3             -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f4            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d 'O' sequ.   -1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d esc sequ.   -1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/esc        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natc  Get A Group Fron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.0  Open a Slab File</w:t>
        <w:t xml:space="preserve">              ____ 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s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oi -- Open a Sl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oi(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name;    /* name of file to be ope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oi() openes  a  slab  file  for  random  access 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oi() returns FILE *, or 0 if file unab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t use fopen(name,"r").  Very similar to zd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oi    Open a Sl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.0  Put a Character On the Terminal</w:t>
        <w:t xml:space="preserve">              ___ _ ____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putc -- Put a Character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putchar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                /* the character to be pu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putchar() places a character, c, on the scree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is does is to  call  _sputchar()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putc  Put a Character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.0  Put a String to the Console</w:t>
        <w:t xml:space="preserve">              ___ _ ______ 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puts -- Put a String to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puts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puts() places a string on the screen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position.   Any  newline,  is  converted 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puts  Put a String to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.0  Position The Cursor on a VT100</w:t>
        <w:t xml:space="preserve">              ________ ___ ______ __ 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row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rowc -- Position The Cursor on a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rowcol(row,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       /* row to put it i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l;       /* column to put it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rowcol() places the cursor, on a VT100, at row, col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rowc  Position The Cursor on a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.0  Set Up Escape seq. and Keypad</w:t>
        <w:t xml:space="preserve">              ___ __ ______ 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1b4s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1b4sn -- Set Up Escape seq.  and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1b4sn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1b4snatch() assigns  a  lun  to  ti:,  sets  up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recognition  in  the terminal driver, tur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ternate keypad on ti:  ,providing the termina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t100, and puts the cursor keys into alternat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b4sn  Set Up Escape seq. and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.0  Get One Character From Ti</w:t>
        <w:t xml:space="preserve">              ___ ___ _______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1sn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1snat -- Get One Character From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z1sn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1snatch() does a qiow to the terminal driver to ge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rom  ti:.   If an error occurs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iow,  an  error  message  is  displayed,  and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 is  halted.  A char type is return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it's a '\3' (^C), and zsnatch() get's it,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will  be  displayed, and program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VGAL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context index to the MVG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in the left-hand column is the title of the rout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vgal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acc           the File as random access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put                        random acess Pu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mchec                 check Memory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      Get next data item after white spac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ine                        Clear all specified lin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                   allocate Memory or bus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str                              allocate a Copy of a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          free up Allocated memory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      get current Alpha field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palf                    Skip over alph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            open any type of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          define the File as random acces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owl            turn off Highlite attribut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hili             turn on Highlite attribut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beep                               Beep the terminal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begin             Set up the vt100 before 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lan                   Test for a blank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                              block i/o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Format Data Into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ape             Skip nonwhite in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lit             get Literal from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de            skip Whitespace in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ne            next Data item to buffer            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tbuf                       Edit a buffer on scree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allocate Memory or bus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              get byte posn. in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get file Size in byt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4r                   wait for a Carriage retur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  convert String to upper cas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1                 get a sanitary Character inpu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lan             Test for a blank charac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snat                      Get one character from t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putc                        Put a character on the termina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sputc                        Put a character to the termina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gro               get a Group of characters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Utilities routines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mchec                              check Memory addres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ine                              Clear all specified lin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rcl    title                     Clear glass and displa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lea                              Clear screen leave curs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ispc                              Clear section of displa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ci                                Close data dictionary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                    dummy screen Close routin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                    close report specs.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greg              multiple String concaten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puts          Put a string to the conso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case                      convert String to upp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str                   allocate a Copy of a string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              get current Alpha fiel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rowc                 position the Cursor on a vt100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lea           Clear screen leave curso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          Format Data Into Buffe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            transfer next Data item to buff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                   open a data dict. File for rea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ci                          Close data dictiona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                Get next data item after whit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access                    define the File as rand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              open a data dict. File for rea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ci                     Close data dictionary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n                       Skip over digi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ror                              Display on error lin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                               Display on mode lin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1                              Display on mode+1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ispc             Clear section of displa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message                   display a no Memory panic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rcl              Clear glass and display tit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                                 dummy screen Close rout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tbuf                              Edit a buffer on scre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uf                    get fresh Edited keyboard inpu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ame                       String equality tes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ror                   Display on error lin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b4sn                       Set up escape seq. and keypa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get current Alpha fiel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close report specs.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get byte posn. in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open a report specs.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oi                    open a slab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open any type of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getli           read a line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               define the File as random acces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        open a data dict. File for rea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             open a Fixed File for updat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extl        uncommented line from file   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Open new fix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            set file Record siz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             get file Size in byte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                      get first Occurance in word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                   open a Fixed File for updat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             Write a Fixed Length Record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Utilities routines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             get Fixed length recor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      Open new fixed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get                               fixed length Ge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                 Format Data Into Buff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                  free up Allocated mem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uf                          get fresh Edited keyboard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get                  fixed length G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natc                              Get a group from ti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um                              Get a number from scre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white space               Get next data item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snat                              Get one character from t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te                              Get quoted tex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extl    file                      Get uncommented line fr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                 get Fixed length recor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lit                              get Literal from buff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li                              get Quoted liter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gro                              get a Group of charact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1      input                     get a sanitary Charac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                  get byte posn. in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alp                              get current Alpha fiel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                 get file Size in byt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words                     get first Occurance i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uf    input                     get fresh Edited keyboar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rcl                        Clear glass and display tit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gro                        get a Group of charact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natc                        Get a group from ti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owl                     turn off Highlite attribut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hili                      turn on Highlite attribut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                        block i/o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1       get a sanitary Character inpu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uf        fresh Edited keyboard input  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p                  Format Data Into Buffer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           Get next data item after white spac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       transfer next Data item to buff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uf             get fresh Edited keyboard inpu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b4sn       Set up escape seq. and keypa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nd                    Set numeric keypad mod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lea                 Clear screen leave curs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       Write a Fixed Length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get                         fixed length Get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       get Fixed length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ine          Clear all specified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ror             Display on error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               Display on mode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getli                       read a line from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extl              Get uncommented line from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lit                          get Literal from buff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li                   get Quoted litera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mchec                        check Memory addres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          allocate Memory or bus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             display a no Memory panic messag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free up Allocated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omem            a no Memory panic message             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Utilities routines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nd             Set numeric keypad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                    Display on mode lin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1                   Display on mode+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eek                               move Record point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               move past next Whitespa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greg    concatenation             multiple String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          Open new fixed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                 transfer next Data item to buff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     move past next Whitespac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     walk over next Whitespac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space                 Get next data item after whi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                display a no Memory panic messag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ape                         Skip nonwhite in buff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num                   set Record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um                        Get a number from scree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nd                            Set numeric keypad mod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                get first Occurance in word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owl                         turn off Highlite attribut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snat                          Get one character from t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               Open new fixed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update                    open a Fixed File fo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read                      open a data dict. File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                     open a report specs.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oi                                open a slab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                 open any type of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   allocate Memory or bu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palf                         Skip over alpha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n                            Skip over digit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          walk over next Whitespac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      display a no Memory panic messag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          move past next Whitespac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eek                   move Record poi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rowc    vt100                     position the Cursor on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         get byte posn. in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put                  random acess Pu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putc    terminal                  Put a character on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sputc    terminal                  Put a character to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puts                              Put a string to the con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li                          get Quoted litera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te                          Get quoted tex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       define the File as random acces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put                               random acess Pu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i          a data dict. File for read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getli                              read a line from a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Write a Fixed Length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num                          set Record numbe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eek                          move Record point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       set file Record siz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get Fixed length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eez                              remove white from Str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              close report specs.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              open a report specs.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4r          wait for a Carriage return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Utilities routines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              dummy screen Close rout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1                          get a sanitary Character inpu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tbuf             Edit a buffer on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um            Get a number from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                           dummy screen Close routin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lea                        Clear screen leave curs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ispc                        Clear section of display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b4sn                Set up escape seq. and keypad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nd                                Set numeric keypad mod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b4sn    keypad                    Set up escape seq.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begin                              Set up the vt100 befor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num                              set Record numb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                set file Record siz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        get file Size in byte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set file Record siz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ape                              Skip nonwhite in buff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palf                              Skip over alph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n                                 Skip over digit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de                               skip Whitespace in buff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oi                         open a slab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x        data item after white space               Get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ine                    Clear all specified lin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       close report specs.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       open a report specs.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eez            remove white from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greg                     multiple String concaten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ame                              String equality te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                  convert String to upper cas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str         allocate a Copy of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puts                        Put a string to the conso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beep                      Beep the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putc       Put a character on the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sputc       Put a character to the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lan                              Test for a blank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whit                              Test for whitespac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ame              String equality tes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qte                   Get quoted tex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natc             Get a group from t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snat       Get one character from t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crcl      Clear glass and display tit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ne    buffer                    transfer next Data item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lowl                              turn off Highlite at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hili                              turn on Highlite attribu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        open any type of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extl                          Get uncommented line from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             free up Allocated memor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1b4sn                          Set up escape seq. and keypa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begin                          Set up the vt100 before us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    open a Fixed File for up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str             convert String to upper ca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begin      Set up the vt100 before us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rowc     position the Cursor on a vt10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begin                   Set up the vt100 before use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Utilities routines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4r                              wait for a Carriage retur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               walk over next Whitespa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eez                       remove white from String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nex     Get next data item after white spac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               move past next Whitespa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lk                 walk over next Whitespa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de                          skip Whitespace in buff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whit                     Test for whitespa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16        get first Occurance in word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                     Write a Fixed Length Reco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