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a</w:t>
        <w:tab/>
        <w:tab/>
        <w:tab/>
        <w:tab/>
        <w:tab/>
        <w:tab/>
        <w:tab/>
        <w:t>() []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>! ~ ++ -- - (type) * &amp;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c</w:t>
        <w:tab/>
        <w:tab/>
        <w:tab/>
        <w:tab/>
        <w:tab/>
        <w:tab/>
        <w:tab/>
        <w:t>* / %</w:t>
      </w:r>
    </w:p>
    <w:p>
      <w:pPr>
        <w:pStyle w:val="PreformattedText"/>
        <w:bidi w:val="0"/>
        <w:spacing w:before="0" w:after="0"/>
        <w:jc w:val="left"/>
        <w:rPr/>
      </w:pPr>
      <w:r>
        <w:rPr/>
        <w:t>!d</w:t>
        <w:tab/>
        <w:tab/>
        <w:tab/>
        <w:tab/>
        <w:tab/>
        <w:tab/>
        <w:tab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e</w:t>
        <w:tab/>
        <w:tab/>
        <w:tab/>
        <w:tab/>
        <w:tab/>
        <w:tab/>
        <w:tab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f</w:t>
        <w:tab/>
        <w:tab/>
        <w:tab/>
        <w:tab/>
        <w:tab/>
        <w:tab/>
        <w:tab/>
        <w:t>&lt; &lt;= 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g</w:t>
        <w:tab/>
        <w:tab/>
        <w:tab/>
        <w:tab/>
        <w:tab/>
        <w:tab/>
        <w:tab/>
        <w:t>=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h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i</w:t>
        <w:tab/>
        <w:tab/>
        <w:tab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!j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!k</w:t>
        <w:tab/>
        <w:tab/>
        <w:tab/>
        <w:tab/>
        <w:tab/>
        <w:tab/>
        <w:tab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l</w:t>
        <w:tab/>
        <w:tab/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!n</w:t>
        <w:tab/>
        <w:t>= += -= *= /= %= &lt;&lt;= &gt;&gt;= &amp;= ^= |=</w:t>
      </w:r>
    </w:p>
    <w:p>
      <w:pPr>
        <w:pStyle w:val="PreformattedText"/>
        <w:bidi w:val="0"/>
        <w:spacing w:before="0" w:after="0"/>
        <w:jc w:val="left"/>
        <w:rPr/>
      </w:pPr>
      <w:r>
        <w:rPr/>
        <w:t>!o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cl16()</w:t>
        <w:tab/>
        <w:tab/>
        <w:tab/>
        <w:tab/>
        <w:tab/>
        <w:t>clos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ctim(buffer)</w:t>
        <w:tab/>
        <w:t>char*</w:t>
        <w:tab/>
        <w:tab/>
        <w:tab/>
        <w:tab/>
        <w:t>Sun Sep 16 01:03:52 1973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TIME</w:t>
        <w:tab/>
        <w:t>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ctype</w:t>
        <w:tab/>
        <w:tab/>
        <w:tab/>
        <w:tab/>
        <w:tab/>
        <w:tab/>
        <w:t>is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toa(buff,conv,field,dplace,value)</w:t>
        <w:tab/>
        <w:t>char *</w:t>
        <w:tab/>
        <w:t>pointer to trailing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;</w:t>
        <w:tab/>
        <w:tab/>
        <w:tab/>
        <w:tab/>
        <w:t>resul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onv;</w:t>
        <w:tab/>
        <w:tab/>
        <w:tab/>
        <w:tab/>
        <w:t>lowercase 'g' | 'e' |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ield;</w:t>
        <w:tab/>
        <w:tab/>
        <w:tab/>
        <w:tab/>
        <w:t>max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place;</w:t>
        <w:tab/>
        <w:tab/>
        <w:tab/>
        <w:tab/>
        <w:t>decimal par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value;</w:t>
        <w:tab/>
        <w:tab/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exst int</w:t>
        <w:tab/>
        <w:tab/>
        <w:tab/>
        <w:tab/>
        <w:tab/>
        <w:t>exit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add(a,b)</w:t>
        <w:tab/>
        <w:t>double; double a,b;</w:t>
        <w:tab/>
        <w:tab/>
        <w:t>floa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ail();</w:t>
        <w:tab/>
        <w:tab/>
        <w:tab/>
        <w:tab/>
        <w:tab/>
        <w:t>immedi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low FILE *;</w:t>
        <w:tab/>
        <w:tab/>
        <w:tab/>
        <w:tab/>
        <w:tab/>
        <w:t>NULL, or get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mul(a,b)</w:t>
        <w:tab/>
        <w:t>double;</w:t>
        <w:tab/>
        <w:t>double a,b;</w:t>
        <w:tab/>
        <w:tab/>
        <w:t>floating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opa</w:t>
        <w:tab/>
        <w:tab/>
        <w:tab/>
        <w:tab/>
        <w:tab/>
        <w:tab/>
        <w:t>RT11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opr</w:t>
        <w:tab/>
        <w:tab/>
        <w:tab/>
        <w:tab/>
        <w:tab/>
        <w:tab/>
        <w:t>RT11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opt</w:t>
        <w:tab/>
        <w:tab/>
        <w:tab/>
        <w:tab/>
        <w:tab/>
        <w:tab/>
        <w:t>decode options for fopen(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rta</w:t>
        <w:tab/>
        <w:tab/>
        <w:tab/>
        <w:tab/>
        <w:tab/>
        <w:tab/>
        <w:t>OBSOLETE return FP to cal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rtb</w:t>
        <w:tab/>
        <w:tab/>
        <w:tab/>
        <w:tab/>
        <w:tab/>
        <w:tab/>
        <w:t>OBSOLETE return FP to call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sav</w:t>
        <w:tab/>
        <w:tab/>
        <w:tab/>
        <w:tab/>
        <w:tab/>
        <w:tab/>
        <w:t>OBSOLETE sav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sub(a,b)</w:t>
        <w:tab/>
        <w:t>double;</w:t>
        <w:tab/>
        <w:t>double a,b;</w:t>
        <w:tab/>
        <w:tab/>
        <w:t>float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gcmd(text,in,out,avp,task)</w:t>
        <w:tab/>
        <w:t>int</w:t>
        <w:tab/>
        <w:tab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text;</w:t>
        <w:tab/>
        <w:tab/>
        <w:tab/>
        <w:tab/>
        <w:t>command line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  <w:tab/>
        <w:t>in;</w:t>
        <w:tab/>
        <w:tab/>
        <w:tab/>
        <w:tab/>
        <w:t>default stdi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  <w:tab/>
        <w:t>out;</w:t>
        <w:tab/>
        <w:tab/>
        <w:tab/>
        <w:tab/>
        <w:t>default std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*avp;</w:t>
        <w:tab/>
        <w:tab/>
        <w:tab/>
        <w:tab/>
        <w:t>gets argv[]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task;</w:t>
        <w:tab/>
        <w:tab/>
        <w:tab/>
        <w:tab/>
        <w:t>default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get</w:t>
        <w:tab/>
        <w:tab/>
        <w:tab/>
        <w:tab/>
        <w:tab/>
        <w:tab/>
        <w:t>ge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getc</w:t>
        <w:tab/>
        <w:tab/>
        <w:tab/>
        <w:tab/>
        <w:tab/>
        <w:tab/>
        <w:t>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init</w:t>
        <w:tab/>
        <w:tab/>
        <w:tab/>
        <w:tab/>
        <w:tab/>
        <w:tab/>
        <w:t>runtime system O/S-depnd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ink()</w:t>
        <w:tab/>
        <w:tab/>
        <w:tab/>
        <w:tab/>
        <w:tab/>
        <w:t>display memory link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cate(t,key) PAIR*; TABLE*t; char*key;</w:t>
        <w:tab/>
        <w:t>hash table, internal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toa(buff,radix,value)</w:t>
        <w:tab/>
        <w:tab/>
        <w:tab/>
        <w:t>convert long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buff;</w:t>
        <w:tab/>
        <w:tab/>
        <w:tab/>
        <w:tab/>
        <w:t>resul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radix;</w:t>
        <w:tab/>
        <w:tab/>
        <w:tab/>
        <w:tab/>
        <w:t>'d'=10 'o'=8 'u', 'X'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value;</w:t>
        <w:tab/>
        <w:tab/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main()</w:t>
        <w:tab/>
        <w:tab/>
        <w:tab/>
        <w:tab/>
        <w:tab/>
        <w:t>kickstart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opsy;</w:t>
        <w:tab/>
        <w:tab/>
        <w:tab/>
        <w:tab/>
        <w:t>operating system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rsts;</w:t>
        <w:tab/>
        <w:tab/>
        <w:tab/>
        <w:tab/>
        <w:t>TRUE if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vms;</w:t>
        <w:tab/>
        <w:tab/>
        <w:tab/>
        <w:tab/>
        <w:t>TRUE 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pos;</w:t>
        <w:tab/>
        <w:tab/>
        <w:tab/>
        <w:tab/>
        <w:t>TRUE if pox (dec calls it p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uic;</w:t>
        <w:tab/>
        <w:tab/>
        <w:tab/>
        <w:tab/>
        <w:t>RSX: defaul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stnd;</w:t>
        <w:tab/>
        <w:tab/>
        <w:tab/>
        <w:tab/>
        <w:t>stack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scca;</w:t>
        <w:tab/>
        <w:tab/>
        <w:tab/>
        <w:tab/>
        <w:t>RT11: .scc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$$task;</w:t>
        <w:tab/>
        <w:tab/>
        <w:tab/>
        <w:tab/>
        <w:t>RSX: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tick;</w:t>
        <w:tab/>
        <w:tab/>
        <w:tab/>
        <w:tab/>
        <w:t>clock interrupt rat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$$pptr)();</w:t>
        <w:tab/>
        <w:tab/>
        <w:tab/>
        <w:t>pro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argc;</w:t>
        <w:tab/>
        <w:tab/>
        <w:tab/>
        <w:tab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*$$argv;</w:t>
        <w:tab/>
        <w:tab/>
        <w:tab/>
        <w:tab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$$mtop;</w:t>
        <w:tab/>
        <w:tab/>
        <w:tab/>
        <w:tab/>
        <w:t>star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$$mend;</w:t>
        <w:tab/>
        <w:tab/>
        <w:tab/>
        <w:tab/>
        <w:t>end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mchk()</w:t>
        <w:tab/>
        <w:tab/>
        <w:tab/>
        <w:tab/>
        <w:tab/>
        <w:t>panicif memory management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narg</w:t>
        <w:tab/>
        <w:t>int</w:t>
        <w:tab/>
        <w:tab/>
        <w:tab/>
        <w:tab/>
        <w:tab/>
        <w:t>TRUE if no prom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rmt</w:t>
        <w:tab/>
        <w:t>char *</w:t>
        <w:tab/>
        <w:tab/>
        <w:tab/>
        <w:tab/>
        <w:tab/>
        <w:t>user's prefere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rnt(fmt,argv,f);char*fmt;char**argv;FILE*f;</w:t>
        <w:tab/>
        <w:t>formatted output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rof();</w:t>
        <w:tab/>
        <w:tab/>
        <w:tab/>
        <w:tab/>
        <w:tab/>
        <w:t>write execu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prnl;</w:t>
        <w:tab/>
        <w:tab/>
        <w:tab/>
        <w:tab/>
        <w:t>number of profile entri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$$pfil;</w:t>
        <w:tab/>
        <w:tab/>
        <w:tab/>
        <w:tab/>
        <w:t>NULL, or name of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ut</w:t>
        <w:tab/>
        <w:tab/>
        <w:tab/>
        <w:tab/>
        <w:tab/>
        <w:tab/>
        <w:t>wri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utc</w:t>
        <w:tab/>
        <w:tab/>
        <w:tab/>
        <w:tab/>
        <w:tab/>
        <w:tab/>
        <w:t>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qiow</w:t>
        <w:tab/>
        <w:tab/>
        <w:tab/>
        <w:tab/>
        <w:tab/>
        <w:tab/>
        <w:t>do an I/O (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rtim(buffer)</w:t>
        <w:tab/>
        <w:tab/>
        <w:tab/>
        <w:tab/>
        <w:tab/>
        <w:t>return GTIM$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TIME</w:t>
        <w:tab/>
        <w:t>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can(fmt,argv,f)char*fmt;char**argv;FILE*f;</w:t>
        <w:tab/>
        <w:t>formatted sca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can(fmt,argv,iov)char*fmt,**argv;FILE*iov;</w:t>
        <w:tab/>
        <w:t>scanf() worker. _do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tt</w:t>
        <w:tab/>
        <w:tab/>
        <w:tab/>
        <w:tab/>
        <w:tab/>
        <w:tab/>
        <w:t>RSX synchronous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vr1</w:t>
        <w:tab/>
        <w:tab/>
        <w:tab/>
        <w:tab/>
        <w:tab/>
        <w:tab/>
        <w:t>save R1:R5 co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t410</w:t>
        <w:tab/>
        <w:tab/>
        <w:tab/>
        <w:tab/>
        <w:tab/>
        <w:tab/>
        <w:t>RT vector 4 &amp; 10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utim(buffer)</w:t>
        <w:tab/>
        <w:t>long; struct TIME buffer;</w:t>
        <w:tab/>
        <w:t>number seconds since 1jan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_$cas(s); char * s;</w:t>
        <w:tab/>
        <w:tab/>
        <w:tab/>
        <w:tab/>
        <w:t>Modify string, "word" -&gt;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$_$np(n,in,d,out);char *in, *out, d; int n;</w:t>
        <w:tab/>
        <w:t>get n'th part of in, delimi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$_$rtb(s); char * s;</w:t>
        <w:tab/>
        <w:tab/>
        <w:tab/>
        <w:tab/>
        <w:t>OBSOLETE use 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_$uc(s); char *s;</w:t>
        <w:tab/>
        <w:tab/>
        <w:tab/>
        <w:tab/>
        <w:t>uppercas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_$xs(out,in,len);char *out, *in; unsigned len;</w:t>
        <w:tab/>
        <w:t>extrac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  <w:tab/>
        <w:t>struct{</w:t>
        <w:tab/>
        <w:t>char *</w:t>
        <w:tab/>
        <w:t>key;</w:t>
        <w:tab/>
        <w:tab/>
        <w:tab/>
        <w:t>st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value;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  <w:tab/>
        <w:tab/>
        <w:tab/>
        <w:tab/>
        <w:t>used in t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  <w:tab/>
        <w:t>struct{</w:t>
        <w:tab/>
        <w:t>int</w:t>
        <w:tab/>
        <w:tab/>
        <w:t>tsize;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PAIR</w:t>
        <w:tab/>
        <w:t>tdata[];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  <w:tab/>
        <w:tab/>
        <w:tab/>
        <w:tab/>
        <w:t>hash table in t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struct{</w:t>
        <w:tab/>
        <w:t>int</w:t>
        <w:tab/>
        <w:t>year;</w:t>
        <w:tab/>
        <w:tab/>
        <w:tab/>
        <w:t>G.TIYR</w:t>
        <w:tab/>
        <w:t>year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month;</w:t>
        <w:tab/>
        <w:tab/>
        <w:tab/>
        <w:t>G.TIMO</w:t>
        <w:tab/>
        <w:t>jan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day;</w:t>
        <w:tab/>
        <w:tab/>
        <w:tab/>
        <w:t>G.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hour;</w:t>
        <w:tab/>
        <w:tab/>
        <w:tab/>
        <w:t>G.TIHR</w:t>
        <w:tab/>
        <w:t>00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minute;</w:t>
        <w:tab/>
        <w:tab/>
        <w:tab/>
        <w:t>G.TIMI</w:t>
        <w:tab/>
        <w:t>00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second;</w:t>
        <w:tab/>
        <w:tab/>
        <w:tab/>
        <w:t>G.TISC</w:t>
        <w:tab/>
        <w:t>00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tick;</w:t>
        <w:tab/>
        <w:tab/>
        <w:tab/>
        <w:t>G.TICT</w:t>
        <w:tab/>
        <w:t>00 : ts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tsec;</w:t>
        <w:tab/>
        <w:tab/>
        <w:tab/>
        <w:t>G.TICP</w:t>
        <w:tab/>
        <w:t>tick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  <w:tab/>
        <w:tab/>
        <w:tab/>
        <w:tab/>
        <w:t>(rsx GTIM$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ING</w:t>
        <w:tab/>
        <w:t>struct{</w:t>
        <w:tab/>
        <w:t>char*</w:t>
        <w:tab/>
        <w:tab/>
        <w:t>vsdata;</w:t>
        <w:tab/>
        <w:tab/>
        <w:t>the variable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</w:t>
        <w:tab/>
        <w:t>vslen;</w:t>
        <w:tab/>
        <w:tab/>
        <w:t>used size (ca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</w:t>
        <w:tab/>
        <w:t>vsdim;</w:t>
        <w:tab/>
        <w:tab/>
        <w:t>current size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</w:t>
        <w:tab/>
        <w:t>vsext;</w:t>
        <w:tab/>
        <w:tab/>
        <w:t>extension size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()</w:t>
        <w:tab/>
        <w:tab/>
        <w:tab/>
        <w:tab/>
        <w:tab/>
        <w:tab/>
        <w:t>close files, die on 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val)</w:t>
        <w:tab/>
        <w:t>int; int val;</w:t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n)</w:t>
        <w:tab/>
        <w:t>char *; int n;</w:t>
        <w:tab/>
        <w:tab/>
        <w:tab/>
        <w:t>OBSOLETE -1 if can't.c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50(count,in,out);int count;char*in;int*out;</w:t>
        <w:tab/>
        <w:t>convertcount chars to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ime(tm)char*; struct TIME*tm;</w:t>
        <w:tab/>
        <w:tab/>
        <w:t>time buffer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$i(i,j)int; int i,j;</w:t>
        <w:tab/>
        <w:tab/>
        <w:tab/>
        <w:tab/>
        <w:t>i &lt;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$l(l,n)</w:t>
        <w:tab/>
        <w:t>long; long l; long n,maybe &lt;0;</w:t>
        <w:tab/>
        <w:t>arithmetic shift left (32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$li(l,n)</w:t>
        <w:tab/>
        <w:t>long; long l; int n,maybe &lt;0;</w:t>
        <w:tab/>
        <w:t>arithmetic shift left (32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$r(l,n)</w:t>
        <w:tab/>
        <w:t>long; long l; long n,maybe &lt;0;</w:t>
        <w:tab/>
        <w:t>arithmetic shift right (32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$ri(l,n)</w:t>
        <w:tab/>
        <w:t>long; long l; int n,maybe &lt;0;</w:t>
        <w:tab/>
        <w:t>arithmetic shift right (32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$i(i,j)int; int i,j;</w:t>
        <w:tab/>
        <w:tab/>
        <w:tab/>
        <w:tab/>
        <w:t>i &g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$u(u,n)</w:t>
        <w:tab/>
        <w:t>unsigned; unsigned u; int n;</w:t>
        <w:tab/>
        <w:t>u&gt;&gt;n, n may be -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d(input)</w:t>
        <w:tab/>
        <w:t>double; char * input;</w:t>
        <w:tab/>
        <w:tab/>
        <w:t>ascii -&gt;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buffer)</w:t>
        <w:tab/>
        <w:t>float</w:t>
        <w:tab/>
        <w:tab/>
        <w:tab/>
        <w:tab/>
        <w:t>ascii -&gt;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buffer;</w:t>
        <w:tab/>
        <w:tab/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d(buffer)</w:t>
        <w:tab/>
        <w:t>double</w:t>
        <w:tab/>
        <w:tab/>
        <w:tab/>
        <w:tab/>
        <w:t>DUMMY atof() - crash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tring)</w:t>
        <w:tab/>
        <w:t>int</w:t>
        <w:tab/>
        <w:tab/>
        <w:tab/>
        <w:tab/>
        <w:t>ascii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string;</w:t>
        <w:tab/>
        <w:tab/>
        <w:tab/>
        <w:tab/>
        <w:t>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(string)</w:t>
        <w:tab/>
        <w:t>long</w:t>
        <w:tab/>
        <w:tab/>
        <w:tab/>
        <w:tab/>
        <w:t>ascii -&gt;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string;</w:t>
        <w:tab/>
        <w:tab/>
        <w:tab/>
        <w:tab/>
        <w:t>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mp(a,b,len)int; char *a, *b; unsigned len;</w:t>
        <w:tab/>
        <w:t>-1,0,+1 a&amp;b have le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eq(a,b,len)int; char *a, *b; unsigned len;</w:t>
        <w:tab/>
        <w:t>0 unless len chars of a,b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addr) char*; char*addr;</w:t>
        <w:tab/>
        <w:tab/>
        <w:tab/>
        <w:t>declare top-of-memory.cf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subr,n,&amp;arg1...&amp;argn)int;</w:t>
        <w:tab/>
        <w:tab/>
        <w:tab/>
        <w:t>call FORTRAN subr,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()</w:t>
        <w:tab/>
        <w:t>char*;</w:t>
        <w:tab/>
        <w:tab/>
        <w:tab/>
        <w:tab/>
        <w:t>return string 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nitems,length) char*; int nitems,length;</w:t>
        <w:tab/>
        <w:t>alloc space for vector. 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race(ofd); FILE * ofd;</w:t>
        <w:tab/>
        <w:tab/>
        <w:tab/>
        <w:t>print calling path on 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tab char[128];</w:t>
        <w:tab/>
        <w:tab/>
        <w:tab/>
        <w:tab/>
        <w:t>ascii charac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(iop);</w:t>
        <w:tab/>
        <w:t>FILE * iop;</w:t>
        <w:tab/>
        <w:tab/>
        <w:tab/>
        <w:t>clear any error flag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tab(t,max); char t[]; unsigned max;</w:t>
        <w:tab/>
        <w:tab/>
        <w:t>clear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out,in0,...inn,0)char*;char*out,in0...;</w:t>
        <w:tab/>
        <w:t>concatenate all in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out,in,nchars)char*;char*out,in;</w:t>
        <w:tab/>
        <w:tab/>
        <w:t>copy nchar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tr(out,in)char*;char*out,in);</w:t>
        <w:tab/>
        <w:tab/>
        <w:t>strcpy, but return END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$</w:t>
        <w:tab/>
        <w:tab/>
        <w:tab/>
        <w:tab/>
        <w:tab/>
        <w:tab/>
        <w:t>standard ent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wn(tsk,cmnd,efn)int;char*tsk,*cmnd;int efn;</w:t>
        <w:tab/>
        <w:t>spawn command, wai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$</w:t>
        <w:tab/>
        <w:tab/>
        <w:tab/>
        <w:tab/>
        <w:tab/>
        <w:tab/>
        <w:t>standard retur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tvecp)char*; long* tvecp;</w:t>
        <w:tab/>
        <w:tab/>
        <w:tab/>
        <w:t>long time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(c) char*; char c;</w:t>
        <w:tab/>
        <w:tab/>
        <w:tab/>
        <w:tab/>
        <w:t>new string containing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a()</w:t>
        <w:tab/>
        <w:tab/>
        <w:tab/>
        <w:tab/>
        <w:tab/>
        <w:tab/>
        <w:t>dummy dtoa() crash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filename); char * filename;</w:t>
        <w:tab/>
        <w:tab/>
        <w:t>delete the file, 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r(str,&amp;dev,&amp;unt); char*str; int dev,unt;</w:t>
        <w:tab/>
        <w:t>ascii -&gt; RSX device,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$i(i,j)int; int i,j;</w:t>
        <w:tab/>
        <w:tab/>
        <w:tab/>
        <w:tab/>
        <w:t>i /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$l(long,long) long;</w:t>
        <w:tab/>
        <w:tab/>
        <w:tab/>
        <w:tab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$li(long,int) long;</w:t>
        <w:tab/>
        <w:tab/>
        <w:tab/>
        <w:tab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reset(frame,hval,lval);int *frame,hval,lval;</w:t>
        <w:tab/>
        <w:t>cf envsave()hval:lval-&gt;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ave() int *;</w:t>
        <w:tab/>
        <w:tab/>
        <w:tab/>
        <w:tab/>
        <w:t>save environment for env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format,args...); char*format;</w:t>
        <w:tab/>
        <w:tab/>
        <w:t>printf-&gt;stderr, exit()stat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(ppc) ; char ** ppc;</w:t>
        <w:tab/>
        <w:tab/>
        <w:tab/>
        <w:tab/>
        <w:t>get next char, understand 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str,result) int; char * str; ... *result;</w:t>
        <w:tab/>
        <w:t>string -&gt; number, erro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;</w:t>
        <w:tab/>
        <w:tab/>
        <w:tab/>
        <w:tab/>
        <w:tab/>
        <w:tab/>
        <w:t>exit,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(stat); int stat;</w:t>
        <w:tab/>
        <w:tab/>
        <w:tab/>
        <w:tab/>
        <w:t>exit, emit statu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val) double; double val;</w:t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(iop); FILE * iop;</w:t>
        <w:tab/>
        <w:tab/>
        <w:tab/>
        <w:t>clear error flag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iop); FILE * iop;</w:t>
        <w:tab/>
        <w:tab/>
        <w:tab/>
        <w:t>close file. 0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(iop) int; FILE * iop;</w:t>
        <w:tab/>
        <w:tab/>
        <w:tab/>
        <w:t>1=file is at end, 0=no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(iop) int; FILE * iop;</w:t>
        <w:tab/>
        <w:tab/>
        <w:tab/>
        <w:t>OBSOLETE subsumed by f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(iop) int; FILE * iop;</w:t>
        <w:tab/>
        <w:tab/>
        <w:tab/>
        <w:t>1=error, 0=ok statu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iop); FILE * iop;</w:t>
        <w:tab/>
        <w:tab/>
        <w:tab/>
        <w:t>flush output buffer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(buf,max,iop)int;char*buf;int max;FILE*iop;</w:t>
        <w:tab/>
        <w:t>return # char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name(iop,buf)char*; FILE * iop; char*buf;</w:t>
        <w:tab/>
        <w:t>file's name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buf,mx,f)char*;char*buf;int mx;FILE*f;</w:t>
        <w:tab/>
        <w:t>NULL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s(buf,mx,f)char*;char*buf;int mx;FILE*f;</w:t>
        <w:tab/>
        <w:t>NULL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(iop) int; FILE * iop;</w:t>
        <w:tab/>
        <w:tab/>
        <w:tab/>
        <w:t>file number (LUN o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(addr,ch,count); char *addr,ch; int count;</w:t>
        <w:tab/>
        <w:t>fill a space with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(dim,siz,ext); int dim,siz,ext;</w:t>
        <w:tab/>
        <w:tab/>
        <w:t>create a new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(iop) int; FILE * iop;</w:t>
        <w:tab/>
        <w:tab/>
        <w:tab/>
        <w:t>OBSOLETE subsumed by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tch(name,pattern) int; char *name, *pattern;</w:t>
        <w:tab/>
        <w:t>TRUE if name match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dl(iop) int; FILE * iop;</w:t>
        <w:tab/>
        <w:tab/>
        <w:tab/>
        <w:t>close &amp; delete a file. 0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xt(iop) FILE *;</w:t>
        <w:tab/>
        <w:tab/>
        <w:tab/>
        <w:tab/>
        <w:t>open next file</w:t>
        <w:tab/>
        <w:tab/>
        <w:t>NELL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mode) FILE*; char* name,mode;</w:t>
        <w:tab/>
        <w:t>open file</w:t>
        <w:tab/>
        <w:tab/>
        <w:t>NULL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r(filnam,siz)FILE*; char*filnam;int siz;</w:t>
        <w:tab/>
        <w:t>create of fopen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r(filnam,siz)FILE*; char*filnam;int siz;</w:t>
        <w:tab/>
        <w:t>readonly of fopen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x(filnam,siz)FILE*; char*filnam;int siz;</w:t>
        <w:tab/>
        <w:t>update file: fixed-le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iop,fmt,args...) FILE*iop; char*fmt;</w:t>
        <w:tab/>
        <w:t>formatted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(stat); int stat;</w:t>
        <w:tab/>
        <w:tab/>
        <w:tab/>
        <w:tab/>
        <w:t>set floating 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(buf,len,f)int;char*buf;int len;FILE*f;</w:t>
        <w:tab/>
        <w:t>output record, no '\n' f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(str,f);  char * str; FILE * f;</w:t>
        <w:tab/>
        <w:tab/>
        <w:t>string       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s(str,f); char * str; FILE * f;</w:t>
        <w:tab/>
        <w:tab/>
        <w:t>string + '\n'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ob,sz,n,f)int;char*ob;int sz,n;FILE*f;</w:t>
        <w:tab/>
        <w:t>read n objects of siz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(iop) int; FILE * iop;</w:t>
        <w:tab/>
        <w:tab/>
        <w:tab/>
        <w:t>TRUE if file is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name,mode) FILE*; char* name,mode;</w:t>
        <w:tab/>
        <w:t>close, open new file</w:t>
        <w:tab/>
        <w:t>NULL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et(buf,siz,f,n)int;char *buf;FILE*f;long n;</w:t>
        <w:tab/>
        <w:t>get n'th recor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ut(buf,siz,f,n)int;char *buf;FILE*f;long n;</w:t>
        <w:tab/>
        <w:t>put n'th recor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(f,fmt,pointer(s)) int;FILE*f;char*fmt;</w:t>
        <w:tab/>
        <w:t>scan a lin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(f,fmt,pointers...)int; FILE*f; char*fmt;</w:t>
        <w:tab/>
        <w:t>return number of poin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offset,0) int; FILE * f; long offset;</w:t>
        <w:tab/>
        <w:t>0=OK EOF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(f) long; FILE *f;</w:t>
        <w:tab/>
        <w:tab/>
        <w:tab/>
        <w:tab/>
        <w:t>return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ool(f) FILE * f;</w:t>
        <w:tab/>
        <w:tab/>
        <w:tab/>
        <w:tab/>
        <w:t>close file then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(f) long; FILE * f;</w:t>
        <w:tab/>
        <w:tab/>
        <w:tab/>
        <w:t>report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(tbp) long; struct timeb * tbp;</w:t>
        <w:tab/>
        <w:tab/>
        <w:t>time of day (seconds), -&gt;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y(iop) int; FILE * iop;</w:t>
        <w:tab/>
        <w:tab/>
        <w:tab/>
        <w:t>1 = term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ld(name,mode) FILE*; char* name,mode;</w:t>
        <w:tab/>
        <w:t>open file(s)</w:t>
        <w:tab/>
        <w:tab/>
        <w:t>NULL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(ob,sz,n,f)int;char*ob;int sz,n;FILE*f;</w:t>
        <w:tab/>
        <w:t>write n objects of siz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(fx,item) FLEX*; FLEX*fx; char* item;</w:t>
        <w:tab/>
        <w:t>add item to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o(fx,itm,ord)FLEX*;FLEX*fx;char*itm;ord();</w:t>
        <w:tab/>
        <w:t>add item in flex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jec(fx,n) FLEX*fx; unsigned n;</w:t>
        <w:tab/>
        <w:tab/>
        <w:t>remove item # n from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ree(fx); FLEX*fx;</w:t>
        <w:tab/>
        <w:tab/>
        <w:tab/>
        <w:tab/>
        <w:t>free a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nject(fx,itm,n)FLEX*;FLEX*fx;char*itm;int n;</w:t>
        <w:tab/>
        <w:t>add item to a flex, slot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tem(fx,n) char *; FLEX * fx; unsigned n;</w:t>
        <w:tab/>
        <w:t>return address of flex item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eed(fx,n) FLEX*; FLEX*fx; unsigned n;</w:t>
        <w:tab/>
        <w:t>make flex room for n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et(fx,itm,n)FLEX*;FLEX*fx;char*itm; int n;</w:t>
        <w:tab/>
        <w:t>make nth item in flex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) int; FILE * f;</w:t>
        <w:tab/>
        <w:tab/>
        <w:tab/>
        <w:tab/>
        <w:t>EOF = error, or fil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 int;</w:t>
        <w:tab/>
        <w:tab/>
        <w:tab/>
        <w:tab/>
        <w:tab/>
        <w:t>EOF = error, or fil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(buf) char *; char * buf;</w:t>
        <w:tab/>
        <w:tab/>
        <w:tab/>
        <w:t>'\n' -&gt; '\0' in buf</w:t>
        <w:tab/>
        <w:t>NULL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ty(buf); char * buf;</w:t>
        <w:tab/>
        <w:tab/>
        <w:tab/>
        <w:t>control term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(f) FILE * f;</w:t>
        <w:tab/>
        <w:tab/>
        <w:tab/>
        <w:tab/>
        <w:t>yields next 16 bit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r(str,chr) int;    char *str, chr;</w:t>
        <w:tab/>
        <w:tab/>
        <w:t>-1,or 0-base index of chr i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tr,chr) char *; char *str, chr;</w:t>
        <w:tab/>
        <w:tab/>
        <w:t>OBSOLETE subsumed by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(str,pat)char*; char *str, *pat;</w:t>
        <w:tab/>
        <w:tab/>
        <w:t>address of 1st pattern i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();</w:t>
        <w:tab/>
        <w:tab/>
        <w:tab/>
        <w:tab/>
        <w:tab/>
        <w:t>report last file error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  <w:tab/>
        <w:t>$$luns[];</w:t>
        <w:tab/>
        <w:tab/>
        <w:tab/>
        <w:t>IOV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  <w:tab/>
        <w:t>$$lune;</w:t>
        <w:tab/>
        <w:tab/>
        <w:tab/>
        <w:tab/>
        <w:t>end of $$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$$lmax;</w:t>
        <w:tab/>
        <w:tab/>
        <w:tab/>
        <w:tab/>
        <w:t>RSX $$lun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  <w:tab/>
        <w:t>$$ifil;</w:t>
        <w:tab/>
        <w:tab/>
        <w:tab/>
        <w:tab/>
        <w:t>stdin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  <w:tab/>
        <w:t>$$ofil;</w:t>
        <w:tab/>
        <w:tab/>
        <w:tab/>
        <w:tab/>
        <w:t>stdo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nlun;</w:t>
        <w:tab/>
        <w:tab/>
        <w:tab/>
        <w:tab/>
        <w:t>RSX: number of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  <w:tab/>
        <w:t>$$eiov;</w:t>
        <w:tab/>
        <w:tab/>
        <w:tab/>
        <w:tab/>
        <w:t>stderr iov f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$$iosb[2];</w:t>
        <w:tab/>
        <w:tab/>
        <w:tab/>
        <w:t>RSX: I/O status block for QIOW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toa(f,str)char*; FILE*f; char*str;</w:t>
        <w:tab/>
        <w:tab/>
        <w:t>OBSOLETE subsumed by fge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(arg) int; int arg (0 means 32768);</w:t>
        <w:tab/>
        <w:t>random range [0:arg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fnum(c)int; char c;</w:t>
        <w:tab/>
        <w:tab/>
        <w:tab/>
        <w:tab/>
        <w:t>isal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loc(p) int; char * p;</w:t>
        <w:tab/>
        <w:tab/>
        <w:tab/>
        <w:t>1=in use, -1=free, 0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(c) int; char c;</w:t>
        <w:tab/>
        <w:tab/>
        <w:tab/>
        <w:tab/>
        <w:t>TRUE i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(c) int; char c;</w:t>
        <w:tab/>
        <w:tab/>
        <w:tab/>
        <w:tab/>
        <w:t>TRUE i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ci(c) int; char c;</w:t>
        <w:tab/>
        <w:tab/>
        <w:tab/>
        <w:tab/>
        <w:t>TRUE if c &lt;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(cnl) int; int cnl (channel number);</w:t>
        <w:tab/>
        <w:t>1=open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ntrl(c) int; char c;</w:t>
        <w:tab/>
        <w:tab/>
        <w:tab/>
        <w:tab/>
        <w:t>TRUE if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(c) int; char c;</w:t>
        <w:tab/>
        <w:tab/>
        <w:tab/>
        <w:tab/>
        <w:t>TRUE if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p(c) int; char c;</w:t>
        <w:tab/>
        <w:tab/>
        <w:tab/>
        <w:tab/>
        <w:t>TRUE if it needs in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(c) int; char c;</w:t>
        <w:tab/>
        <w:tab/>
        <w:tab/>
        <w:tab/>
        <w:t>TRUE if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(c) int; char c;</w:t>
        <w:tab/>
        <w:tab/>
        <w:tab/>
        <w:tab/>
        <w:t>TRUE if isgraph() or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(c) int; char c;</w:t>
        <w:tab/>
        <w:tab/>
        <w:tab/>
        <w:tab/>
        <w:t>TRUE if ??? punctuati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(c) int; char c;</w:t>
        <w:tab/>
        <w:tab/>
        <w:tab/>
        <w:tab/>
        <w:t>TRUE if of " \b\n\r\t\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(c) int; char c;</w:t>
        <w:tab/>
        <w:tab/>
        <w:tab/>
        <w:tab/>
        <w:t>TRUE if upp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hit(c) int; char c;</w:t>
        <w:tab/>
        <w:tab/>
        <w:tab/>
        <w:tab/>
        <w:t>TRUE if of " \t\n\v\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dig(c) int; char c;</w:t>
        <w:tab/>
        <w:tab/>
        <w:tab/>
        <w:tab/>
        <w:t>TRUE : "0123456789abcdef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val,str) char *; int val; char * str;</w:t>
        <w:tab/>
        <w:t>val -&gt;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8(val,str) char *; int val; char * str;</w:t>
        <w:tab/>
        <w:t>val -&gt; unsigned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x(val,str) char *; int val; char * str;</w:t>
        <w:tab/>
        <w:t>val -&gt; hexadecimal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n() int;</w:t>
        <w:tab/>
        <w:tab/>
        <w:tab/>
        <w:tab/>
        <w:tab/>
        <w:t>unechoed console read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nr() int;</w:t>
        <w:tab/>
        <w:tab/>
        <w:tab/>
        <w:tab/>
        <w:tab/>
        <w:t>kbin(), -1 means noth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s,l); char*s; unsigned l;</w:t>
        <w:tab/>
        <w:tab/>
        <w:tab/>
        <w:t>new string, l leftmos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(tvp) struct tm *; long * tvec;</w:t>
        <w:tab/>
        <w:t>unix time -&gt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env); jmp_buf env;</w:t>
        <w:tab/>
        <w:tab/>
        <w:tab/>
        <w:t>restor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siz) char *; unsigned siz;</w:t>
        <w:tab/>
        <w:tab/>
        <w:t>NULL = fai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str,pat)char*; char *str, *pat;</w:t>
        <w:tab/>
        <w:tab/>
        <w:t>leading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a,b)  int;           int a, b;</w:t>
        <w:tab/>
        <w:tab/>
        <w:t>signed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(a,b) unsigned; unsigned a, b;</w:t>
        <w:tab/>
        <w:tab/>
        <w:t>unsign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mp(start,end); char * start, end (0=stack);</w:t>
        <w:tab/>
        <w:t>formatted memory dump -&gt;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ee(p) char * p;</w:t>
        <w:tab/>
        <w:tab/>
        <w:tab/>
        <w:tab/>
        <w:t>de-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(s,n,l); char*s; unsigned s,l;</w:t>
        <w:tab/>
        <w:tab/>
        <w:t>new string, s[n:n+l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)  int;           int a, b;</w:t>
        <w:tab/>
        <w:tab/>
        <w:t>signed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(a,b) unsigned; unsigned a, b;</w:t>
        <w:tab/>
        <w:tab/>
        <w:t>unsign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$i(i,j)int; int i,j;</w:t>
        <w:tab/>
        <w:tab/>
        <w:tab/>
        <w:tab/>
        <w:t>i %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$l(long,long) long;</w:t>
        <w:tab/>
        <w:tab/>
        <w:tab/>
        <w:tab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$li(long,int) long;</w:t>
        <w:tab/>
        <w:tab/>
        <w:tab/>
        <w:tab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(text); char * text;</w:t>
        <w:tab/>
        <w:tab/>
        <w:tab/>
        <w:tab/>
        <w:t>msg -&gt;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$i(i,j)int; int i,j;</w:t>
        <w:tab/>
        <w:tab/>
        <w:tab/>
        <w:tab/>
        <w:t>i *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$l(a,b) long; long a, b;</w:t>
        <w:tab/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$li(a,b) long; long a; int b;</w:t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loc) int; char * loc;</w:t>
        <w:tab/>
        <w:tab/>
        <w:tab/>
        <w:t>examine memory. BPT if not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(text); char * text;</w:t>
        <w:tab/>
        <w:tab/>
        <w:tab/>
        <w:t>print text + error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(str,pat)int; char * str, *pat;</w:t>
        <w:tab/>
        <w:tab/>
        <w:t>UNIX file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mt,args...) int; char * fmt; ...</w:t>
        <w:tab/>
        <w:t>formatted pri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,f)  int; char c; FILE * f;</w:t>
        <w:tab/>
        <w:tab/>
        <w:t>output char to file</w:t>
        <w:tab/>
        <w:t>EOF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) int; char c;</w:t>
        <w:tab/>
        <w:tab/>
        <w:tab/>
        <w:tab/>
        <w:t>output char to stdout</w:t>
        <w:tab/>
        <w:t>EOF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str);     char * str;</w:t>
        <w:tab/>
        <w:tab/>
        <w:tab/>
        <w:t>string + '\n' -&gt;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(word, f)int; int word; FILE * f;</w:t>
        <w:tab/>
        <w:tab/>
        <w:t>16 bits -&gt; file. 0=OK EOF=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(nelements); int nelements;</w:t>
        <w:tab/>
        <w:tab/>
        <w:tab/>
        <w:t>RT-11 add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(array,nlmnts,lmntsiz,compare); ...;</w:t>
        <w:tab/>
        <w:t>quicksor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toa(buf,r5vec,len);char*buf;int *r5vec,len;</w:t>
        <w:tab/>
        <w:t>len words of rad50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cc(f); FILE *f;</w:t>
        <w:tab/>
        <w:tab/>
        <w:tab/>
        <w:tab/>
        <w:t>set random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long;</w:t>
        <w:tab/>
        <w:tab/>
        <w:tab/>
        <w:tab/>
        <w:tab/>
        <w:t>pseu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eed;</w:t>
        <w:tab/>
        <w:tab/>
        <w:tab/>
        <w:tab/>
        <w:t>seed for nex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  <w:tab/>
        <w:t>struct{</w:t>
        <w:tab/>
        <w:t>unsigned</w:t>
        <w:tab/>
        <w:t>rb_len;</w:t>
        <w:tab/>
        <w:tab/>
        <w:t>item length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</w:t>
        <w:tab/>
        <w:tab/>
        <w:t>rb_in;</w:t>
        <w:tab/>
        <w:tab/>
        <w:t>next slot to fill, NULL=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</w:t>
        <w:tab/>
        <w:tab/>
        <w:t>rb_out;</w:t>
        <w:tab/>
        <w:tab/>
        <w:t>next slot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</w:t>
        <w:tab/>
        <w:tab/>
        <w:t>rb_beg;</w:t>
        <w:tab/>
        <w:tab/>
        <w:t>1st char of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</w:t>
        <w:tab/>
        <w:tab/>
        <w:t>rb_end;</w:t>
        <w:tab/>
        <w:tab/>
        <w:t>just after last char of ringbu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  <w:tab/>
        <w:tab/>
        <w:tab/>
        <w:tab/>
        <w:t>used for rbnew() rbin() rb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n(r,item); struct rb * r; char * item;</w:t>
        <w:tab/>
        <w:t>ring buffer, ad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ew(r,buf,siz,num); struct rb *r; char * buf;</w:t>
        <w:tab/>
        <w:t>ring buffer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ut(r,item); struct rb * r; char * item;</w:t>
        <w:tab/>
        <w:t>ring buffer, tak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,siz) char*; char *p; unsigned siz;</w:t>
        <w:tab/>
        <w:t>might move block @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um(f,n); FILE *f; long n;</w:t>
        <w:tab/>
        <w:tab/>
        <w:tab/>
        <w:t>set next record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iz(f,siz); FILE *f; int siz;</w:t>
        <w:tab/>
        <w:tab/>
        <w:t>set new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mp();</w:t>
        <w:tab/>
        <w:tab/>
        <w:tab/>
        <w:tab/>
        <w:tab/>
        <w:t>register dump         -&gt;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str,from,to)char*;char*str,from[],to[];</w:t>
        <w:tab/>
        <w:t>map s: from-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f); FILE * f;</w:t>
        <w:tab/>
        <w:tab/>
        <w:tab/>
        <w:tab/>
        <w:t>-1=bad 0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s,r); char*s; unsigned r;</w:t>
        <w:tab/>
        <w:tab/>
        <w:tab/>
        <w:t>new string, r rightmos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(str,chr) char *; char *str, chr;</w:t>
        <w:tab/>
        <w:tab/>
        <w:t>point @ last chr in str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ys(emt) int; int emt;</w:t>
        <w:tab/>
        <w:tab/>
        <w:tab/>
        <w:t>return error code of RSTS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t(emt,r0val) int; int emt,r0val;</w:t>
        <w:tab/>
        <w:tab/>
        <w:t>return error code of RT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csiz) char*; int siz;</w:t>
        <w:tab/>
        <w:tab/>
        <w:tab/>
        <w:t>allocate siz chars,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oc(t,k)char*; char **t; *k;</w:t>
        <w:tab/>
        <w:tab/>
        <w:tab/>
        <w:t>string associa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tr(s) char *; char * s;</w:t>
        <w:tab/>
        <w:tab/>
        <w:tab/>
        <w:t>make a copy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(siz) char *; int siz;</w:t>
        <w:tab/>
        <w:tab/>
        <w:tab/>
        <w:t>get siz chars from operating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fmt,pointer(s)) int; char * fmt;</w:t>
        <w:tab/>
        <w:tab/>
        <w:t>scan a line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(s,t) char*; char *s, *t;</w:t>
        <w:tab/>
        <w:tab/>
        <w:tab/>
        <w:t>new catenation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own();</w:t>
        <w:tab/>
        <w:tab/>
        <w:tab/>
        <w:tab/>
        <w:tab/>
        <w:t>screen. 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ln(row,col);</w:t>
        <w:tab/>
        <w:tab/>
        <w:tab/>
        <w:tab/>
        <w:t>screen. erase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pg(row,col);</w:t>
        <w:tab/>
        <w:tab/>
        <w:tab/>
        <w:tab/>
        <w:t>screen. erase to pag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et(buf,siz,text) char *;</w:t>
        <w:tab/>
        <w:tab/>
        <w:tab/>
        <w:t>screen. prompt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margin(lmarg) int; int lmarg;</w:t>
        <w:tab/>
        <w:tab/>
        <w:t>screen.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y(s) char*; char *s;</w:t>
        <w:tab/>
        <w:tab/>
        <w:tab/>
        <w:t>new copy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(row,col,text); int row,col; char * text;</w:t>
        <w:tab/>
        <w:t>screen.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ut(oldbf); char * oldbf;</w:t>
        <w:tab/>
        <w:tab/>
        <w:tab/>
        <w:t>screen. reset buf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et(newbf,siz,oldp);char *newbf, siz, **oldp;</w:t>
        <w:tab/>
        <w:t>screen. use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ettype(typ) int; int typ;</w:t>
        <w:tab/>
        <w:tab/>
        <w:tab/>
        <w:t>screen. force new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ype() int;</w:t>
        <w:tab/>
        <w:tab/>
        <w:tab/>
        <w:tab/>
        <w:tab/>
        <w:t>screen.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(s,n,m); char*s; unsigned n,m;</w:t>
        <w:tab/>
        <w:tab/>
        <w:t>new string, s[n: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c(fn); int fn();</w:t>
        <w:tab/>
        <w:tab/>
        <w:tab/>
        <w:tab/>
        <w:t>set control-c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it();</w:t>
        <w:tab/>
        <w:tab/>
        <w:tab/>
        <w:tab/>
        <w:tab/>
        <w:t>return 0. for un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env); jmp_buf env;</w:t>
        <w:tab/>
        <w:tab/>
        <w:tab/>
        <w:t>save context. 0=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tab(t,from,to); char t[],*from,*to;</w:t>
        <w:tab/>
        <w:tab/>
        <w:t>make map from-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seconds); int seconds;</w:t>
        <w:tab/>
        <w:tab/>
        <w:tab/>
        <w:t>flush stdout,stderr.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fmt,args...)char*; char*buf,fmt;</w:t>
        <w:tab/>
        <w:t>formatted pr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fmt,args...)int;char*buf,fmt; ...</w:t>
        <w:tab/>
        <w:t>formatted pr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tr,fmt,pointer(s))int;char*str,*fmt;</w:t>
        <w:tab/>
        <w:t>scan a lin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out,in) char *; char * out, *in;</w:t>
        <w:tab/>
        <w:tab/>
        <w:t>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tr,chr) char *; char *str, chr;</w:t>
        <w:tab/>
        <w:tab/>
        <w:t>NULL, or -&gt; 1st chr i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a,b) int; char *a, *b;</w:t>
        <w:tab/>
        <w:tab/>
        <w:tab/>
        <w:t>-1:a&lt;b 0:a==b +1: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out,in) char *; char *out, *in;</w:t>
        <w:tab/>
        <w:tab/>
        <w:t>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q(a,b) int; char *a, *b;</w:t>
        <w:tab/>
        <w:tab/>
        <w:tab/>
        <w:t>TRUE if a==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tr) int; char * str;</w:t>
        <w:tab/>
        <w:tab/>
        <w:tab/>
        <w:t>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(out,in,n)char*;char*out,*in;int n;</w:t>
        <w:tab/>
        <w:t>append in to out, up to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a,b) int; char *a, *b;</w:t>
        <w:tab/>
        <w:tab/>
        <w:tab/>
        <w:t>strcmp(), scan at most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out,in,n) char*; char *a,*b; int n;</w:t>
        <w:tab/>
        <w:t>copy string, up to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eq(a,b) int; char *a, *b;</w:t>
        <w:tab/>
        <w:tab/>
        <w:tab/>
        <w:t>streq(), scan up to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tr,chr) char*; char *str, chr;</w:t>
        <w:tab/>
        <w:tab/>
        <w:t>NULL, or last chr i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b(buf); char * buffer;</w:t>
        <w:tab/>
        <w:tab/>
        <w:tab/>
        <w:t>swap buf[0], buf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i(val); int val;</w:t>
        <w:tab/>
        <w:tab/>
        <w:tab/>
        <w:tab/>
        <w:t>return byte-swapped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iz) TABLE*; int siz;</w:t>
        <w:tab/>
        <w:tab/>
        <w:tab/>
        <w:t>hash tab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c(siz) char*; unsigned size;</w:t>
        <w:tab/>
        <w:tab/>
        <w:t>malloc(), but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tmark;</w:t>
        <w:tab/>
        <w:tab/>
        <w:tab/>
        <w:tab/>
        <w:t>last talloc(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ete(t,key); TABLE*t; char*key;</w:t>
        <w:tab/>
        <w:tab/>
        <w:t>hash table, delet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ee(p); char *p;</w:t>
        <w:tab/>
        <w:tab/>
        <w:tab/>
        <w:tab/>
        <w:t>mfree, but delete thread of 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tloc) long; long *tloc (may be NULL);</w:t>
        <w:tab/>
        <w:t>seconds since 1Jan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</w:t>
        <w:tab/>
        <w:t>struct{</w:t>
        <w:tab/>
        <w:t>long</w:t>
        <w:tab/>
        <w:tab/>
        <w:t>time;</w:t>
        <w:tab/>
        <w:tab/>
        <w:t>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</w:t>
        <w:tab/>
        <w:t>millitm;</w:t>
        <w:tab/>
        <w:t>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timezone;</w:t>
        <w:tab/>
        <w:t>curren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dstflag;</w:t>
        <w:tab/>
        <w:t>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  <w:tab/>
        <w:tab/>
        <w:tab/>
        <w:tab/>
        <w:t>aft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ert(t,key,val); TABLE*t; char *key;int val;</w:t>
        <w:tab/>
        <w:t>hash table, inser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okup(t,key); TABLE*t; char*key;</w:t>
        <w:tab/>
        <w:tab/>
        <w:t>hash table, fi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>struct{</w:t>
        <w:tab/>
        <w:t>int</w:t>
        <w:tab/>
        <w:t>tm_sec,</w:t>
        <w:tab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min,</w:t>
        <w:tab/>
        <w:tab/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hour,</w:t>
        <w:tab/>
        <w:tab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mday,</w:t>
        <w:tab/>
        <w:tab/>
        <w:t>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mon,</w:t>
        <w:tab/>
        <w:tab/>
        <w:tab/>
        <w:t>month 0==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year,</w:t>
        <w:tab/>
        <w:tab/>
        <w:t>year - 1970</w:t>
        <w:tab/>
        <w:t>[WHY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wday,</w:t>
        <w:tab/>
        <w:tab/>
        <w:t>weekday 0==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yday,</w:t>
        <w:tab/>
        <w:tab/>
        <w:t>day of year 0==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_isdst;</w:t>
        <w:tab/>
        <w:tab/>
        <w:t>1 ==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xt(t,n,kp,vp); TABLE*t; int n,*vp; char**kp;</w:t>
        <w:tab/>
        <w:t>hash table, crawl a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ii(c) int; char c;</w:t>
        <w:tab/>
        <w:tab/>
        <w:tab/>
        <w:tab/>
        <w:t>remove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(tloc) long; long * tloc (may be NULL);</w:t>
        <w:tab/>
        <w:t>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) int; char c;</w:t>
        <w:tab/>
        <w:tab/>
        <w:tab/>
        <w:tab/>
        <w:t>if uppercase, lower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) int; char c;</w:t>
        <w:tab/>
        <w:tab/>
        <w:tab/>
        <w:tab/>
        <w:t>if lowercase, upper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t,s); char t[], *s;</w:t>
        <w:tab/>
        <w:tab/>
        <w:tab/>
        <w:t>modify s, translat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s); char*s;</w:t>
        <w:tab/>
        <w:tab/>
        <w:tab/>
        <w:tab/>
        <w:t>remove trailing iswhite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(t,key,val); TABLE*t; char *key;int val;</w:t>
        <w:tab/>
        <w:t>hash table,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(c,f); char c; FILE * f;</w:t>
        <w:tab/>
        <w:tab/>
        <w:tab/>
        <w:t>push c back u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filename); char * filename;</w:t>
        <w:tab/>
        <w:tab/>
        <w:t>delete the file, 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();</w:t>
        <w:tab/>
        <w:tab/>
        <w:tab/>
        <w:tab/>
        <w:tab/>
        <w:t>return to last setexit(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ddc(pv,c) VSTRING*; VSTRING*pv; char c;</w:t>
        <w:tab/>
        <w:t>add char to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dds(pv,s) VSTRING*; VSTRING*pv; char *s;</w:t>
        <w:tab/>
        <w:t>add string to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ree(pv); VSTRING*pv;</w:t>
        <w:tab/>
        <w:tab/>
        <w:tab/>
        <w:tab/>
        <w:t>free (destroy)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ing(dim,ext) VSTRING*; unsigned dim,ext;</w:t>
        <w:tab/>
        <w:t>new vstring di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eng() int;</w:t>
        <w:tab/>
        <w:tab/>
        <w:tab/>
        <w:tab/>
        <w:tab/>
        <w:t>word length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();</w:t>
        <w:tab/>
        <w:tab/>
        <w:tab/>
        <w:tab/>
        <w:tab/>
        <w:t>you supply it for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(addr,nchars); char* addr; unsigned nchars;</w:t>
        <w:tab/>
        <w:t>zeroise some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