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rinter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called printer.early in th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t hasnt been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C language examples in this fir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torial, are adaptations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o.c, also a part of this early outpu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ations have not been tested and ear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utilize pio.c routines in plac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 this fro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comments and questions are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3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basic ways of doing output to a printer on the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features and advantages of ea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printer device.  By setting your user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irect the output to either a serial or parallel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, in effect, the generic printer configured o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print (output) escape sequences to PRT: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you want.  The escape sequences you send it ar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printer driver and (possibly different) escape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warded to the printer.  The is by far the easiest method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 "PRT:" may be opened just like anyother Amiga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erial device.  If you "know" that the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 to the serial port (you shouldn't) and you "kn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kind of printer it is (again, you shouldn't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use AmigaDOS to open "SER:" and output characters 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ing it to print.  THIS BEHAVIOR IS STRONGLY DISCOURAG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you send are not examined or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rallel device.  Same warnings as SER: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opening the printer.device directly, you have 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the printer.  You can either send escape sequences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ommand definitions table below for printer contro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the RawWrite routine to send raw characters directl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with no processing at all.  Using this techniqu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to sending raw characters to SER: or PAR: from Amig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you don't need to know which one has the printer 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device can be thought of as kind of a filter, in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respond in one way to a command output and some respo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printer device, as a generic printer, recogniz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, depending on the printer-dependent configur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loaded (by the Preferences tool), either ignores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ranslates them into an entirely different sequen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an actually understand and ob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these basic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tting up for printer I/O (creating an I/O request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riting to the printer to control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riting characters or causing a graphics dump to a graphics cap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losing the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advanced topic section that covers creating your own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you how to set up for printe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/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/O, like other devices, requires that you create an I/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you pass to the printer device for processing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mand, as well as a data area.  In the data area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will be a pointer to the stream of information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rogram fragment that can be used to create the messa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for prin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ng with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IOStdReq *printerMsg;   /* I/O request blo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ort *printerPort;      /* a port at which to rece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Port = CreatePort("print.port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printerPort == 0) exit(100); /* error in create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Msg =  CreatePrinterIO(printer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printerMsg == 0) exit(200); /* error in createprinteri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CreatePort is part of amiga.li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two additional kinds of I/O request blocks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must be prepared for sending to the print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ODRPReq, and the second is called IOPrtCmdReq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include-file "devices/printer.h".  A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interIO() is included at the back of this chapt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to allocate memory for such structures.  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tdIO for creating a pointer to a message-passing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named DeletePrinterIO() is provided as well, to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hat CreatePrinterIO()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path to the printer device, you open it using a rout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Printer(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IO *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OpenDevice("printer.device",0,request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value of zero if the printer device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and a value other than zero if it did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ta structure type "printerIO" is a C-language un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IOStdReq 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IODRPReq iod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IOPrtCmdReq io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printer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ne memory area can be used to represent thre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memory layout, for the three different types of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used to pass commands to the printer device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imple, and can use an IOStdReq.  Som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ny more parameters and extend the basic I/O requ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forms involved in  writing to the printer.  The firs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stream that you create, possibly containing escape sequ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cessed by the printer driver (PrinterWrite example) or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anything else that is to be passed directly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nterRaw example).   The second form of write passes a comm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(PrinterCmd example).  The third form asks for a graphics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awing area (PrinterDump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printer, you pass to the printer device the syste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MD_WRITE.  Here are routines that can be used to sen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end a NULL terminated string to the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Assumes printer device is open and printer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s correctly initialized.  Watches fo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escape-sequences" and handles them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Write(request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IO *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*s++ != '\0') 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queue a printer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-&gt;ios.io_Command = CMD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-&gt;ios.io_Data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-&gt;ios.io_Length 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DoIO(reque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Send RAW character stream to the printer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void "escape-sequence" parsing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so a NULL terminat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Raw(request,buff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IO *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*b++ != '\0') 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queue a printer raw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-&gt;ios.io_Command = PRD_RAW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-&gt;ios.io_Data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-&gt;ios.io_Length 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DoIO(reque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the supported prin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scape sequences with PRT: and the printer.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Name or command numbers you need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library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call that SER: and PAR: will ignore all of thes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ly on to the attach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Escape                      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No. sequence    Function             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 --------    -----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     0  ESCc        reset            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N     1  ESC#1       initialize    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D     2  ESCD        lf                   IS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L     3  ESCE        return,lf            I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      4  ESCM        reverse lf           IS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GR0    5  ESC[0m      normal char set      I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GR3    6  ESC[3m      italics on           IS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R23   7  ESC[23m     italics off      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R4    8  ESC[4m      underline on     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R24   9  ESC[24m     underline off    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R1   10  ESC[1m      boldface on      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R22  11  ESC[22m     boldface off     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FC    12  ESC[30m     set foreground colo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ange is 3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C    13  ESC[40m     set background colo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ange is 40-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ORP0 14  ESC[0w      normal pitch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ORP2 15  ESC[2w      elite on   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ORP1 16  ESC[1w      elite off  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ORP4 17  ESC[4w      condensed fine on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ORP3 18  ESC[3w      condensed off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ORP6 19  ESC[6w      enlarged on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ORP5 20  ESC[5w      enlarged off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6   21  ESC[6"z     shadow print on      DEC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5   22  ESC[5"z     shadow print off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4   23  ESC[4"z     doublestrike on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3   24  ESC[3"z     doublestrike off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2   25  ESC[2"z     NLQ on     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1   26  ESC[1"z     NLQ off    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S2   27  ESC[2v      superscript on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1   28  ESC[1v      superscript off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  29  ESC[4v      subscript on  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3   30  ESC[3v      subscript off 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0   31  ESC[0v      normalize the line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U    32  ESCL        partial line up  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D    33  ESCK        partial line down    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NT0   34  ESC(B       US char set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T1   35  ESC(R       French char set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T2   36  ESC(K       German char set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T3   37  ESC(A       UK char set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T4   38  ESC(E       Danish I char set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T5   39  ESC(H       Swedish char set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T6   40  ESC(Y       Italian char set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T7   41  ESC(Z       Spanish char set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T8   42  ESC(J       Japanese char set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T9   43  ESC(6       Norweign char set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T10  44  ESC(C       Danish II char set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2  45  ESC[2p      proportional on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1  46  ESC[1p      proportional off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0  47  ESC[0p      proportional clear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S    48  ESC[n E     set proportional offset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Y5   49  ESC[5 F     auto left justify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Y7   50  ESC[7 F     auto right justify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Y6   51  ESC[6 F     auto full justify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Y0   52  ESC[0 F     auto justify off 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Y3   53  ESC[3 F     letter space (justify)   ISO 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Y1   54  ESC[1 F     word fill(auto center)   ISO (spe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P0  55  ESC[0z      1/8" line spacing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P1  56  ESC[1z      1/6" line spacing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PP   57  ESC[nt      set form length n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F   58  ESC[nq      perf skip n (n&gt;0)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F0  59  ESC[0q      perf skip off 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S    60  ESC#9       Left margin set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   61  ESC#0       Right margin set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S    62  ESC#8       Top margin set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S    63  ESC#2       Bottom marg set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BM   64  ESC[n1;n2r  T&amp;B margins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RM   65  ESC[n1;n2s  L&amp;R margin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    66  ESC#3       Clear margins 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TS    67  ESCH        Set horiz tab    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S    68  ESCJ        Set vertical tabs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C0   69  ESC[0g      Clr horiz tab    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C3   70  ESC[3g      Clear all h tab  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C1   71  ESC[1g      Clr vertical tabs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C4   72  ESC[4g      Clr all v tabs     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CALL 73  ESC#4       Clr all h &amp; v tabs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SALL 74  ESC#5       Set default tabs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TEND 75  ESC[n"x     extended commands   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O indicates that the sequence has been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Standards Organiz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very similar to ANSII x3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 indicates a control sequence defined by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Cor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 indicates a sequence unique to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in the table above, a lower case n stands fo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, expressed as a set of ascii digit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CTION - CREATING A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rinter dependent code fragment for the printer devic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data structures and code needed, compiling and assembl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t to produce an amiga object binary file such that the first h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s the PrinterSegment structure described in devices/prtbase.[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pointed to by the BPTR returned by the LoadSeg of the objec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 the printer dependent object file to loa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inter in preferences, and filling in the Custom Printer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bject file (relative to the directory DEVS:printe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ependent code PrinterSegment contains the PrinterExtende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D) structure (also described in devices/prtbase.[hi]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PED structure contains data describing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s well as pointers to code and other data.  Here is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PrinterSegment, which would be linke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les describing the printer dependent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rinter device dependent cod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named sections are easier to exactly place in the lin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   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 Included Fil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            "exec/type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            "exec/nodes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            "revision.i"    ; contains VERSION &amp;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            "devices/prtbase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 Imported Nam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               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               _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               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               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               _Comma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               _Do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               _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 Exported Nam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EF                _PE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in case anyone tries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Q  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W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W      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ED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L        prin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L        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L        _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L        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L        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B        PPC_BWGFX       ; Print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B        PCC_BW          ; Colo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B        80              ; Max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B        1               ; Num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W        8               ; Num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L        960             ; Max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L        0               ; MaxY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W        120             ; XDots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W        82              ; YDots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L        _CommandTable   ;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L        _DoSpecial      ;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L        _Render         ; Graphics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L        30              ;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B        'Custom Printe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B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name should be the brand name of the printer tha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programs wishing to be specific about the printer name in any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ruction messages.  The four functions at the top of the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itialize this printer depenten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(PED-&gt;ped_Init))(P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when the printer dependent code is loaded,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printer device for use by the printer 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be used to open up any libraries or device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(PED-&gt;ped_Expunge)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immediately before the printer dependent code is unload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it to close any resources obtained at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(PED-&gt;ped_Open))(i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in the process of an OpenDevice call, after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d and the correct primitive IO device (parallel or seri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.  It must return zero if the open is successful, or non-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open and return an err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(PED-&gt;ped_Close))(i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in the process of a CloseDevice call, to allow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code to close any resources obtained at op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 variable provided as a parameter to the initialization call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Data structure described in devices/prtbase.[hi]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o_Device entry in printer I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_Segm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back to the PrinterSegment, which contains the 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_Prin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or use by the printer dependent code --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used by the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pd_PWrite)(data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interface routine to the primitive IO device.  This rout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IO requests to the primitive device, so writes are double-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parameter points to the byte data to send,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pd_PBothReady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both primitive IO requests to complete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de does not want to use double buffering --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ta buffer for successive pd_PWrites, you must sepe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all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_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opy of preferences in use by the printer device,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field is the number of seconds that an I/O request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ll remain posted and unsatisfied to the primitive IO device (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ial) before the timeout requestor is presented to the user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arge enough to avoid the requestor during norm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's document for how to write a graphics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iles called render.c and printertag.asm.  These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for a custom printer driver.  Four files for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inters are contained in this document,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blo_c - an example of a ymcb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- an example of a b/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mate20 - an example of a ymc_bw printer (has two render,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lus - an example of a single sheet multiple densi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 Custom Graphics Printer Driver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ing a custom graphics printer driver consists of 2 st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pecific render.c function, and replacing the pri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printertag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the main printer specific code module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arts; (0)master initialization, (1)pixel rendering, (2)dumping a pixe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, (3)clearing and initializing the pixel buffer, (4)closi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5)densit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Initialization (ca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call is made you must use PC to define values for ROW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IZE(only on color printers), BUFSIZE, and colors[] (only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). PC is the maximum number of Print Columns or pixel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ump program is going to send to you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river uses double buffering, that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Mem call allocs BUFSIZE*2 ubytes. You are also expect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and any other initial initializ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nder Pixel (c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call is made, you will be passed the x,y position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lor type. You are expected to put the pixel in the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. The color types are; 0-black, 1-yellow, 2-magen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-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ump Buffer to Printer (c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call is made, you must send the buffer to the printer. AS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, YOU SHOULD NEVER NEED TO CHANGE THIS ROUTINE. IT SHOULD B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ERS, IT S      MPLY SENDS THE BUFFER THAT YOU HAVE BEEN FILL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1)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ear and Init the Buffer (cas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sists of two parts, clearing the buffer and init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buffer should be the same for all printers. In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printer specific and it includes placing the pri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in the buffer ahead and behind of where the data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ing Down (cas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call is made you must wait for the print buffers to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-allocate the memory. AS IT NOW STANDS, YOU SHOULD N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ROUTINE. IT SHOULD BE COMMON TO ALL PRINTERS, IT SIMPLY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BUFFERS TO EMPTY AND THEN DE-ALLOCATE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nsity Selection (cas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is option is implemented only on the HP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Jet PLUS printer(s), although the call is made to ea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river. Ignoring it causes no problems as the call is mad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chance to select a different density from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thi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FORE the master initialization call and gives you a chanc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which the MI may use to progra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TA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specific values that need to be filled in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xXDots - the maximum # of dots the printer can print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xYDots - the maximum # of dots the printer can print dow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if the printer supports roll or form feed paper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hould be 0 indicating that there is no limit. If the prin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e y dots maximum (as the HPLaserJet) then this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XDotsInch - the dot density in x (ie. 120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DotsInch - the dot density in y (ie. 144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erClass - the printer class the printer fall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C_BWALPHA - alphanumeric,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C_BWGFX - black&amp;white (only)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C_COLORGFX - color (and maybe b/w)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lorClass - the color class the printer fall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_BW - Black&amp;Wh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_YMC - Yellow Magenta Cya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_YMC_BW -  "  or Black&amp;White but not both (like the Okimate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_YMCB - YellowMagentaCyan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the alpha section.  It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with the alpha listing for the EpsonX80 and Diablo Adv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numeric portion of the printer driver is design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x3.64 style commands into the specific escape cod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printer.  For example, the ANSI code for ital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C[3m  .  The Epson FX80 printer would like a ESC%G to tur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, while the Diablo Advantage D25 might like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rinter driver all printers may be handled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ts to the alphanumeric portion of the printer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Table data table, and the DoSpecial()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Table is used to convert all escape codes which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ubstitution.  There is one entry per ANSI command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ommands is given in the printer.h file. By plac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your printer in the proper position, the conversion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the code for your printer requires a decimal 0 (an ASCII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) , this is entered into the Command Table as an octal 376 (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n octal value of 377 (255 decimal) in a posi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icates to the printer device that no simple conv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printer for this ANSI command.  For example,  if a print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e of the functions (i.e. if a daisy wheel printer does not have 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ign character set), 377 octal (255 decimal) is placed in tha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377 in a position can also mean that the ANSI func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ode located in the DOSPEC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pecial function is meant to implement all the ANS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't be done by simple conversion, but whic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.  These are functions which need parameter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values from p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pecial function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      "exec/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printer/print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printer/prtba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rinterData *P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cial(command,outputBuffer,vline,currentVMI,crlfFlag,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outputBuffe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*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*v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*currentVM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*crlf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Parm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umber will be in *command.  The file printer.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for the routines to use (i.e. aRIN is initializ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position will be in v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spacing will in currentV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lfFlag contains the setting of the 'Add line feed after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s contain whatever parameters were given with the AN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Buffer is the buffer where the converted comm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s contain whatever parameters were given with the AN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Buffer is the buffer where the converted comm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printer will require a aRIN (initialize) command in Do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ads the printer settings from preferences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ntrol sequence for the specific printer.  Also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to normal (not italicized, not bol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depen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are implemented both in the Command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ecial routine.  Those are functions like superscript, sub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 (partial line up) and PLD (partial line down) which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by a simple conversion, but must adjus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line posi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ORIGINAL FILE BEING ADAPTED PER INFORMATION IN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EASON FOR ADAPTATION IS CONSISTENCY IN APPROACH WITH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OF ROM KERNE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Copyright (c) 1985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Commodore-Amiga, Inc.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All rights reserved.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No part of this program may be reproduced, transmitted,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transcribed, stored in retrieval system, or translate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into any language or computer language, in any form o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by any means, electronic, mechanical, magnetic, optical,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chemical, manual or otherwise, without the prior writte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permission of: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Commodore-Amiga, Inc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983 University Ave #D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Los Gatos, CA. 95030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      "exec/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      "exec/nod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      "exec/lis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      "exec/por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      "exec/task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      "exec/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      "devices/print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OStdReq 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ODRPReq iod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OPrtCmdReq io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rinter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Port replyMsg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pen(signal) /* open the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error = OpenDevice("printer.device", 0, &amp;printerIO, 0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up the message port in the I/O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MsgPort.mp_Node.ln_Type = NT_MSG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MsgPort.mp_Node.ln_Name = "PI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MsgPort.mp_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MsgPort.mp_SigBit =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MsgPort.mp_SigTask = (struct Task *) FindTask((char *)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Port(&amp;replyMsg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s.io_Message.mn_ReplyPort = &amp;replyMsg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ose() /* close the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evice(&amp;printer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Port(&amp;replyMsg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umpRPort(rastPort, colorMap, modes, sx,sy, sw,sh, dc,dr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stPort *rast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lorMap *color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sx, sy, sw, 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c, 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drp.io_Command = PRD_DUMP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drp.io_RastPort = rast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drp.io_ColorMap = color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drp.io_Modes =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drp.io_SrcX = 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drp.io_SrcY = s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drp.io_SrcWidth = s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drp.io_SrcHeight = 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drp.io_DestCols = d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drp.io_DestRows = 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drp.io_Specia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DoIO(&amp;printerI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ite(buffer) /* write to the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*b++ != '\0') 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queue a printer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s.io_Command = CMD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s.io_Data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s.io_Length 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DoIO(&amp;printerI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wWrite(buffer) /* write to the printer w/o escape par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*b++ != '\0') 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queue a printer raw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s.io_Command = PRD_RAW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s.io_Data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s.io_Length 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DoIO(&amp;printerI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tCommand(command, p0, p1, p2, p3) /* perform a printer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mand, p0, p1, p2, 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queue a printer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pc.io_Command = PRD_PRT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pc.io_PrtCommand =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pc.io_Parm0 = p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pc.io_Parm1 =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pc.io_Parm2 =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IO.iopc.io_Parm3 = p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DoIO(&amp;printerI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RENDER.C FILES AND PRINTERTAG.ASM FILES REFERENC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nod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lis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memor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printer/prtba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rinterData *P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the DIABLO C-1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nder(ct, x, y, status, pc)    /* passed a color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ct;               /* the color type to use (0, 1, 2 or 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x, y;             /* the x &amp; y co-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status;           /* print status (0-init, 1-enter pixel, 2-dum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pc;               /* the # of print columns (ie. pixel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WORD ROW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WORD COLOR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WORD BUF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WORD colors[4]; /* color pt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BYTE huns,tens,ones; /* used to program buffer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WORD bufptr; /* used for double buffering; points to buffer 1 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i;                    /* mics. v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err;               /* the error #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 :    /* alloc memory for printer buffer (uses double bufferin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IZE=(pc+7)/8; /* pc/8 pixels per row on the DIABLO C-1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s=ROWSIZE/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s=(ROWSIZE-huns*100)/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=(ROWSIZE-huns*100-tens*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IZE += 7; /* plus 7 cmd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IZE=(ROWSIZE*4); /*the size of each colo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SIZE=(COLORSIZE*4+3); /* buffer size required for DIABLO C-1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[0] = 7; /* bl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[1] = COLORSIZE*2+7; /* ye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[2] = COLORSIZE+7; /* magen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[3] = COLORSIZE*3+7; /* cy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 = (UBY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Mem(BUFSIZE*2,MEMF_PUBLIC); /* alloc public m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(PD-&gt;pd_PrintBuf==0)) return(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(*(PD-&gt;pd_PWrite))("\033\rP",3)) return(err); /* reset printer to power-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(*(PD-&gt;pd_PWrite))("\033l5\r",4)) return(err); /* set l margin to .5 inc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(*(PD-&gt;pd_PWrite))("\033r90\r",5)) return(err); /* set r margin to 9 inc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ptr=0; /* init to firs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 /* flag all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 :    /* put pixel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bufptr+x/8+(y&amp;3)*ROWSIZE+colors[ct]; /* calc which byte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i] = PD-&gt;pd_PrintBuf[i] | (1 &lt;&lt; (7-(x&amp;7))); /* fill prin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 /* flag all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 : /* dump buffer to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(*(PD-&gt;pd_PWrite))(&amp;(PD-&gt;pd_PrintBuf[bufptr]), BUFSIZE)) return(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ptr=BUFSIZE-bufptr; /* switch to othe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 /* flag all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3 : /* clear and ini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bufptr; i&lt;BUFSIZE+bufptr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-&gt;pd_PrintBuf[i] = 0; /* clea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0; i&lt;1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-&gt;pd_PrintBuf[bufptr+i*ROWSIZE] = 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-&gt;pd_PrintBuf[bufptr+i*ROWSIZE+1] = '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-&gt;pd_PrintBuf[bufptr+i*ROWSIZE+2] = i+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-&gt;pd_PrintBuf[bufptr+i*ROWSIZE+3] = huns +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-&gt;pd_PrintBuf[bufptr+i*ROWSIZE+4] = tens +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-&gt;pd_PrintBuf[bufptr+i*ROWSIZE+5] = ones +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-&gt;pd_PrintBuf[bufptr+i*ROWSIZE+6] = ','; /* select # of bytes for each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+BUFSIZE-3] = 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+BUFSIZE-2] = '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+BUFSIZE-1] 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 /* flag all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4 : /* free the print buffer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=(*(PD-&gt;pd_PBothReady))(); /* wait for both buffers to be cl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(PD-&gt;pd_PrintBuf,BUFSIZE*2); /* free the print buffers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err); /* return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: return(0); /* flag all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L    '$Header: printertag.asm,v 1.2 85/10/09 23:57:10 kodiak Exp $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1985, Commodore-Amiga Inc.   All rights reserved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 part of this program may be reproduced, transmitted,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nscribed, stored in retrieval system, or translated in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language or computer language, in any form or by an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ans, electronic, mechanical, magnetic, optical, chemical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nual or otherwise, without the prior written permission of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odore-Amiga Incorporated, 983 University Ave. Building #D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os Gatos, California, 95030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rinter device dependent cod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ur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$Header: printertag.asm,v 1.2 85/10/09 23:57:10 kodia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$Locker: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$Log:       printertag.asm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1.2  85/10/09  23:57:10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place reference to pdata w/ pr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1.1  85/09/25  18:45:12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uble timeout: alpha is too slow to print 400 chars in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1.0  85/09/25  18:32:57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to rcs for updating in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25.1  85/06/16  01:02:15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25.0  85/06/15  06:40:00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to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25.0  85/06/13  18:53:36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to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 Included Fil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exec/type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exec/node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exec/strings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diablo_c_rev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../printer/prtbase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 Imported Nam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Comma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PrinterSegm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Do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 Exported Nam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EF            _PE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Q   #0,D0           ; show error for Open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PED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prin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  PPC_COLORGFX    ; Print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  PCC_YMCB        ; Colo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  80              ; Max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  1               ; Num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4               ; Num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1024            ; Max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0               ; MaxY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120             ; XDots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120             ; YDots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CommandTable   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Do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60              ; twice normal: slow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&lt;'Diablo C-150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iablo C-150 command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 printer.device/printers/Diablo_C-150_functions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Diablo C-150 functions impleme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RIS, aIND, 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SLPP, aLMS,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HTS, aTBC0, aTBC3, aTBCALL, aTB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pecial function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RIN aSLRM a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mmandTable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\015P",   /*reset              RIS      ESC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initializ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12",        /* lf                IND      ESC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15\012",    /* return,lf         NEL      ES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reverse lf        RI       ESC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normal char set    SGR 0    ESC[0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italics on         SGR 3    ESC[3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italics off        SGR 23   ESC[23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underline on       SGR 4    ESC[4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underline off      SGR 24   ESC[24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boldface on        SGR 1    ESC[1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boldface off       SGR 22   ESC[22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set fore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set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normal space       DECSHORP ESC[0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elite on           DECSHORP ESC[2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elite off          DECSHORP ESC[1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fin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fine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enlarged on        GSM (specia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enlarged off       GSM (special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hadow print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hadow print of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doublestrike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doublestrike of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NLQ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NLQ off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uperscript on     PLU      ESC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uperscript off    PLD (specia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ubscript on       PLD      ES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ubscript off      PLU (specia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377",    /* normal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partial line up   PLU      ESC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partial line down PLD      ES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US char set                 ESC(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French char set             ESC(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German char set             ESC(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UK char set                 ESC(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Danish I char set           ESC 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weden char set             ESC(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Italian char set   FNT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panish char set   FNT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Japanese char set  FNT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Norweigen char set     FNT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Danish II char se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proportional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proportional of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proportional clea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et prop offset    T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auto left justify  JFY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auto right justify JFY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auto full justify  JFY 3,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auto justify off   JFY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place hol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auto center on     JFY 2,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1/8" line space   DECVERP  ESC[0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1/6" line spacing DECVERP  ESC[1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\014",    /* set form length   DECSLPP  ESC[P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perf skip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perf skip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9",       /* Left margin set   DECSLRM  ESC[Pn1;Pn2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\0330",       /* Right margin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Top margin set    DECSTBM  ESC[Pn1;Pn2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Bottom marg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T&amp;B margin set   STBM      ESC[Pn1;Pn2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L&amp;R margin set   SLRM      ESC[Pn1;Pn2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lear marg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l5\015\033r90\015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1",       /* Set horiz tab     HTS      ES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Set vertical tab  VTS      ESC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8",       /* Clr horiz tab     TBC 0    ESC0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\0332",       /* Clear all h tabs  TBC 3    ESC3g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Clr vertical tab  TBC 1    ESC1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Clr all v tabs    TBC 4    ESC4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2",       /* Clr all h &amp; v t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set default t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033i9,17,25,33,41,49,57,65,73,81,89,97,105,113,121,1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377"     /* extended comma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iablo C-150 special print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 printer.device/printers/Diablo_C-150_special_function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iablo C-150 special function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  "exec/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printer/print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printer/prtba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rinterData *P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cial(command,outputBuffer,vline,currentVMI,crlfFlag,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outputBuffe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*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*v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*currentVMI; /* used for color on this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*crlf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Parm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BYTE ISOcolorTable[10]= {49,51,53,52,55,50,54,48,49,49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nsigned char initMarg[]="\033l00\015\033r00\015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R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urrentVMI=0x70; /* white background, black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x++]='\01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x++]='\012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[0]=(PD-&gt;pd_Preferences.PrintLeftMar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[1]=(PD-&gt;pd_Preferences.PrintRightMar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mmand=aSL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SLR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[0]=Parms[0]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arms[0]&lt;5)Parms[0]=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[1]=Parms[1]+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arms[1]&gt;90)Parms[1]=9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Marg[2]=(char)((Parms[0]/10)+'0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arg[3]=(char)((Parms[0]-(UBYTE)(Parms[0]/10)*10)+'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Marg[7]=(char)((Parms[1]/10)+'0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arg[8]=(char)((Parms[1]-(UBYTE)(Parms[1]/10)*10)+'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y&lt;10)outputBuffer[x++]=initMarg[y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Parms[0]==39)Parms[0]=30; /* set defa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Parms[0]==49)Parms[0]=4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Parms[0]&lt;40) *currentVMI=((*currentVMI)&amp;240)+(Parms[0]-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*currentVMI=((*currentVMI)&amp;15)+((Parms[0]-40)*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x++]='\033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x++]='@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x++]=ISOcolorTable[(*currentVMI)&amp;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x++]=ISOcolorTable[(((*currentVMI)&amp;240)/1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nod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lis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memor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printer/prtba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rinterData *P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the EPS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nder(ct, x, y, status,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ct;   /* null for b/w pr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x, y; /* the x &amp; y co-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status;   /* print status (0-init, 1-enter pixel, 2-dum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pc; /* the # of print columns (ie. pixel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WORD ROW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WORD BUF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WORD buf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i;                    /* mics. v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err;               /* the error #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 :    /* alloc memory for printe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IZE=pc; /* row size required for EPS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SIZE=(6+ROWSIZE); /* buffer size required for EPS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 = (UBY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Mem(BUFSIZE*2,MEMF_PUBLIC); /* alloc public m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(PD-&gt;pd_PrintBuf == 0)) return(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(*(PD-&gt;pd_PWrite))("\033@",2)) return(err); /* reset printer to power-up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(*(PD-&gt;pd_PWrite))("\0331",2)) return(err); /* select 7/72 inch spac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pt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 /* flag all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 :    /* put pixel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bufptr+x+4; /* calc which byte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i] = PD-&gt;pd_PrintBuf[i] | (1 &lt;&lt; (7-(y&amp;7))); /* fill prin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 /* flag all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 : /* dump buffer to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(*(PD-&gt;pd_PWrite))(&amp;(PD-&gt;pd_PrintBuf[bufptr]), BUFSIZE)) return(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ptr=BUFSIZE-buf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 /* flag all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3 : /* clear and ini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bufptr; i&lt;bufptr+BUFSIZE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-&gt;pd_PrintBuf[i] = 0; /* clea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] = 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+1] = '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+2] = ROWSIZE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+3] = ROWSIZE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+BUFSIZE-2]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+BUFSIZE-1]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 /* flag all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4 : /* free the print buffer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=(*(PD-&gt;pd_PWrite))("\033@",2); /* reset printer to power-up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err) err=(*(PD-&gt;pd_PBothReady))(); /* wait for both buffers to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(PD-&gt;pd_PrintBuf,BUFSIZE*2); /* free print buffer's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err); /* return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L    '$Header: printertag.asm,v 1.1 85/10/09 23:57:27 kodiak Exp $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1985, Commodore-Amiga Inc.   All rights reserved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 part of this program may be reproduced, transmitted,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nscribed, stored in retrieval system, or translated in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language or computer language, in any form or by an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ans, electronic, mechanical, magnetic, optical, chemical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nual or otherwise, without the prior written permission of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odore-Amiga Incorporated, 983 University Ave. Building #D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os Gatos, California, 95030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rinter device dependent cod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ur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$Header: printertag.asm,v 1.1 85/10/09 23:57:27 kodia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$Locker: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$Log:       printertag.asm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1.1  85/10/09  23:57:27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place reference to pdata w/ pr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1.0  85/10/09  23:57:21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to rcs for updating in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29.1  85/08/19  08:32:10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lag a graphics printer, not BW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29.0  85/08/19  08:31:06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to rcs for updating in versio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25.1  85/06/16  01:02:15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25.0  85/06/15  06:40:00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to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25.0  85/06/13  18:53:36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to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 Included Fil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exec/type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exec/node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exec/strings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epson_rev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../printer/prtbase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 Imported Nam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Comma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PrinterSegm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Do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 Exported Nam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EF            _PE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Q   #0,D0           ; show error for Open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PED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prin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  PPC_BWGFX       ; Print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  PCC_BW          ; Colo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  80              ; Max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  10              ; Num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8               ; Num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960             ; Max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0               ; MaxY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120             ; XDots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82              ; YDots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CommandTable   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Do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&lt;'Epson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pson X80 se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 printer.device/printers/Epson_function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Epson X-80 functions impleme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RIS, aIND, aNEL, aSGR0, aSGR3, aSGR23, aSGR4, aSGR24, aSGR1, aSGR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SHORP0, aSHORP1, aSHORP2, aSHORP3, aSHORP4, aSHORP5, aSHORP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DEN1, aDEN2, aDEN3, aDE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SUS0, aSUS1, aSUS2, aSUS3, aSU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FNT0, aFNT1, aFNT2, aFNT3, aFNT4, aFNT5, aFNT6, aFNT7, aF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FNT9, aFNT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PROP1, aPROP2, aJFY5, aJFY7, aJFY6, aJFY0, aJFY3, aJF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VERP0, aVERP1, aSLPP, aPERF, aPERF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TBC3, aTBC4, aTBCALL, aTB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pecial function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RIN, aSUS0, aSUS1, aSUS2, aSUS3, aSU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PLU, aPLD, aVERP0, aVERP1, aSLRM, aIND, a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mmandTable[] 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@",       /*reset              RIS      ESC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initializ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12",        /* lf                IND      ESC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15\012",    /* return,lf         NEL      ES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reverse lf        RI       ESC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normal char set    SGR 0    ESC[0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5\033-\376\033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4",       /*italics on         SGR 3    ESC[3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5",       /*italics off        SGR 23   ESC[23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-\001",   /*underline on       SGR 4    ESC[4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-\376",   /*underline off      SGR 24   ESC[24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E",       /*boldface on        SGR 1    ESC[1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F",       /*boldface off       SGR 22   ESC[22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set fore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set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normal char set   SHORP    ESC[0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033P\033\022\033W\37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M",       /*elite on           SHORP    ESC[2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P",       /*elite off          SHORP    ESC[1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17",        /*condensed(fine) on SHORP    ESC[4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22",        /*condensed off      SHORP    ESC[3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W\001",   /*enlarged on        SHORP    ESC[6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W\376",   /*enlarged off       SHORP    ESC[5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hadow print on    DEN6     ESC[6"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hadow print off   DEN5     ESC[5"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G",       /*doublestrike on    DEN4     ESC[4"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H",       /*doublestrike off   DEN3     ESC[3"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x\001",   /* NLQ on            DEN2     ESC[2"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x\376",   /* NLQ off       DEN1     ESC[1"z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S\376",   /*superscript on              ESC[2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T",       /*superscript off         ESC[1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S\001",   /*subscript on            ESC[4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T",       /*subscript off           ESC[3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033T",   /*normalize           ESC[0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partial line up   PLU      ESC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partial line down PLD      ES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R\376",   /*US char set        FNT0     ESC(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R\001",   /*French char set    FNT1     ESC(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R\002",   /*German char set    FNT2     ESC(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R\003",   /*UK char set        FNT3     ESC(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R\004",   /*Danish I char set  FNT4     ESC 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R\005",   /*Sweden char set    FNT5     ESC(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R\006",   /*Italian char set   FNT6     ESC(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R\007",   /*Spanish char set   FNT7     ESC(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R\010",   /*Japanese char set  FNT8     ESC(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R\011",   /*Norweign char set  FNT9     ESC(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R\012",   /*Danish II char set FNT10    ESC(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p\001",   /*proportional on    PROP     ESC[2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p\376",   /*proportional off   PROP     ESC[1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proportional clear PROP     ESC[0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et prop offset    T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a\376",   /*auto left justify  JFY5     ESC[5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a\002",   /*auto right justify JFY7     ESC[7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a\003",   /*auto full justify  JFY6     ESC[6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x\376",   /*auto justify/center off   ESC[0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place holder       JFY3     ESC[3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a\001",   /*auto center on     JFY2     ESC[2 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0",       /* 1/8" line space   VERP     ESC[0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2",       /* 1/6" line spacing VERP     ESC[1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C",       /* set form length   SLPP     ESC[P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N",       /* perf skip n            ESC[n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O",       /* perf skip off              ESC[0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Left margin set            ESC[2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Right margin set           ESC[3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top margin set         ESC[4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Bottom marg set        ESC[5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T&amp;B margin set   STBM      ESC[Pn1;Pn2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L&amp;R margin set   SLRM      ESC[Pn1;Pn2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Clear margins          ESC[0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 Set horiz tab     HTS      ES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Set vertical tab  VTS      ESCJ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 Clr horiz tab     TBC 0    ESC[0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* Clear all h tabs  TBC 3    ESC[3g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 "\033D\376",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Clr vertical tab  TBC 1    ESC[1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lr all v tabs    TBC 4    ESC[4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 "\033B\376",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lr all h &amp; v tabs         ESC#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"\033D\376\033B\376",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377",    /* set default t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"\033D\011\021\031\041\051\061\071\101\111\121\131\376",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377"     /* entende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pson X80 special comma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 printer.device/printers/Epson_special_functions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pson X80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  "exec/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printer/print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printer/prtba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rinterData *P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cial(command,outputBuffer,vline,currentVMI,crlfFlag,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outputBuffe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*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*v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*currentVM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*crlf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Parms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y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char initMarg[]="\033lL\033Qq\033Q\120\033Q\210\033Q\24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ThisPrinter[]="\033x\001\0332\033\022\0335\033P\033-\376\033F\n\033W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R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x&lt;19){outputBuffer[x]=initThisPrinter[x];x++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x++]='\00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13]='\00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PD-&gt;pd_Preferences.PrintQuality)==DRAFT)outputBuffer[2]='\00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urrentVMI=36; /* assume 1/6 line spac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PD-&gt;pd_Preferences.PrintSpacing)==EIGHT_LPI) { /* wrong 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4]=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urrentVMI=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PD-&gt;pd_Preferences.PrintPitch) != PICA)outputBuffer[x++]='\033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PD-&gt;pd_Preferences.PrintPitch)==ELITE)outputBuffer[x++]='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((PD-&gt;pd_Preferences.PrintPitch)==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x++]='\017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[0]=(PD-&gt;pd_Preferences.PrintLeftMar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[1]=(PD-&gt;pd_Preferences.PrintRightMar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mmand=aSL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SLR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arg[2]=Parms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arg[5]=Parms[1]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y&lt;6)outputBuffer[x++]=initMarg[y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CA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arg[2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arg[5]=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y&lt;15)outputBuffer[x++]=initMarg[y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PL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*vline)==0){(*vline)=1; *command=aSUS2; 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*vline)&lt;0){(*vline)=0; *command=aSUS3; 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PL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*vline)==0){(*vline)=(-1); *command=aSUS4; 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*vline)&gt;0){(*vline)=0; *command=aSUS1; 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SUS0) *vli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SUS1) *vli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SUS2) *vlin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SUS3) *vli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SUS4) *vline=(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VERP0) *currentVMI=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VERP1) *currentVMI=3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I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x++]='\033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x++]='J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x++]= *currentVM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nod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lis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memor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printer/prtba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printer/print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rinterData *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rinterExtendedData *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etDensi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ensity[8] = "\033*t100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the HP+ 2686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nder(ct, x, y, status,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ct;               /* null for b/w pr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x, y;             /* the x &amp; y co-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status;           /* print status (0-init, 1-enter pixel, 2-dump, 3-close, 4-en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pc;               /* the # of print columns (ie. pixel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WORD ROW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WORD BUF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BYTE huns,tens,ones; /* used to program buffer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WORD bufptr; /* used for double buffering; points to buffer 1 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i;                    /* mics. v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err;               /* the error #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intf("hp render(%ld, %ld, %ld, %ld, %ld);\n", ct, x, y, status, 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 :    /* alloc memory for printer buffer (uses double bufferin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IZE=(pc+7)/8; /* row size required for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s=ROWSIZE/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s=(ROWSIZE-huns*100)/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=(ROWSIZE-huns*100-tens*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SIZE=(ROWSIZE+7); /* buffer size required for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 = (UBY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Mem(BUFSIZE*2,MEMF_PUBLIC); /* alloc public m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(PD-&gt;pd_PrintBuf == 0)) return(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(*(PD-&gt;pd_PWrite))("\033E",2)) return(err); /* reset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(*(PD-&gt;pd_PWrite))(density,7)) return(err); /* set re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(*(PD-&gt;pd_PWrite))("\033*r0A",5)) return(err); /* start raster gf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ptr=0; /* init to firs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 /* flag all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 :    /* put pixel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bufptr+x/8+7; /* calc which byte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i] = PD-&gt;pd_PrintBuf[i] | (1 &lt;&lt; (7-(x&amp;7))); /* fill prin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 /* flag all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 : /* dump buffer to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(*(PD-&gt;pd_PWrite))(&amp;(PD-&gt;pd_PrintBuf[bufptr]), BUFSIZE)) return(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ptr=BUFSIZE-bufptr; /* switch to othe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 /* flag all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3 : /* clear and ini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bufptr; i&lt;BUFSIZE+bufptr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-&gt;pd_PrintBuf[i] = 0; /* clea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] = 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+1] = 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+2] = '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+3] = huns +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+4] = tens +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+5] = ones +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&gt;pd_PrintBuf[bufptr+6] = 'W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 /* flag all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4 : /* free the print buffer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raster graphics, unload paper, and reset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=(*(PD-&gt;pd_PWrite))("\033*rB\014\033E"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err) err=(*(PD-&gt;pd_PBothReady))(); /* wait for both buffers to be cl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(PD-&gt;pd_PrintBuf,BUFSIZE*2); /* free the print buffers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err); /* return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pc &amp; SPECIAL_DENSITYMASK) == 0) { /* if use pref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D-&gt;pd_Preferences.PrintQuality == D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Density(SPECIAL_DENSITY2); /* 100 dp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SetDensity(SPECIAL_DENSITY3); /* 150 dp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etDensity(pc &amp; SPECIAL_DENSITYMASK); /* else use SPEC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L    '$Header: printertag.asm,v 1.2 85/10/09 23:58:23 kodiak Exp $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1985, Commodore-Amiga Inc.   All rights reserved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 part of this program may be reproduced, transmitted,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nscribed, stored in retrieval system, or translated in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language or computer language, in any form or by an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ans, electronic, mechanical, magnetic, optical, chemical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nual or otherwise, without the prior written permission of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odore-Amiga Incorporated, 983 University Ave. Building #D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os Gatos, California, 95030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rinter device dependent cod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ur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$Header: printertag.asm,v 1.2 85/10/09 23:58:23 kodia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$Locker: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$Log:       printertag.asm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1.2  85/10/09  23:58:23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place reference to pdata w/ pr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1.1  85/10/09  16:11:31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veb dens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25.1  85/06/16  01:02:15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25.0  85/06/15  06:40:00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to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vision 25.0  85/06/13  18:53:36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to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 Included Fil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exec/type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exec/node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exec/strings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hpplus_rev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"../printer/prtbase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 Imported Nam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Comma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PrinterSegm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Do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        _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 Exported Nam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EF            _PE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Q   #0,D0           ; show error for Open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PED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prin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  PPC_BWGFX       ; Print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  PCC_BW          ; Colo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  0               ; Max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  0               ; Num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1               ; Num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800     ; Max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1020    ; MaxY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100     ; XDots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100     ; YDots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CommandTable   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Do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_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&lt;'HP LaserJet Plus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P command 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 printer.device/HP_LaserJet_Plus_function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HP LaserJet 2686A functions impleme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aRIS, aIND, 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SGR0, aSGR3, aSGR23, aSGR4, aSGR24, aSGR1, aSGR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SHORP0, aSHORP1, aSHORP2, aSHORP3, aSHOR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DEN3, aDEN4, aPLU, aP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FNT0, aFNT3, aFNT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PROP0, aPROP1, aPRO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VERP0, aVERP1, aPERF, aPERF0, a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mmandTable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E",       /*rese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\377",        /*initialize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12",        /* lf                IND      ESC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15\012",    /* return,lf         NEL      ES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&amp;a-1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reverse lf        RI       ESC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033&amp;d@\033(sbS",  /*normal char set    SGR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1S",        /*italics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S",        /*italics of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&amp;dD",       /*underline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&amp;d@",       /*underline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3B",       /*boldface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B",       /*boldface of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set fore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set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10h1T",     /* normal pi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12h2T",     /* elite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10h1T",     /* elite of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15H",/* condensed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10H",/* condensed of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enlarged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enlarged off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7B",    /*shadow print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B", /*shadow print of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3B",    /*doublestrike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B", /*doublestrike of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NLQ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 NLQ off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uperscript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uperscript of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ubscript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    /*subscript of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377",    /* normal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&amp;a-.5R",  /* partial line up   PLU      ESC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=",   /* partial line down PLD      ES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U",  /*US char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F",  /*French char se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G",  /*German char se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1E", /*UK char se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D",  /*Danish I char se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",  /*Sweden char se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I",  /*Italian char se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1S", /*Spanish char se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8K", /*Japanese char se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D",  /*Norweigen char se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D",  /*Danish II char se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1P",    /*proportional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P", /*proportional of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(sP", /*proportional clea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set prop offse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auto left justify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auto right justify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auto full justify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auto justify/center of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place hol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auto center on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&amp;l8D",    /* 1/8" line spac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&amp;l6D",    /* 1/6" line spac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377",     /* set form length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&amp;l1L",    /* perf skip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&amp;lL",    /* Perf skip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4",   /* Left margin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5",   /* Right margin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 Top margin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 Bottom marg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 T&amp;B margin set   STBM      ESC[Pn1;Pn2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 L&amp;R margin set   SLRM      ESC[Pn1;Pn2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9",   /* Clear margi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1",   /* Set horiz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 Set vertical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0332",   /* Clr horiz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\0333",   /* Clear all h tab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 Clear vertical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 Clr all v tabs    TBC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377",    /* Clr all h &amp; v t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377",    /* set default t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377"     /* extended comma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p special print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 printer.device/printers/HP_LaserJet_Plus_special_function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P LaserJet 2686A special function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SUS0, aSUS1, aSUS2, aSUS3, a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PLU, aPLD, aVERP0, aVER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SLPP, aSLRM, aST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  "exec/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printer/print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printer/prtba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rinterData *P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cial(command,outputBuffer,vline,currentVMI,crlfFlag,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outputBuffe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*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*v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*currentVM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*crlf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Parm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j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initThisPrinter[]="\033&amp;d@\033&amp;l6D\033(sb10hps1tu12V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initMarg[]="\033&amp;a000l000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initTMarg[]="\033&amp;l000e000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initForm[]="\033&amp;l000P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R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x&lt;24){outputBuffer[x]=initThisPrinter[x];x++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PD-&gt;pd_Preferences.PrintSpacing)==EIGHT_LPI) { /* wrong 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7]='8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PD-&gt;pd_Preferences.PrintPitch)==ELI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14]='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18]='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PD-&gt;pd_Preferences.PrintPitch)==FI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Buffer[14]=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[0]=(PD-&gt;pd_Preferences.PrintLeftMar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[1]=(PD-&gt;pd_Preferences.PrintRightMar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mmand=aSL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SLR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y&lt;11)outputBuffer[x++]=initMarg[y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tring(Parms[0]-1,j+3,output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tring(Parms[1]-1,j+7,output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(*command==aSUS2)&amp;&amp;(*vline==0)) {*command=aPLU; *vline=1; 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(*command==aSUS2)&amp;&amp;(*vline&lt;0)) {*command=aRI; *vline=1; 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(*command==aSUS1)&amp;&amp;(*vline&gt;0)) {*command=aPLD; *vline=0; 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(*command==aSUS4)&amp;&amp;(*vline==0)) {*command=aPLD; *vline=(-1); 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(*command==aSUS4)&amp;&amp;(*vline&gt;0)) {*command=aIND; *vline=(-1); 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(*command==aSUS3)&amp;&amp;(*vline&lt;0)) {*command=aPLU; *vline=0; 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SUS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*vline&gt;0) *command=aP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*vline&lt;0) *command=aPL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li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PLU){(*vline)++; 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PLD){(*vline)--; 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ST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x&lt;11){outputBuffer[x]=initTMarg[x]; x++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tring(Parms[0],3,output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tring(Parms[1]-Parms[0],7,output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*command==aSLP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x&lt;7){outputBuffer[x]=initForm[x]; x++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tring(Parms[0],3,output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x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tring(Param,x,output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outputBuffe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Param&gt;199){outputBuffer[x++]='2'; Param-=2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f(Param&gt;99){outputBuffer[x++]='1'; Param-=1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outputBuffer[x++]='0'; /* always return 3 digi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Param&gt;9)outputBuffer[x++]=(BYTE)(Param/10)+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outputBuffer[x++]=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Buffer[x++]=Param%10+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(*(PD-&gt;pd_PWrite))("\033E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(PD-&gt;pd_PBothReady))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density.c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printer/prtba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printer/print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rinterExtendedData *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density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nsity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leve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PECIAL_DENSITY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-&gt;ped_MaxXDots = 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-&gt;ped_MaxYDots = 7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-&gt;ped_XDotsInch = PED-&gt;ped_YDotsInch = 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[3] 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[4] = '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[5]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PECIAL_DENSITY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-&gt;ped_MaxXDots = 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-&gt;ped_MaxYDots = 10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-&gt;ped_XDotsInch = PED-&gt;ped_YDotsInch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[3] 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[4] 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[5] 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PECIAL_DENSITY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-&gt;ped_MaxXDots = 1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-&gt;ped_MaxYDots = 1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-&gt;ped_XDotsInch = PED-&gt;ped_YDotsInch = 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[3] 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[4]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[5] 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PECIAL_DENSITY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-&gt;ped_MaxXDots = 2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-&gt;ped_MaxYDots = 3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-&gt;ped_XDotsInch = PED-&gt;ped_YDotsInch =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[3] = '3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[4] 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[5] 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