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GET A RANDOM RECORD FROM AN INDEX FILE </w:t>
        <w:t xml:space="preserve">             ___ _ ______ ______ ____ 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fget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r(buffer, maxbytes, rec, 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a record from the indicated file.  Maxbyt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um record size.  Rec is the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cord is read by a direct call to the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$R routine.  Your  program  must  not  mix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()  with  calls  to  other  I/O  routin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get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ctual  number  of bytes read is return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on error.  You must  check  $$ferr  for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getr() is not present on Unix standard I/O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