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AI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RUNS WITH FOREGROUN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BRAIN STUDY AND AT COMMAND MR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POLAROID PHOTO OF REGIONS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IS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ES, TYPE PA - RETURN ^X ^X THEN MR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NO, TYPE MR,6 - MARK REGIONS MANUALLY AND TAKE 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 TYPE PA - RETURN ^X ^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AT COMMAND MR,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FILM OF FINAL GRAPH AND COLLECT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DUAL ISOTO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LLIUM, TECHNETIUM LIVE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UP 99MTC LIVER VIEW I.E. (IA-ISOTOP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 OUTLINE SMALL NORMAL LIVER AREA AND NOTE AVERAGE CELLS EG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 (ISOTOP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;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 (NOTE AVERAGE CELLS IN B. EG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 (EG  40) IE. CONSTAN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;S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2;SA1-2 (IE GALLIUM - TECHNET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W;LD2 (IE LOAD DUAL ISOTOPE IN S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;W;BW - TAKE PH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ASTRIC EMP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UP STUDY,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   AND OUTLINE STOMACH USING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 -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 CURVE</w:t>
        <w:tab/>
        <w:t>(STORES CURVES IN SVAR01 + RUNS CURVE.S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 EXFIT MOVE CURSOR TO LEF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MOVE CURSOR TO RIGH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FILM OF HALF EMPTY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G   (IE DISPLAY GA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 1 (IE REGION OF INTERRES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B CA (RETURNS TO B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ATED HEART (SEE NEXT PAGE FOR GATE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ALL UP GRID AND AT COMMAND 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POINTS 1 AND 2, THEN 2 AND 4 AND NOTE CELL COUNT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 EG X, 79 Y,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1</w:t>
        <w:tab/>
        <w:tab/>
        <w:t>POI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3</w:t>
        <w:tab/>
        <w:tab/>
        <w:t>POIN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CROSS 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,R  )  J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U,D  )  10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CALL UP LAO AND AT COMMAND MR HRTA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FOR PLAYBACK AND MAKE MENTAL NOTE OF VALVE PLA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TUM AND ANEURYSM.  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OPTION SELECT - SELECT 2 UNLESS RIGHT AND LEFT VENTR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LYS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ENTER 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Y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OUTLINE LEFT VENTRICLE AND CONTINUE WITH SELF DOCUME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:</w:t>
        <w:tab/>
        <w:t>1.  BACKGROUND MUST NOT INCLUDE ANY HEART OR SEPT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IF APICAL POINT IS MOVED SHIFT CENSOR AND MARK USING INTERUP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TAKE POLAROID FILMS OF GRAPHS AND COLLECT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COMPLETING GATED ANALYSIS CONTINUE WITH PHAS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</w:t>
        <w:tab/>
        <w:tab/>
        <w:t>EJECTION FRACTION = (END DIASTOLE-BACKGROUND)-(END SYSTOLE-BG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#END DIASTOLIC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ATED LIS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UP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STUD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OF FRAME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T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X64 IE N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FRAME DATA  AS PATIENT STUD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LERANCE CHECK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CURSOR 100 ECH SIDE OF HIG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90                     6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RK        590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IG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FOR OTHER LIS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 WITH ROUTINE HEAR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H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LAO AN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PN - RETURN ^X 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LEFT VENTRICLE -PN - RETURN ^X 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END DIAST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END SYST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LAST EVEN NUMBERE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IF ODD FRAME MARKED THEN MOVE  1 CELL AND 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N GAMMA TO ADJUST LOWER THRESHOLDS ONLY USING X O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A.(I.E. EA) AND MARK RIGHT VENTRICLE AND LEFT VENTR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A RESTING STUDY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YOU WANT PLAY BACK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POLAROID FILM OF PHASE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PB P1 VIEWS PHASE P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.B. </w:t>
        <w:tab/>
        <w:t>DELETE PHASE DP-SMH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CREAT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 STUDIES + PHASE IN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SELECT LAO AND AT COMMAND MR GSA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SELECT RAO AND AT COMMAND MR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SELECT L.LAT AND AT COMMAND MR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KBACK IS AUTOMATICALLY CREATED AND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  <w:tab/>
        <w:t>IF ONLY LAO COL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LAO AND AT COMMAND MR GSAS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PLAYBACK CREATED IN P3 GE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R JOIN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,9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 RNMGPB AND MR JOIN,9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0:P4=SY0:P1 (STORE P1 IN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TTO420 (STORE GSA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Y1:TS0001.GPB=SY1:GSACOM.G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-2 IENTER ERR (MEANS DISK IS FULL, I.E DELETE STUDIES OR GPB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EXERCISE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FIRST STUDY AN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 GSASME</w:t>
        <w:tab/>
        <w:tab/>
        <w:tab/>
        <w:t>OR MR GSAS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 STUDY</w:t>
        <w:tab/>
        <w:tab/>
        <w:t>P1</w:t>
        <w:tab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STUDY 2ND STUDY</w:t>
        <w:tab/>
        <w:tab/>
        <w:t>P3</w:t>
        <w:tab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.B.</w:t>
        <w:tab/>
        <w:t>DELETE TEMPORAL S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RCISE GATED HEAR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ACQUIRE GRID FACTORS AS FOR GATED REST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CALL UP REST STUDY AN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R HRT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WER NO TO AUTO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OPTION SELECT IS 6 I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 AS FOR GATED REST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REPEAT ABOVE FOR ALL STRESS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 EXERCIS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WER YES TO AUTO ANALYSIS AND MODIFY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PHASE ANALYSIS FOR ALL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-131 POST THERA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UP STUDY AND AT COMMAND 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DIAGONAL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.B.  AREA MUST BE LARGE ENOUGH FOR BOTH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MAXIMUM COUNTS  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      FOR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 - MOVE CENSOR TO LOWER RT. HAND CORNER, MARK AND TYPE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 SAME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MAXIMUM COUNTS 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 FUNCTIONS(ALL, NONE OR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 COUNTS NECK X DOSE STANDARD = PATIENT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UN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PRINT 17962/4857*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 AND CONTINU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IDNE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SELECT STUDY AND AT COMMAND  MR KID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)   TO MARK AOR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RETURN UNTIL AORTA APPEARS AN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3;LT20;IT;S9;IR-MARK AO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)   TO MARK KIDNEYS AND BACKGROUND 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;SK30;AD10;LT20;S9;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 RIGHT KIDNEY AND BACKGROU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 LEFT KIDNEY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)</w:t>
        <w:tab/>
        <w:t>TO MARK LEFT VENTRICLE AND BACKGROUN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;SK1;AD2;S9;LT70;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 COMMANDS AND TAKE PH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REGIONS ARE AUTOMATICALLY STORED IN SA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CURVE IN SA8 AND MODIFIED KIDNEYS AN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SA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F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)   SELECT STANDARD AND AT COMMAND MR GFR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LINE STANDARD AND BACKGROUND 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)   SELECT RENAL STUDY AND AT COMMAND MR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)    DRAW ROI'S AS FOR KIDNEY ANALYSIS ABOVE, OR THEN PA - RETURN CTRL X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I)   IF KIDNEY IS ALREADY ANALYSED MR,5-CURVES ARE ALREADY GENERAT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II)  IF GFR REQUIRES "MODIFIED" KIDNEYS - RR6 AND PA -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)   MR,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S CAN BE EDITED DURING GFR ANALYSIS OR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ab/>
        <w:t>NOTE :</w:t>
        <w:tab/>
        <w:t>TO EDIT COMMENTS BEFO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UP STUDY AND AT COMMAND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COMMENTS LINE BY LINE ACCORDING TO RENAL RECOR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.</w:t>
        <w:tab/>
        <w:tab/>
        <w:t>566072,308435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  <w:tab/>
        <w:tab/>
        <w:tab/>
        <w:tab/>
        <w:t xml:space="preserve">    11,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0,0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0,29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6.8,6.5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70,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NAL TRANS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STUDY AND AT COMMAND MR KID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, SPACE RETURN UNTIL FEMORAL ARTER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AD3;IT;S9;LT30;UT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SHOLDS WILL VARY FROM PATIENT TO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 IR ALTER THRESHOLDS FUR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 TO DECREASE UT BY 5% STE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W TO INCREASE LT BY 5%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LINE FEMORAL ARTERY DISTAL TO KIDNEY TO TWO CELLS WIDE. 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ARE TO OUTLINE KIDNEY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 BE;SK30;AD10;S9;LT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JUST THRESHOLDS FURTH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IR OUTLINE KIDNEY AVOIDING FEMORAL AR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UTLINE BACKGROUND OVERLAPPING KIDNEY 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DNEY            -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 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DEAD TIM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KIDNEY (R,L,B=BOTH OR T)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 - RETURN ^X^X SELECT PEAKS AND TAKE FILM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NCREA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UP PANCREAS/LIVER DYNAMIC AN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W;AD3;IT;SM4 (NOTE MAXIMUM COUNTS  A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DX AND CALL UP LIVER FUNCTION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BW;SK46;IT ( NOTE MAXIMUM COUNTS  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CM 2.5 ( FACTOR = A/B TO NORMALISE COUNT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SM3,SA4-3 - TAKE PHO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LT20;BU    - TAKE PHO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5 ROI'S AS FOLLOWS, TYPE M TO MARK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- HEAD OF PANC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- BODY OF PANC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- TAIL OF PANC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- LIVER - MID 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- BACKGROUND - TAKE PHOTO 3 OF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^X TO RETURN 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S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RS4;BU - TAKE FIL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RS3;BU - TAKE FIL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DX     - CALL UP PANCREAS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AD3;BW;RR5 TAKE FILM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PA ABC - RETURN - TAKE FILM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PA ADE - RETURN  - TAKE FILM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.I. J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UP STUDY AN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 - OUTLINE 4 AREAS</w:t>
        <w:tab/>
        <w:tab/>
        <w:t>A B C     SI J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SA I.E. SAME AREA.</w:t>
        <w:tab/>
        <w:t xml:space="preserve">    D FEM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COUNTS IN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 FUNCTIONS (ALL, NONE OR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ND CALCULATE A/D  B/D  A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 AND CONTINU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YROI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GROUND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UP STANDARD AN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 THY - THIS 1 LOADS STANDARD INTO SAVE ARE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 LOADS STATIC INTO D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3 LOADS STATIC AND ROI'S IN SAVE 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4 CALLS MR THYD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 WITH SELF DOCUME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LINE THYROID ACCURATELY - IF THRESHOLD O.K.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LINE BY V (THIS AUTOMATICALLY LOADS TO SA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 MR,10 AND AT COMMAND CHOOSE THYROID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MR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 THRESHOLD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OMMAND MR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UTLINE THYROID AN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 - RETURN ^X 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INFORMATION FROM RECORD SHEET AND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MS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CAMERA DEAD TIME AND CELLS/CM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BILE 10,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 V 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TILATION LUNG ANALYSI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UP EQUILIBRIUM STUDY AN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 LUNG  (ADJUST THRESHOLD USING X AND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WASH-OUT AN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N IR TO ALTER THRESHOLDS IF NECESSARY (DO NOT MARK REGIONS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^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PERFUSION AN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W IN IR ADJUST THRESHOLDS IF NECESSARY AND V TO OUTLINE CUR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YOU WANT TO CHECK FOR EMBOLISM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RUN TYPE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 DOCUMENTING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FILMS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ESOPHAGE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STUDY AND AT COMMAND MR OES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INE PLAYBACK ALREADY MADE BY AUTOANALYSIS - THEN MR OESTRN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REATES A CIN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ILY STORED AS GSACOM.G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REVERSE CHANGE WITH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TINUE CTR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PLAYBACK FOR STORAGE (SAME AS FOR HE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OESOPHAGUS EXCL STOMA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SCRATCH (ANY REGION) PA - RETURN CTRL X, CTR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OMMAND (VT100) MR OES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PEAK (R OR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BOLUS PEAK - TAKE FILM 2 BEFOR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POINT 10 SEC AFTER BOL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X=5 THEN MOVE MARKER UNTIL X=15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POINT 15 SEC AFTER BOL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FI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B CA - TO RETURN TO B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LLIU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DY IS COLLECTED IN 128X128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DY MUST BE CONVERTED TO 64X64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ALL UP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X AXIS AND NOTE X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 FOR GATED HE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CALL UP EXERCISE STUDY   AN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 CONV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B) CALL UP DELAY AN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CALL CONVERTED EXERCISE AN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 T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) OUTLINE MYOCAR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LINE CH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CENTROID WITH ON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APEX WITH ONE CELL - CTR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B) E (I.E. ERASE REG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ARK REGIONS AGAIN FOR ANTERIOR - CTR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) E (I.E. ERASE REG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ARK REGIONS AGAIN FOR 70 LAO - CTR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(A) SELECT DELAY AND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.B. DO NOT TYP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IMAGE UP (I.E U) OR DOWN (I.E. D) TO FIT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B) REPEAT ABOVE FOR ANT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REPEAT ABOVE FOR 70 L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YOU WISH TO ADD RESULT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X CELLS FROM GRID E.G.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FILMS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.B.</w:t>
        <w:tab/>
        <w:t>DELETE HEART - 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