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VG FILE I/O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ign aids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the mvg file i/o utilitiy routin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VGALL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as of 31-Jan-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Open New Fixed File</w:t>
        <w:t xml:space="preserve">             ____ 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open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fopenc -- Open New Fix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 fopenc(filnam,recz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filnam;          /* pointer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o open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recz;         /* record size in the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c() creates and opens a fixed length  file.   0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on error, $$ferr contains th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c  Open New Fix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Open a Fixed File for Update</w:t>
        <w:t xml:space="preserve">             ____ _ _____ 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open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fopenx -- Open a Fixed File for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 fopenx(filnam,recz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filnam;          /* pointer to name of fi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recz;         /* record size of file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x() opens  the  specified  fixed  length  fil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.  The pointer to the file descriptor is retur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0 for error.  If an error occurs, $$fer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x  Open a Fixed File for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Fixed Length Get</w:t>
        <w:t xml:space="preserve">             _____ 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rg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frget -- Fixed Length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frget(buffer,bufsiz,ioptr,numb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buffer;          /* where to put it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bufsiz;       /* how much to get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ioptr;           /* where to get it from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number;           /* which record to 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get() get's a specified record of a  specified 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the  specified  input  file,  and places i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 This is a FCS 'C' interface routine.  Returns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sucess,  or  $$ferr on error.  See RSX11M I/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sleezy, and needs to be re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get   Fixed Length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Random Acess Put</w:t>
        <w:t xml:space="preserve">             ______ 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rpu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frput -- Random Acess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frput(buffer,bufsiz,ioptr,numb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buffer;          /* pointer to output buff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bufsiz;       /* size of buff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ioptr;           /* output file point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number;           /* record number to wri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put() puts a record to  a  fixed  length  file,  a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put   Random Acess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Get File Size in Bytes</w:t>
        <w:t xml:space="preserve">             ___ ____ 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siz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fsize -- Get File Size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fsize(iopt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ioptr;   /* file to be looked a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ize()  returns  the  file  size,  in  bytes,  of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ize   Get File Size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Define the File as Random Access</w:t>
        <w:t xml:space="preserve">             ______ ___ ____ _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anac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ranacc -- Define the File as Random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ranacc(iopt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ioptr;           /* the file to def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acc() sets the random access bits in the file 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,  allowing the user to use recnum(). 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et the R.FIX bit, when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acc  Define the File as Random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Set Record Number</w:t>
        <w:t xml:space="preserve">             __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ecnu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recnum -- Set 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recnum(ioptr,numb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ioptr;   /* the file to have it's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in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number;   /* the record number to point it a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num() points a file's record pointer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.  ranacc() must have been called before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via this routine can be used (recnum will wor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read/write wo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num  Set 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Set File Record Size</w:t>
        <w:t xml:space="preserve">             ___ ____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ecsiz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recsiz -- Set File Rec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recsiz(ioptr,siz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ioptr;           /* pointer to file to be set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size;         /* what to set the record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siz() sets the record size  in  the  file  descrip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   recsiz()  doesn't  check  for  a previously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size.  The size set, will stay set in  the 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siz  Set File Rec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Get Byte Posn. in File</w:t>
        <w:t xml:space="preserve">             ___ ____ 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_ute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_utell -- Get Byte Posn. 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_utell(f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P fp;      /* file pointer of file to be check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utell() returns an unsigned byte  position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The value returned is 0-org byte posn. 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is does is cast ftell to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utell Get Byte Posn.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Close Data Dictionary</w:t>
        <w:t xml:space="preserve">              __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zdc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dci -- Close Data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dci(iopt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ioptr;   /* pointer to file descriptor to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dci() closes the data dictionary  file  pointed  to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ptr.  If an error occurs in closing the file,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a lot of other DLOW routines, this one is the 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library function.  fclo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ci    Close Data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Open a data dict. File for Read</w:t>
        <w:t xml:space="preserve">              ____ _ ____ _____ 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zdo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doi -- Open a data dict.  File for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P zdoi(na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name;            /* name of file to op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doi() opens a file, using the standard open, for 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doi()  returns  a  FILE  *.   displays an error i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not use fopen(name,"r")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oi    Open a data dict. File for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Read a Line from a File</w:t>
        <w:t xml:space="preserve">              ____ _ 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getl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getli -- Read a Line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getline(ioptr,buffer,bufle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ioptr;           /* pointer to file discrip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buffer;          /* pointer to destination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buflen;       /* maximum bytes to read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getline() gets a line of input from the specified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ing  no  '\n'  at  the  end of the line.  zgetlin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byte position in file, or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about fgetss(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getli  Read a Line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Get Fixed Length Record</w:t>
        <w:t xml:space="preserve">              ___ ____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inre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inrec -- Get Fixed Length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inrec(fptr,recnum,bu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fptr;    /* pointer to file descripto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recnum;   /* record number to be got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buf;     /* where record is to be p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nrec() gets the specified record  from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into  a  buffer.   The  number of bytes read i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l to the file's record size, this means that exa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record  is read in.  Returns 0 for success, or $$f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nrec  Get Fixed Length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Get uncommented line from file</w:t>
        <w:t xml:space="preserve">              ___ ___________ __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next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nextl -- Get uncommented line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nextline(fil,inbuf,le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P fil;     /* pointer to the file structur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inbuf    /* pointer to the destination buff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len;       /* maximum bytes to be read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extline() gets a line from the specified  input 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 white  spaces,  and  checks for COMMENT_CHAR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_CHAR is the first non-white on the line,  a 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s input, and the same done.  If an error occu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the file, then 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nextl  Get uncommented line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 Open Any Type Of File Any Mode</w:t>
        <w:t xml:space="preserve">              ____ ___ ____ __ 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op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open -- Open Any Type Of File An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zopen(fname,mode,recsiz,er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fname;           /* name of file to be opened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mode;            /* open mode of the file (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)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recsiz;            /* record size of the file (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)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err;             /* optional error code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fname :  file name of file to be opened char *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open mode for file. 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" - append [ File is opened for r/w ,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y set to the end of the file.  The  record  siz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ormat, and if the file exists, is checke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oes not exist, then an error code is  return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effect.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" - read   [ File is opened for r/w ,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y set to the begining of the  file.  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,  file  format, and if the file exists, is check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does  not  exist,  then  an  error  cod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to that effect.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" - write  [ File is created, the record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y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begining of the file, and the file header is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ccording to the mode of access (see recsiz)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lready exists, or the file can't  be  created,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ccurs.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" - trap   [ Error Trapping is enabled.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o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, an error code is returned in err, ra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taking things into it's own hands.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" - force  [ Force a new version of the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creates a new version of the file,  wether  or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ld version exists.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pen   Open Any Type Of File An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recsiz : The record size, in bytes. 0 specifie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ea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err  : Optional pointer to string, whi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code into, if  the  trap is  specified. 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ar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" - File does not exist, or is zero-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 only on "r" or "a" modes.  File is opened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"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" - File opened, has different record length,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record length.  Occurs  only  on  "r"  or  "a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.   File  is  opened, and the reclen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hanged.  The file record lengh  is  returned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l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" - Bad file attributes, for that mode, i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ed for fixed length, is steam, or visa versa  Occ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on "r" or "a" modes.  File is opened,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s are not alte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" - File already exists. The file to be crea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s.  The file  will  be  opened  in  the  "r" 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 only on "w"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" - Conflicting modes. More than one open mod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mode string.  "r"  "w"  "a"  can't  b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.   If  this  error  occurs, the the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" - Blank file name. File is not ope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" - No open mode was specified in the mode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"r" "w" or "a" has to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" - A force mode was specified, without a Write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ew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created, if you are reading, or append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" - System opening error. File could'nt be open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rea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 the above.  The error can be found in $$f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pen   Open Any Type Of File An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Write a Fixed Length Record</w:t>
        <w:t xml:space="preserve">              _____ _ ____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outr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outre -- Write a Fixed Length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outrec(fptr,recnum,bu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fptr;    /* file to be written to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recnum;   /* the record number to put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buf;     /* where to get the data fro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nrec() puts a buffer into the specified record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.  The number of bytes written is equi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's record size, this means that exactly 1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written.  Returns 0 on success, or $$ferr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utre  Write a Fixed Length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 Close Report Specs. File</w:t>
        <w:t xml:space="preserve">              _____ ______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zrc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rci -- Close Report Specs.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rci(iopt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P ioptr;   /* file structure pointer of fi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rci() closes a report specs.   file,  and  displays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f file is not able to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not use fclose(iop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rci    Close Report Specs.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 Open a Report Specs. File</w:t>
        <w:t xml:space="preserve">              ____ _ ______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zro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roi -- Open a Report Specs.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roi(na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roi() opens a report specs.  file for random input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can't  be  opened,  then 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only calls zdoi().  This routine exists only so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different  name  can be used.  It is a waste of ro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no use fopen(name,"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roi    Open a Report Specs.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 Move Record Pointer</w:t>
        <w:t xml:space="preserve">              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zsee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seek -- Move Record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seek(fp,by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seek()  positions  the  file's  record  pointer  to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 position  in  the  file.  If the seek fai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 an  error  message   is   displayed.    For 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look a fseek() in wizard.doc (larg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 case  where  a  library  function  only   n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ting.  zseek(fp,byte) := fseek(fp,(long)byte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seek   Move Record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 Open a Slab File</w:t>
        <w:t xml:space="preserve">              ____ 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zso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zsoi -- Open a Sla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zsoi(na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name;    /* name of file to be open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soi() openes  a  slab  file  for  random  access 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soi() returns FILE *, or 0 if file unable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not use fopen(name,"r").  Very similar to zdo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avelli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VGAL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keyword in context index to the MVG file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The  entry in the left-hand column is the tit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n the mvgfio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acc           the File as random access              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put                        random acess Pu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pen                          open any type of Fil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acc              define the File as random acces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utell                          get byte posn. in Fil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ize              get file Size in byt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dci                                Close data dictionary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rci                                close report specs. Fil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doi                         open a data dict. File for read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dci                          Close data dictionary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acc    access                    define the File as random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doi                    open a data dict. File for read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dci                     Close data dictionary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rci            close report specs.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utell            get byte posn. in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roi           open a report specs.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oi                    open a slab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pen              open any type of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getli           read a line from a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acc                   define the File as random access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doi              open a data dict. File for read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x                 open a Fixed File for update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nextl        uncommented line from file                   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c               Open new fixed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siz                          set file Record siz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ize                           get file Size in byte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x                       open a Fixed File for updat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utre                      Write a Fixed Length Record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nrec                          get Fixed length record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c                     Open new fixed fi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get                               fixed length Ge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get                  fixed length Ge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nextl    file                      Get uncommented line from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nrec                              get Fixed length recor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utell                              get byte posn. in File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 File I/O routines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 File I/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ize                               get file Size in byte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utre                Write a Fixed Length Record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get                         fixed length Get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nrec                    get Fixed length record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getli                       read a line from a Fil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nextl              Get uncommented line from fil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eek                               move Record pointe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c                         Open new fixed fil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num                   set Record numb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c                              Open new fixed fil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x    update                    open a Fixed File fo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doi      read                      open a data dict. File f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roi                                open a report specs. Fil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oi                                open a slab Fil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pen                               open any type of Fil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eek                   move Record point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utell                     get byte posn. in Fil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put                  random acess Pu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acc           define the File as random access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put                               random acess Pu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oi          a data dict. File for read                   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getli                              read a line from a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utre         Write a Fixed Length Recor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num                          set Record number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eek                          move Record pointer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siz                     set file Record siz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nrec             get Fixed length recor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rci                          close report specs. Fil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roi                         open a report specs. Fil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num                              set Record numbe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siz                              set file Record siz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ize                      get file Size in bytes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siz              set file Record siz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soi                         open a slab Fil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rci                   close report specs. Fil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roi                  open a report specs. Fil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pen                      open any type of File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nextl                          Get uncommented line from fi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x        open a Fixed File for updat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utre                              Write a Fixed Length Recor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