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LL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ERR</w:t>
        <w:tab/>
        <w:t>(see explanation under low 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EN. (fil$,acc$,channel%,recordsize%)</w:t>
        <w:tab/>
        <w:t>fil$ is full or partial spec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SY0:[123,321]WITTENOOM.ASS;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c$ =</w:t>
        <w:tab/>
        <w:t>"R"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W" for write (=create new version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M" for modify (=update but no 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U" forupdate (=normal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nnel% = user assigned number in range 20:3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channel 20% uses LUN 20, 21% uses LUN 2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ordsize% = recor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ENA. (Filename$,Channel%)</w:t>
        <w:tab/>
        <w:tab/>
        <w:t>Append mode to a text file -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ENU. (Filename$,Channel%,Record.Size%)</w:t>
        <w:tab/>
        <w:t>Update mode to a record file -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OSE. (channel%)</w:t>
        <w:tab/>
        <w:tab/>
        <w:tab/>
        <w:tab/>
        <w:t>channel% as f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. (channel%,buffer$,lnmt%)</w:t>
        <w:tab/>
        <w:tab/>
        <w:t>channel% as f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fer$ is destination of read &amp; must be recordsize%(of OPEN.)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mnt% is element (record)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west lnmt% is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. (channel%,buffer$,lnmt%)</w:t>
        <w:tab/>
        <w:tab/>
        <w:t>channel% as f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fer$ is destination of write &amp; must be recordsize%(of OPEN.)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mnt% is element (record) numb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west lnmt% is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.N (channel%,buffer$)</w:t>
        <w:tab/>
        <w:tab/>
        <w:tab/>
        <w:t>as for GET. but reads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.N (channel%,buffer$)</w:t>
        <w:tab/>
        <w:tab/>
        <w:tab/>
        <w:t>as for PUT. but writes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S. (channel%,buffer$,lmnt%,number%)</w:t>
        <w:tab/>
        <w:t>as for GETs but gets number% elements starting at #lm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S. (channel%,buffer$,lmnt%,number%)</w:t>
        <w:tab/>
        <w:t>as for PUTs but puts number% elements starting at #lm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.A (channel%,buffer$)</w:t>
        <w:tab/>
        <w:tab/>
        <w:tab/>
        <w:t>as for PUT. but writes just after last current record: PUT.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CSNOB (channel%,numberofbytes)</w:t>
        <w:tab/>
        <w:tab/>
        <w:t>returns the number of bytes in the file open on 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CSNOR (channel%,numberofrecords)</w:t>
        <w:tab/>
        <w:tab/>
        <w:t>returns the number of records in the file open on 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ERR</w:t>
        <w:tab/>
        <w:t>ERR1%</w:t>
        <w:tab/>
        <w:t>error code from FCS (0%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2%</w:t>
        <w:tab/>
        <w:t>error code from FCS: directiv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CA1</w:t>
        <w:tab/>
        <w:t>INI%</w:t>
        <w:tab/>
        <w:tab/>
        <w:t>=-1 after FCSINI called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2</w:t>
        <w:tab/>
        <w:t>FDB$(10%)=96%</w:t>
        <w:tab/>
        <w:t>FDBs for channels #20%:#30% (luns 20.:30.)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3</w:t>
        <w:tab/>
        <w:t>FDBADR%(11%)</w:t>
        <w:tab/>
        <w:t>[0%]=junk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%]=address of FDB$(i%-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4</w:t>
        <w:tab/>
        <w:t>A.$</w:t>
        <w:tab/>
        <w:tab/>
        <w:t>OPEN$ Mode Bytes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5</w:t>
        <w:tab/>
        <w:t>A(1%),A$=1%</w:t>
        <w:tab/>
        <w:t>local scratch for FCSDIE (does not need to live in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6</w:t>
        <w:tab/>
        <w:t>WHERE$=4%</w:t>
        <w:tab/>
        <w:t>where we got last input record using INOUT.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A7</w:t>
        <w:tab/>
        <w:t>FCSWHO%</w:t>
        <w:tab/>
        <w:tab/>
        <w:t>which channel% INOUT. last used (roo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INI</w:t>
        <w:tab/>
        <w:tab/>
        <w:tab/>
        <w:tab/>
        <w:tab/>
        <w:tab/>
        <w:t>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OPN by ref (fdbadr%,lun%,acc%,fil${,recz%})</w:t>
        <w:tab/>
        <w:t>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CLS by ref (fdbadr%)</w:t>
        <w:tab/>
        <w:tab/>
        <w:tab/>
        <w:tab/>
        <w:t>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GET by ref (fdbadr%{,buf${,lolmnt%{,hilmnt%}}}})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PUT by ref (fdbadr%{,buf${,lolmnt%{,hilmnt%}}}})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TEL by ref (fdbadr%,where$)</w:t>
        <w:tab/>
        <w:tab/>
        <w:tab/>
        <w:t>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SEK by ref (fdbadr%,where$)</w:t>
        <w:tab/>
        <w:tab/>
        <w:tab/>
        <w:t>macro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(C%)</w:t>
        <w:tab/>
        <w:tab/>
        <w:tab/>
        <w:tab/>
        <w:tab/>
        <w:t>checks C% is legal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  <w:tab/>
        <w:t>(L%)</w:t>
        <w:tab/>
        <w:tab/>
        <w:tab/>
        <w:tab/>
        <w:tab/>
        <w:t>checks L% is leg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  <w:tab/>
        <w:t>(N%)</w:t>
        <w:tab/>
        <w:tab/>
        <w:tab/>
        <w:tab/>
        <w:tab/>
        <w:t>checks N% is 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FDB</w:t>
        <w:tab/>
        <w:tab/>
        <w:tab/>
        <w:tab/>
        <w:tab/>
        <w:tab/>
        <w:t>not executable: initialises FDBADR% of F.C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sequential (typable) file just use recordsize%=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s have variable record sizes (each record may have a differen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always say how long a record is on output &amp; find out how long a record i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ZSET. (channel%,buffersize%) to say how long an output reco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UT.N (channel%,buffer$) to output the first buffersize% bytes of buff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FDBERR to see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ZSET. (channel%,buffersize%) to set the maximum input line length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GET.N (channel%,buffer$) which will input the next record (line) to buff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longer than buffersize% then an error is noted in FDBER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ffersize% characters of the line appear in buff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BZENQ. (channel%,buffersize1%,buffersize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buffersize1% &amp; buffersize2%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2% will be the number of characters input to buffer$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first buffersize2% characters of buffer$ ar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buffer$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ET. stands for Buffer siZ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NQ. stands for Buffer siZe EN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PUT. (channel%,buffer$,size%)</w:t>
        <w:tab/>
        <w:t>Inputs a record to buff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size% = actual record length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t of buffer$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OUT. (channel%,buffer$,size%)</w:t>
        <w:tab/>
        <w:t>as for INPUT. but remembers where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from for OPRI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. (channel%,buffer$)</w:t>
        <w:tab/>
        <w:tab/>
        <w:t>outputs a record from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RIN. (buffer$)</w:t>
        <w:tab/>
        <w:tab/>
        <w:tab/>
        <w:t>as for PRINT. but overprints last record read by 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s same channel% as last INOU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L. (channel%,buffer$,size%)</w:t>
        <w:tab/>
        <w:t>outputs a record that is the first size% bytes of buff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new subroutines (or new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#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uild your .ODL &amp;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new .T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rogname is the main-program-name that you told #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nd: FCSCALLS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