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CS Amiga comment on freedr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draw is a public domain C version of a simple drawing or pa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only uses the four main colors of the Workben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re a demo of how such programs are put togeather than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 of itself.  This version was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cas public domain disk 1.  This file was compiled and the icon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Jack She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able from the workbench and the cli.  Two pull down menu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bar accessed via the right mouse key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rthest left lets you choose the color of the p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(clicking the left mouse key on the given color). 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e 4 draw modes in a pull down menu.  When the box operatio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 with the right mouse key create the box  by hit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key to start the box at the desired point, and the left mous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it.  The lines are drawn by holding down the left mous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causes the window to be filled with the current color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use the kill gadget on the window's top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Chapman: BCS Amiga Software Librarian: Feb 17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