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EMACS -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b P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raft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-22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al Conventions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asic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Mini-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Wo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tra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Not Installed I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-Shooting Guide (error message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EMACS is a screen-oriented line editor.   This means that i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s a document as a collection of individual lines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ext font that you are using, you will b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that are a maximum of either 60 or 80 columns wi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dit a file whose lines exceed either of thos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ny line exceeds the available length, exces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show on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too long to show onscreen, the excess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However, at the rightmost margin MicroEMACS will place a dollar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$) indicating that one or more characters could not be show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line.  Characters beyond this limit are not lo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 not show on the line.  The tutorial section show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edit these (temporarily) invis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EMACS lets you edit multiple files at one time if you wish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t imposes is that the entire body of each file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t into memory at the same time, since MicroEMACS performs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memory resident text.  If MicroEMACS runs ou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particular operation, such as reading a new file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indicating an out-of-memory condi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incorporates mouse controls, both for curs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.  MicroEMACS assigns the mouse functions exactly a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under the Amiga Workbench.  The left mouse button i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 Clicking this left button on a character moves the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right mouse button is the menu button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utton shows the operations menu across the top of the scree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onto the menu strip and select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The effect of each of the menu items is describ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 CONVENTIONS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 </w:t>
        <w:tab/>
        <w:t>followed by a character is a "control-key combin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his means hold down the CTRL-key, then pres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Esc&gt; </w:t>
        <w:tab/>
        <w:t>stands for the ESC-key on the Amig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l&gt;</w:t>
        <w:tab/>
        <w:t>stands for the DEL-key on the Amig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b&gt;   stands for the TAB-key on the Amig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stands for the SHIFT-key on the Amig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turn&gt; stands for the RETURN-key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al terms associated with MicroEMACS that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:</w:t>
        <w:tab/>
        <w:t>A memory area that MicroEMACS manages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east one buffer used by MicroEMACS, an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or more character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T:  </w:t>
        <w:tab/>
        <w:t>Where the cursor is right now.  Always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"dot"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:      Where you have set a mark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uffer has its own do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MARK allows you to ask MicroEMACS to "set a ma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, remember the current positio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cursor is resting.  The mark is not visi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a MicroEMACS variable that st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:    That block of text between the DOT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quickly move from the one end of a reg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by using the command SWAP DOT &amp;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operate on the region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such as COPY REGION or KIL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:</w:t>
        <w:tab/>
        <w:t>Commands that include the name "kill" remov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buffer.  However, the text you remove is sav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memory area called a kill-buffer.  You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rom the kill-buffer at a later tim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:</w:t>
        <w:tab/>
        <w:t>Copy the contents of the current kill buffer ins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line at which the cursor is currently 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bination of kill and yank can be used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text within a buffer or betwee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:</w:t>
        <w:tab/>
        <w:t xml:space="preserve">A "window" in MicroEMACS is not the same as a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uition.  MicroEMACS splits the screen into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lices, allowing you to edit a separate file (memory buff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ach MicroEMA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ask to QUIT MicroEMACS, it sometimes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odified buffers exist, do you really want to quit?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EMACS keeps track of whether you have mad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tents of the memory buffers, such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haracter or anything else.  It shows you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terisk (*) to the left of the status l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LIST BUFFERS display if the contents of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have been modified since you last did a SAVE or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 When you save a buffer to a disk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terisk disappears, since MicroEMACS knows your data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EMACS keeps two names associated with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name is called the "buffer name"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you use to SELECT a buffer.  The other nam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file name", which generally refers to a disk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editing in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first start up MicroEMACS, it crea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buffer named "main".  If you type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emory buffer, then issue the command SAV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EMACS will ask for the name of a file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buffer (main) will be saved. 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thname" for the save command.  From that ti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EMACS associates this pathnam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name.  If you issue further SAVE commands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EMACS will know into which file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: A pathname is the complete pathway into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AmigaDOS.  It consists of a "volum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disk identifier, followed by zero or m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, followed by the name of a file in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ctually stored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f0:myfolder/goodstuff/my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f0: represents the diskett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internal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folder is a subdirectory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f thi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oodstuff is a subdirectory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yfolder subdirectory,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textfile is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file actually exists, and you ask MicroEMA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a file using this pathname, MicroEMACS lis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name as the "File name" for a memory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just "mytextfile" as the name of the buff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, MicroEMACS makes it possible to SELECT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using a shortened version of the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MicroEMACS for the first time, or have no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dit, from the Command Line Interface (CLI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emac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loads and starts running.  The tutorial section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how to create a new file and shows some of the bas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lready created a text file, you can ask that Micro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using this file by specifying that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rom your CLI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emacs myfile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, you see a title bar that shows the progra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EMACS" and its version number.  At the bottom of the screen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name, and another name follow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see on the bottom line is "main".   This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area, called a buffer,  that is currently in use. 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contains zero or more characters of text.  You can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in use if you wish, switching back and forth between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ing one or more onscreen at the same time.   At all time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onscreen is what is actually in the memory buffer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a line that is too long to be displayed... other than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ents of a memory buffer has been either read in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, that memory buffer will also be associated with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status line will contain not only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also the file name with which it is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any of the special features of MicroEMACS, let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of operation:  normal mode and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is in normal mode anytime that it is not in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ecuting a command you have entered.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, it returns to thi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mal mod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sert characters simply by ty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always in "insert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Use the TAB and space bar to insert T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Delete the character the cursor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using the DE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Delete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cursor by using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rags all other characters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s it go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  Reposition the cursor using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sor will not move to the right,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end of a line, or up or down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ends of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Position the cursor by moving the mous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red place and and click the lefthand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Move the cursor to the left margin, rightmos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on a line, top edge or bottom edg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by holding down the &lt;Shift&gt; key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ppropriate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 Perform other special function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nu section and command summari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Mode is entered from many of the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mmand mode, the cursor jumps to the bottommo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and MicroEMACS asks for certain addition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quired information is explained for each of Micro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.  When the command is completed, MicroEMAC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EMACS offers the following main menu items when you 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utton on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- system and file orien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   - primarily 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- controls the characteristics of the MicroEMAC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   - menu for quick cursor moves with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  - line-orien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- word-orien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 - lets you specify search or search/repla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S  - lets you set left and right margins,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wrap is going to occur, and lets you def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 a series of operations as though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gle spec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each of the menus.  Each of the command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from the menu can also be selected by a speci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actually listed in each menu item.  As you becom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arious operations that you normally perform, you may find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the keystrokes as shortcuts, rather than lif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to use the mouse.   The menu operation and its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each perform exact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menu includes the menu items shown below.  Except where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 have some effect on the memory buffer in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(READ):</w:t>
        <w:tab/>
        <w:t>Read the contents of a file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ed memory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the buffer is emp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just read the file into the memory buff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select this menu item, MicroEMACS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to the bottom line of the display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the complete name of the file to r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&lt;Return&gt;.   That file is rea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mory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buffer has been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croEMACS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 changes [y/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y response other than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s MicroEMACS to ignore the 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buffer has not been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have some characters already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, but you haven't modified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, MicroEMACS knows your data is saf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empty the buffer before reading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o thi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wish add the contents of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contents of a memory buff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INSERT FILE instead of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do not want to read a file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turn&gt; without specifying a file name. 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T FILE:</w:t>
        <w:tab/>
        <w:t>You must already be editing someth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visit yet another file.  This comm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valent of "I want to edit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I am editing this file."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eful, for example, to programmer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ing a program and perhaps extract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other programs or refering to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they are cre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en you issue this command, MicroEMACS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to the bottom line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ype the complete name of the fil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at file name is not alread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memory buffer being managed by MicroEMA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 is found, a new buffer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isplayed onscreen.  The old buffer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till available and can be selec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have already visited or opene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creating a new buffer for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, MicroEMACS switche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isplay the old buffer that is alread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editing of this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FILE:</w:t>
        <w:tab/>
        <w:t xml:space="preserve">You can insert the contents of a file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urren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en you issue this command, MicroEMACS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to the bottom line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the complete name of the file to be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&lt;Return&gt;.  MicroEMACS will re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he current memory buffer at the poin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ursor is currently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:</w:t>
        <w:tab/>
        <w:t>If there is no name currently associated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, this command establishes that nam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, MicroEMACS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croEMACS is requesting the name of the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should save the current contents of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ffer.  If you provide no name and press &lt;Return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 happens.  MicroEMACS returns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provide a name (including a path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h), and press &lt;Return&gt;, this memory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out to that file.  Now,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buffer, there appears a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: you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ing the name of the file which will,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, be used to save the current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ffer if you issue a SAVE command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AS.  After you have issued a SAVE or SAV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uffer is no longer marked as mod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terisk marker on the status lin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:</w:t>
        <w:tab/>
        <w:tab/>
        <w:t>Change the name of the file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mmand is useful if you are sav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program or text file as you go alo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 a SAVE AS command for the fir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a few things, RENAME the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buffer and then SAVE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 issue this command, MicroEMACS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simply press &lt;Return&gt; without specif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ame, the memory buffer will then have no nam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ust specify a name here if you wish the buff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ropriately associated wit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:</w:t>
        <w:tab/>
        <w:tab/>
        <w:t>Write the contents of the currently sele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into the file whose name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buffer.  If there is no file nam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tatus line, MicroEMACS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efuses to perform the save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omes associated with the memory buff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opening (reading) the contents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or by renaming the file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.  If you perform a SAVE A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 name also becom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fter a successful SAVE, MicroEMACS uses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of the screen to tell you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has written out to the file na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current buff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Wrote 10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MODS: </w:t>
        <w:tab/>
        <w:t>Write the contents of all modified buf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k.  Use this item with caution so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accidently modify a file you may hav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intending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:</w:t>
        <w:tab/>
        <w:tab/>
        <w:t>Exit the program.  If one or mor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 has been modified since you la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to a file, MicroEMACS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dified buffers exist, d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nt to exit?  [y/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croEMACS is giving you a last chanc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.  If you really want to quit, press the y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press &lt;Return&gt;.  If you don't want to ex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y press any other key, then press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y &lt;Return&gt;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 the EDIT menu, the item LIST BUFF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 to see which buffer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EMACS lists the names associated with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hows an asterisk by each that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nce you last saved it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QUIT:</w:t>
        <w:tab/>
        <w:t>This menu item is simply a combination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QUIT items.  It saves ALL modified buff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exits the program.  Use this item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that you do not accidently modify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ed with a file you have visi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nding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mmand has the same effect as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MODS, followed by a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You select this menu item when you wish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migaDOS command while you are still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AmigaDOS commands are listed in the Amig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AND performs the same function as the "R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and when you are in the CLI.  When you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item, MicroEMACS moves the curso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screen and provides, as a promp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amation point (!).  You are expect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mmand for AmigaDOS to process on th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  Example (COMMAND selec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EMACS temporarily suspends oper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play to the CLI that spawned MicroEMA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place.  AmigaDOS execute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hich may be running another program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wish, or simply issuing a simple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) and copies the output from the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memory buffer called "spawn.output"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screen immediately to show the Amiga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gives you time to examine the screen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ults of the command.   This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reated as any other memory buffer. 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named, it can be saved, it can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time you run a COMMAND, this s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be used to display the out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 When you modify other memory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tempt to overwrite the current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EMACS normally warns you when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d your changes.  This special buff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ion.  MicroEMACS always emptys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fore running the COMMAND, and prese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the results of the COMMAND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of this buffer.  Thus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the results of a previous COMMAN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so before issuing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LI:</w:t>
        <w:tab/>
        <w:tab/>
        <w:t>This command has an effect similar to th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menu item COMMAND, above.  However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only providing an opportunity to issu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, it brings up an entirely new CL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d "SPAWN WINDOW" and lets you issu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as you wish before you return to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turn to MicroEMACS from the spawn window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awn window disappears and MicroEMACS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contains a variety of selections that effect edi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s and possibly their associated files.    The edit menu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w and/or select the buffer in which you will work (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 or setup for other editing operations.  Here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s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ARK:</w:t>
        <w:tab/>
        <w:t>Asks MicroEMACS, for the currently selecte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member where the cursor i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can continue to move the cursor and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o this marked position by using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menu, SWAP DOT &amp;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RK specifies one delimiter (eithe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the end) of a block of text.  MicroEMACS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e opposite end of the block i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is located at the moment (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ddition to using this menu item to SET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also SET MARK by poin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to the character on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resting, and click the selection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by pointing to a character on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sitting, and double-click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.  (The first click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ed position; the second click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as noted above, a REGION is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OT and the MARK.  Double-click to set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 one end of a region.  Then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posite end of the region you wish to delin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ngle click on the character that ends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oves the cursor to tha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establishes the region that other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e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REGION:</w:t>
        <w:tab/>
        <w:t>This command removes a marked REGION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and places that text into the kill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kill buffer is emptied of all prio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the new block of tex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are using KILL REGION to copy a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section of the buffer to another, you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lock to its original position by no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, and immediately selecting Y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 you removed is restored, but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copy of the block in the "kill-buff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K:</w:t>
        <w:tab/>
        <w:tab/>
        <w:t>Copy the contents of the kill-buffer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ly to the left of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current buffer.  The contents of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is established either by a KILL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LL TO EOL selection.   YANK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nu items SET MARK, KILL REGION and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equentially placed at the top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to provide an easy cut-and-past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REGION:</w:t>
        <w:tab/>
        <w:t xml:space="preserve">Copy the contents of the marked reg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ll buffer.  This replaces any previou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 CHAR:</w:t>
        <w:tab/>
        <w:t>This menu selection lets you "QUOTE"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reby make it a part of the text fi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selections have been assigned as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characters.  Therefor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 and press a character (example CTRL-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inserting this character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you are creating, MicroEMACS would norm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haracter as a command to redraw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a character such as CTRL-L,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as a printing control (CTRL-L is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), you may wish to insert it into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By selecting QUOTE CHAR,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ype will be taken "literally" by MicroEMA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ed into the file rather than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mmand.  CONTROL characters ar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EMACS as the character, preceeded by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MicroEMACS manipulates this buffer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aret and the character is treated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ow keys and the character counte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, which indeed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use this QUOTE CHARACTER facility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&lt;Return&gt; key into a keyboard macro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to insert any other control characte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needed during a macro command.  Even ^Q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y be inserted by typing it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BUFFERS:</w:t>
        <w:tab/>
        <w:t xml:space="preserve">If there is no buffer list currently on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EMACS splits the current buffer'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s you with a list of the buffe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maintaining.  The list has 4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 Size Buffer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 ---- ------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17260 emacs.doc     df0:emac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is short for "Changed", a  colum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tain an asterisk if the buff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since it was last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shows how many characters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 parti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shows the name by which MicroEMACS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cular buffer.  If you have read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ill usually be the name of the fil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us the pathname from which it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example, if the file you are edi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f1:docfiles/emacs.doc, then its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mac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s the name of the file, including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hows you where emacs will write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ay SAVE or SAVE/QUIT while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buffer as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tus line at the bottom of the list simpl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croEMACS -- 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en though this brings up a window display,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move, it is not listed amo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ffers.  If you edit the display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st buffer window, however, i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 just like any other buffer. 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open a file in this window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will continue to be [List]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you have opened will beco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leave this list onscreen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window to modify the listed buff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BUFFERS display will not be continous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flect current status.  To get curr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ust select LIST BUFFERS again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n exception to the "what you see is what you 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BUFFER:  For whichever window your cursor is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pying, this menu item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buffer you wish to edit in th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.  MicroEMACS moves the curso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ust provide a name that is the same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se shown in the LIST BUFFERS lis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y press return, the command is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one of the available names,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s the current contents of the wind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was located in.  If you specify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name than any in the LIST BUFF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asking MicroEMACS to create a new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it this new name.  In such a ca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 file name associated with the new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ll have to select SAVE AS or R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prepared to save its cont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ILL BUFFER: </w:t>
        <w:tab/>
        <w:t>If you are finished with a particular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wish to get rid of it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ve, MicroEMACS can only edit a fil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oom enought to hold it entir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need to delete the content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buffers just to make room enoug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ile of a particular siz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buffer's memory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not kill a buffer if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being displayed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tem, MicroEMACS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ill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the name of the buffer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buffer has been modifi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d, MicroEMACS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 changes [y/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ust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y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you wish to remove a modified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BUFFER:  Insert the contents of a named buff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urrent buffer, a position immediate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 of the position occupi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 select this item, MicroEMACS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the name of the buffer to inse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Y BUFFER: Remove all blank spaces or tabs from the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ge of all lines in this buffer, and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xt to align itself with the current lef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gin of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REGION:   Change the capitalization of the enti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on (between dot and mark)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PPER REGION) or lower case (LOWER 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SPLAY:</w:t>
        <w:tab/>
        <w:t>This menu item simply causes a complet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redrawing) of the entir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enu lets you control how you view your buffers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working in a single MicroEMACS window.   You can spli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parts.  You can make your current window larger or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or down on a page-by-page basis within a window,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ndows using thes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INDOW:</w:t>
        <w:tab/>
        <w:t>Selecting this item makes the current bu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 full-sized window on your MicroEMA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ther buffers remain invisib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ximum space to work on this sing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WINDOW:</w:t>
        <w:tab/>
        <w:t>Cut the size of the current window in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ing the same buffer in both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.  When MicroEMACS splits a window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ositioned identically for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character position for the upper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ner is the same for each).  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then continue to edit within on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oll up and down in the other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le to see and/or copy things from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both windows are capable of edi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, any change you make in either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ly reflected in the buffer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are showing the same line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hange in one will show as an invisi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ing an identical chang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V WINDOW: </w:t>
        <w:tab/>
        <w:t xml:space="preserve">These items move the cursor from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changing which one i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e one for editing.  NEXT WINDO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"down" each tim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WINDOW moves the cursor "up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.  Down and up are in quot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commands wrap-ove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move the cursor down as far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o (no more windows below this on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next moves to the topmo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wise, going up one more step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to the bottommo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W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INK WINDOW:</w:t>
        <w:tab/>
        <w:t>These items respectively mak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line longer or shorter.  Since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umber of lines onscreen at one tim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indow larger by one line also makes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 smaller by one line (growing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hrinks another and vice ver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W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 W-PAGE:</w:t>
        <w:tab/>
        <w:t>Normally, if you want to scroll a window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a later portion of a buffer, you hav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into that window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ndow.  Then you issue a NEXT PAG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menu items let you stay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window and still scroll forwar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ve or below (PREV, NEXT)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are two windows onscreen, the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 is treated as both the previou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xt window.  If you have only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screen, these commands page-forw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has items that let you move rapidly ar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BUFFER:</w:t>
        <w:tab/>
        <w:t>Move to the top lin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BUFFER:</w:t>
        <w:tab/>
        <w:t>Move to the bottom lin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WINDOW:  Move the cursor as each command specifies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LINE:</w:t>
        <w:tab/>
        <w:t>Move to a specific line number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tem, MicroEMACS moves the curso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of the screen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goto-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hould enter a line number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EMACS moves the cursor directly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specify a line number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tal number of lines in the buffer, MicroEMAC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s the cursor to the last lin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AP DOT &amp; MA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 the MARK where the cursor is now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OT to where the mark was se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oves the cursor to the place wher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set before, creating a rapid mov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uffer directly to a previously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have not yet set a mark in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EMACS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mark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 PAGE:</w:t>
        <w:tab/>
        <w:t xml:space="preserve">Moves the text within the window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the buffer (NEXT) or toward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buffer (PREV) by a full window, 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   The cursor is repositioned so as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 WORD:</w:t>
        <w:tab/>
        <w:t>Moves the cursor forward to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word or backward to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DOWN:</w:t>
        <w:tab/>
        <w:t>Moves the text within the window toward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buffer (UP) or toward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(DOWN) by a single line rather tha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items that move the cursor within lines, betwee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e 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LINE:</w:t>
        <w:tab/>
        <w:t>Selecting this item splits the lin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, forcing the character on which the cursor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come the first character of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ves the cursor in the original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type new characters at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did not want to select this i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o this OPEN LINE selection by pressing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 immediately.  It will close up the l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LINE:      Copy the line in which the cursor is now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the kill-buffer.  Delete this li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edit window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 KILL LINE clears the kill buffe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he line you killed enters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store or move the line, you can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into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O EOL:</w:t>
        <w:tab/>
        <w:t>Kill the text between the cursor lo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the line.  This text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contents of the kill buffer if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no intervening YANK.  After a YAN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kill command causes the kill buf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ed before the killed line or reg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F LINE:</w:t>
        <w:tab/>
        <w:t>Move the cursor to the leftmost position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LINE:</w:t>
        <w:tab/>
        <w:t>Move the cursor to the rightmost position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have typed too many characters on a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llar-sign ($) shows at the right hand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  Moving to the end of the line pla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cursor logically on the rightmo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 though you cannot see it.  Phy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is positioned over the dollar sig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use the left-arrow key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left, you will see that it will t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left-arrow key presses as there a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the right hand edge before the curs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wish to see these offline charac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use the OPEN LINE command or press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cursor position to the left of the $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ill push those extra characters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just below the existing line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ld line at the position at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LINE:</w:t>
        <w:tab/>
        <w:t>Move the cursor up (PREV) or down (NEXT)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BLANKS:</w:t>
        <w:tab/>
        <w:t>If you have several blank lines in a row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and want to delete all of them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use this function.  Position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blank line you want to delete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mmand.  MicroEMACS deletes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the next line on which it find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word-associa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FORW:</w:t>
        <w:tab/>
        <w:t>Delete forward.  Treat the charac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is sitting as the init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word.  Delete this and al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ight of this word until the next blank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nctuation, linefeed, or embedded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If the cursor is sitting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, move forward to the star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of a word and proceed to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.  You can delete the end of a 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ing to the first character with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deleted, and select this i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the suffix, move the cursor to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elect DELETE FO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BACKW:</w:t>
        <w:tab/>
        <w:t>Same as delete forward, except that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left until it find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ord to the left of the cursor and dele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WORD:</w:t>
        <w:tab/>
        <w:t>Change a word to upper case, starting 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which the cursor is sitting and proc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charac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WORD:</w:t>
        <w:tab/>
        <w:t>Operates as UPPER WORD, but changes all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 WORD:</w:t>
        <w:tab/>
        <w:t xml:space="preserve">Change the first character of a word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 the cursor is on if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ord) to upper case, and chang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right of the cursor,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,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CASE:</w:t>
        <w:tab/>
        <w:t xml:space="preserve">If a character of the word is upper case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to lower case.  If a character of the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er case, change it to upper case. 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position, and proceed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the end of the word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has items that let you search forward or backward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.  The case of the search (upper case, lower cas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or the search itself.  However, if you are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(search and replace), it literally substitut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quested for the text string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that MicroEMACS search and replace special charact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bs or embedded control characters by preceding the charact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HARACTER command (^Q).  For example, to search for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characters, such as control characters normally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as commands, are treat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W:</w:t>
        <w:tab/>
        <w:t>When you select this item, MicroEMAC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to the bottommost line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ust type the string of character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EMACS searches for this character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cursor position to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string is found, MicroEMACS position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ly following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.  If it cannot locate the string,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s, on the bottomm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BACK:</w:t>
        <w:tab/>
        <w:t>This menu item performs the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ackwards from the cursor position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/REPLACE: Operates the same way as SEARCH FORW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occurence of this string, it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ust type the string of characte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 this string.  When you press return,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forward-search the rest of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 the search-string with the replacemen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asking for any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MicroEMACS completes this command, i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placed (xx) occur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S &amp; R:</w:t>
        <w:tab/>
        <w:t>This item is a Query-Search-and-Replace. 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like SEARCH/REPLACE, except that it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ery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Replace, and, as it finds a matching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always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hange string ? [y/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gives you a chance to control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.  After MicroEMACS completes this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placed (xx) occur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tems on the extras menu tell MicroEMACS how to opera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s let you combine commands into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lections that control MicroEMACS each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icroEMACS a number value to tell it exactly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to the selected parameter.  You must specify a numeric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elect the command itself.  If you don't specify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you may get unpredictable results.  These command selec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Left Margin, the current Right Margin,  th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rd Wrap begins,  the Tab value, and the S-Level. 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argument is covered later in this manual, under th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s Not Installed In Men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enu items, in the EXTRAS menu, that control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ARGIN:</w:t>
        <w:tab/>
        <w:t>You set the current left margin valu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 argument value from 1 to 80 if you ar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80 column screen or 1 to 60 if your screen is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 wide.  After specifying the valu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tem has no effect on any tex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ready typed into the buffer.  However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you press &lt;Return&gt;,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current left margin positio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ursor will not be restricted from mo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ft of this new margin value. 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the placement of the cursor after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croEMACS inserts blank spaces from the left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edit line to establish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you requested for each new line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value is 1 (means leftmost 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value of 0 also selects the leftmos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ARGIN:</w:t>
        <w:tab/>
        <w:t>You select an argument value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select this item.  MicroEMACS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lumn number as the rightm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, substituting a dollar-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most character if the lin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this number of character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leftmos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do not select an argumen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this item, MicroEMACS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ue for the right margin by mo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line and 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hould specify the correct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and 80 and press &lt;Return&gt;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value greater than the maximu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be displayed (60 or 80)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hat is less than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LEFT MARGIN, MicroEMACS sets this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WRAP:</w:t>
        <w:tab/>
        <w:t>You select an argument valu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tem.  MicroEMAC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move a word from the line o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typing and move it to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word is too long to place its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within the wordwrap colum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established.  In other wor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WRAP enabled, you can type no li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most character goes bey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mber at which wordwrap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do not select an argumen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this item, MicroEMACS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for the wordwrap position by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line and 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hould specify the correct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and 80 and press &lt;Return&gt;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able wordwrap, specify an argument value of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with RIGHT MARGIN, the valu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exceed the valu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LEVEL:</w:t>
        <w:tab/>
        <w:t>This is the SAVE LEVEL; it tells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to do when you are trying to 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MicroEMACS finds that a file by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rg-value possibilities for S LEVE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Write the buffer to the fil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s, delete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and replace it with the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Copy the contents of the old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named edit.backup on the 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roo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1</w:t>
        <w:tab/>
        <w:t>Refuse to perform the SAVE, repo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annot move file for back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lue of 1 is the defaul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is value, when you say SAVE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, thereby erasing prio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ommand is basically a sequence of commands or othe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wish to have executed just by selecting the sing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-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:</w:t>
        <w:tab/>
        <w:tab/>
        <w:t>Tell MicroEMACS to begin recording you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:</w:t>
        <w:tab/>
        <w:tab/>
        <w:t>Tell MicroEMACS to stop recording you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E: </w:t>
        <w:tab/>
        <w:t>Any keystrokes (or menu selections)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TART and STOP are repea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ugh you had freshly entered the entir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fine a macro, you are defining the sequence of keystro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want MicroEMACS to look at as though you had j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m all yourself.  Thus, the execution of the macro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form of entering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define your macro to execute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ype 4 RETURN-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ype &lt;Tab&gt; INSERT ILLUSTR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ype 4 more RETURN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this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lec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ype ^Q^U^Q^M^Q^I INSERT ILLUSTRATION HERE^Q^U^Q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elect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#2, the sequenc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^U - install the character control-U in the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the Argument specifier.  When an argument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automatically selects a value of 4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wanted a value other than 4, the val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nted to use could follow the ^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^M - install the character control-M in the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the RETURN-key that you are asking MicroEMA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^I - install the character control-I in the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the TAB-key that you are asking MicroEMAC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mes the characters INSERT ILLUSTR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another argument specifier and a RETURN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is single define and execute facility, you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and the keypad keys by providing MicroEMAC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.  See the topic "Keyboard Redefinit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XECUTE facility described above, MicroEMAC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all of the function keys, the help key, or any key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as keyboard macros.  Thus, you can select the specific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keys is to perform.   One definition, having as many as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can be recorded for each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ways to perform the redefinition:  set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dividual key, or loading a new key definition file.  Bo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e EXTRA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you want to embed the SET MARK command in any of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, you must specify a different key sequence than th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MARK item in the EDIT menu.  In particular, set mark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@.  This does not function correctly when used in a macro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lternate form of SET MARK, specifically:  &lt;Esc&gt;- (escape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).  This alternate set mark is acceptable for use in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Y:</w:t>
        <w:tab/>
        <w:t>When you select this item, MicroEMACS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then press one of the 10 function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the help key or one of the 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EMACS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ype the string of characters (up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t you wish to have MicroEMACS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is key is again touch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turn&gt; terminates the key defini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ember that if you want to enter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nction key definition, for example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 as &lt;Esc&gt;&lt; (go to top of buffer)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use the ^Q (quote character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Esc&gt; keystroke into the key defini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cular key would be defined by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Q  &lt;Esc&gt;  &lt;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KEYS: </w:t>
        <w:tab/>
        <w:t>If you want to load all of the keys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create a file containing the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rmat of that file is as follows (a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ed by a tilde (~) that is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efin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 ~^A^X^D^Y^M^Y~^Xe  (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xample implements the first two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assignments.  The tilde that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 string above indicates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no default initialization str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</w:t>
        <w:tab/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-start-str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key 1        </w:t>
        <w:tab/>
        <w:tab/>
        <w:t>cl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key 2     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key 3                  execute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key 4      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key 5                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key 6                  spl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key 7                 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key 8                  roll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key 9                  roll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key 10                 save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         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0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1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2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3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4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5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6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7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8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9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enter  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-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uto-start-string is the string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utomatically executed when MicroEMAC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s up.  A file with this layout is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-directory as:  s/emacs_f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ne line is a macro that means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 and copy it to the line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.  It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-to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il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n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nk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feed is ^J, the function that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one line and indents to the current leve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see, both the HELP key and the ENTER 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ped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loadable key definition file can have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an be stored any place you lik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want it autoloaded when MicroEMACS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y move it to the s-directory and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ame shown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OT INSTALLED I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have not been installed in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NUMERIC ARGUMENT FOR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pecify a numeric argument by pressing ^U (CTR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ld down, then press the U-key).  MicroEMACS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moving to the command line and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: 4_</w:t>
        <w:tab/>
        <w:tab/>
        <w:t>(underscore shows 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press control-U again, MicroEMACS multi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gument value by 4.  If you press a numeric key (0-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croEMACS begins to accept an integer argument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ead of a numeric key, the first key you press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control-U) is a minus sign, MicroEMACS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ept a negative integer as a parameter.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  (each started by a single press of ^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: -1</w:t>
        <w:tab/>
        <w:tab/>
        <w:t>(pressed "-" as the firs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: -23</w:t>
        <w:tab/>
        <w:t>(pressed "- 2 3" as a 3-key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: 12</w:t>
        <w:tab/>
        <w:tab/>
        <w:t>(pressed " 3 ^U" as a 2-key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croEMACS accepts this argument as the spec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atever you do next.  To add 12 blank lin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sor position, specify an argument of 12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Return&gt;.  To add 30 minus signs, instead of typ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the keyboard, select an argument number of 30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inus-sign on the keyboard (note: 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ypad "-".... it is mapped to a different valu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set one of the MicroEMACS operational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ect the value of argument, then selec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nu item (or use the keyboard shortcut)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s that argument to set th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MOVE TO EDGES OF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d down the SHIFT-key and press the arrow ke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EMACS to go up to the top edge, down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ge, left to the left edge, or right to 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 TWO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wap the positions of two adjac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lacing the cursor on the rightmost of the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essing ^T.  Lets you correct spelling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"hte" to "the" by placing the cursor on the "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te" and pressing ^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you are typing computer programs, you may often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dent the text to more clearly deline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 and logical groups of line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&lt;Return&gt; to go on to the next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J.  This command goes to the next line, bu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spaces between the left edg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n the previous line, and dupl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ing.  Thus, it indents to the current ind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your convenience, the HELP key and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entry to MicroEmacs are redefin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RY CURSOR POSI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is executed by the keystroke sequence:  ^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tatus line, it provides a displa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=1 Y=1 CH=0x66 .=0 (0% of 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status information presented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=  the x-coordinate of the cursor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the line in which it resid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rmally range from 1 to 60 for a 6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screen or 1 to 80 for an 80 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wever, if the cursor is si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$-sign at the rightmos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can continue to type "past the edg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line and though you can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racters, the X coordinat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es to increase.   If you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the left, until it moves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$-sign, you can press return and mak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haracters that MicroEMAC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play on this too-narro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=  the y-coordinate of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respect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= the ASCII value of the character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urso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=  the current value of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% of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ursor position represents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 percent of the way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ffer, where there are M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:  This command is executed by the keystroke:  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can be used, for example, to end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CURSOR B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forward a specified number of characters: ^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backward a specified number of characters: 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size of move is one characte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ore easily done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more than one character position, use ^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stablish the argument value, then use ^F or ^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perform the actual cursor 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ummary lists commands that are accessible from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ertain commands that are accessible only by way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nction summaries provided.  The first is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, where the access to a routine is grouped by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ummary is strictly alphabet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Summ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able of functions, the key combination column sometime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, for example, "^X e".  The spa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not part of the sequence.  It simply serves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or ease of 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ose characters         </w:t>
        <w:tab/>
        <w:t>^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per case word.             </w:t>
        <w:tab/>
        <w:t>&lt;Esc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er case word.             </w:t>
        <w:tab/>
        <w:t>&lt;Esc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per case region.           </w:t>
        <w:tab/>
        <w:t>^X ^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er case region.           </w:t>
        <w:tab/>
        <w:t>^X ^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 capitalize word.     </w:t>
        <w:tab/>
        <w:t>&lt;Esc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 tab                   </w:t>
        <w:tab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 literal               </w:t>
        <w:tab/>
        <w:t>^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 CR-LF                 </w:t>
        <w:tab/>
        <w:t>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 CR-LF, then indent    </w:t>
        <w:tab/>
        <w:t>^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up a blank line         </w:t>
        <w:tab/>
        <w:t>^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o the next window      </w:t>
        <w:tab/>
        <w:t>^X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o the previous window  </w:t>
        <w:tab/>
        <w:t>^X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current window only one </w:t>
        <w:tab/>
        <w:t>^X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lit current window         </w:t>
        <w:tab/>
        <w:t>^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window down </w:t>
        <w:tab/>
        <w:tab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window up               </w:t>
        <w:tab/>
        <w:t>&lt;Esc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large display window.(grow)</w:t>
        <w:tab/>
        <w:t>^X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rink window.               </w:t>
        <w:tab/>
        <w:t>^X^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list of buffers      </w:t>
        <w:tab/>
        <w:t>^X^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 a window to a buffer  </w:t>
        <w:tab/>
        <w:t>^X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a buffer go away.       </w:t>
        <w:tab/>
        <w:t>^X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osition (line-to-top) </w:t>
        <w:tab/>
        <w:t>&lt;Esc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resh the screen           </w:t>
        <w:tab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oll other window forward  </w:t>
        <w:tab/>
        <w:t>&lt;Esc&gt; 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oll other window backward </w:t>
        <w:tab/>
        <w:t>^X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forward               </w:t>
        <w:tab/>
        <w:t>^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backwards             </w:t>
        <w:tab/>
        <w:t>^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ward search &amp; replace     </w:t>
        <w:tab/>
        <w:t>&lt;Esc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w. query search &amp; replace </w:t>
        <w:tab/>
        <w:t>&lt;Esc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o start of line        </w:t>
        <w:tab/>
        <w:t>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forward by characters   </w:t>
        <w:tab/>
        <w:t>^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o end of line          </w:t>
        <w:tab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backward by characters  </w:t>
        <w:tab/>
        <w:t>^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forward by lines        </w:t>
        <w:tab/>
        <w:t>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backward by lines       </w:t>
        <w:tab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forward by pages        </w:t>
        <w:tab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backward by pages       </w:t>
        <w:tab/>
        <w:t>&lt;Esc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o start of buffer      </w:t>
        <w:tab/>
        <w:t>&lt;Esc&gt;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o end of buffer        </w:t>
        <w:tab/>
        <w:t>&lt;Esc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up by words              </w:t>
        <w:tab/>
        <w:t>&lt;Esc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vance by words             </w:t>
        <w:tab/>
        <w:t>&lt;Esc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 to line           </w:t>
        <w:tab/>
        <w:tab/>
        <w:t>^X^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rt out of things          </w:t>
        <w:tab/>
        <w:t>^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t                         </w:t>
        <w:tab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a file, read/write       </w:t>
        <w:tab/>
        <w:t>^X^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a file, read/write       </w:t>
        <w:tab/>
        <w:t>^X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a file                 </w:t>
        <w:tab/>
        <w:t>^X^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current file            </w:t>
        <w:tab/>
        <w:t>^X^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just file name             </w:t>
        <w:tab/>
        <w:t>^X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mark                     </w:t>
        <w:tab/>
        <w:t>^@   or  &lt;Esc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ap "." and mark            </w:t>
        <w:tab/>
        <w:t>^X^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the cursor position     </w:t>
        <w:tab/>
        <w:t>^X =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a command in a subjob.   </w:t>
        <w:tab/>
        <w:t>^X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 keystroke style exit.    </w:t>
        <w:tab/>
        <w:t>^X^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function key macros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e macro                </w:t>
        <w:tab/>
        <w:t>^X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ank back from killbuffer.   </w:t>
        <w:tab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region to kill buffer.  </w:t>
        <w:tab/>
        <w:t>&lt;Esc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CLI in a subjob.         </w:t>
        <w:tab/>
        <w:t>^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 macro                  </w:t>
        <w:tab/>
        <w:t>^X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macro                    </w:t>
        <w:tab/>
        <w:t>^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e macro                </w:t>
        <w:tab/>
        <w:t>^X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blank lines           </w:t>
        <w:tab/>
        <w:t>^X^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ward delete               </w:t>
        <w:tab/>
        <w:t>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ward delete              </w:t>
        <w:tab/>
        <w:t xml:space="preserve">^H  or  &lt;Backsp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ill forward                 </w:t>
        <w:tab/>
        <w:t>^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forward word.         </w:t>
        <w:tab/>
        <w:t>&lt;Esc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backward word.        </w:t>
        <w:tab/>
        <w:t>&lt;Esc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ill region.                 </w:t>
        <w:tab/>
        <w:t>^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ill entire line             </w:t>
        <w:tab/>
        <w:t>^X^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, the vertical bar simply serves to say "logically-OR'ed-wi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is listing contains single-character combination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lding down the CTRL-key, then pressing another key.  The ke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quotes, which means that it is the keycap that is sign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ase (upper case/lower case) of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</w:t>
        <w:tab/>
        <w:t>Function It Perform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</w:t>
        <w:tab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|'@'</w:t>
        <w:tab/>
        <w:t>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A'</w:t>
        <w:tab/>
        <w:t>Go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B'</w:t>
        <w:tab/>
        <w:t>Move lef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C'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D'</w:t>
        <w:tab/>
        <w:t>Forwa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E'</w:t>
        <w:tab/>
        <w:t>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F'</w:t>
        <w:tab/>
        <w:t>Move righ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G'</w:t>
        <w:tab/>
        <w:t>Cancel the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H'</w:t>
        <w:tab/>
        <w:t>(backspace), backwa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I'</w:t>
        <w:tab/>
        <w:t>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J'</w:t>
        <w:tab/>
        <w:t>Next line and indent to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K'</w:t>
        <w:tab/>
        <w:t xml:space="preserve">Kill to end o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L'</w:t>
        <w:tab/>
        <w:t>Refresh, (redraw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M'</w:t>
        <w:tab/>
        <w:t>Newline, (the return key),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and move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N'</w:t>
        <w:tab/>
        <w:t>Move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O'</w:t>
        <w:tab/>
        <w:t>Op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P'</w:t>
        <w:tab/>
        <w:t>Move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Q'</w:t>
        <w:tab/>
        <w:t>Quote, enter the next character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R'</w:t>
        <w:tab/>
        <w:t>Reve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S'</w:t>
        <w:tab/>
        <w:t>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T'</w:t>
        <w:tab/>
        <w:t>Transpose, swap 2 character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U'</w:t>
        <w:tab/>
        <w:t xml:space="preserve">Enter numeric argument or multipl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value by 4.</w:t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V'</w:t>
        <w:tab/>
        <w:t>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W'</w:t>
        <w:tab/>
        <w:t>Kill region, kill from mark to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Y'</w:t>
        <w:tab/>
        <w:t>Yank, pull from kill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Z'</w:t>
        <w:tab/>
        <w:t xml:space="preserve">Scroll wind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-'</w:t>
        <w:tab/>
        <w:t>Spawn cli, run CLI in sub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that begin with a CTRL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Function It Perform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^B    </w:t>
        <w:tab/>
        <w:t xml:space="preserve">Display list of buff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^C    </w:t>
        <w:tab/>
        <w:t xml:space="preserve">Hard qui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^D    </w:t>
        <w:tab/>
        <w:t xml:space="preserve">Delete entire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^F    </w:t>
        <w:tab/>
        <w:t xml:space="preserve">Quick save and ex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^G    </w:t>
        <w:tab/>
        <w:t xml:space="preserve">Go to li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^L    </w:t>
        <w:tab/>
        <w:t xml:space="preserve">Lower case reg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^O    </w:t>
        <w:tab/>
        <w:t xml:space="preserve">Delete blank lin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^R    </w:t>
        <w:tab/>
        <w:t xml:space="preserve">Get a file, read/wri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^S   </w:t>
        <w:tab/>
        <w:t xml:space="preserve">Save a file to curren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^U    </w:t>
        <w:tab/>
        <w:t xml:space="preserve">Upper case reg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^V    </w:t>
        <w:tab/>
        <w:t xml:space="preserve">Get a file, read wri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^W   </w:t>
        <w:tab/>
        <w:t xml:space="preserve">Write a f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^X    </w:t>
        <w:tab/>
        <w:t xml:space="preserve">Swap "." and mar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^Z    </w:t>
        <w:tab/>
        <w:t xml:space="preserve">Shrink window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!    </w:t>
        <w:tab/>
        <w:t xml:space="preserve">Run 1 command.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=    </w:t>
        <w:tab/>
        <w:t xml:space="preserve">Show the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(   </w:t>
        <w:tab/>
        <w:t xml:space="preserve">Begin macr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)    </w:t>
        <w:tab/>
        <w:t xml:space="preserve">End macr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1    </w:t>
        <w:tab/>
        <w:t xml:space="preserve">Make current window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2    </w:t>
        <w:tab/>
        <w:t xml:space="preserve">Split current wind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B    </w:t>
        <w:tab/>
        <w:t xml:space="preserve">Switch a window to a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E   </w:t>
        <w:tab/>
        <w:t xml:space="preserve">Execute mac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F   </w:t>
        <w:tab/>
        <w:t xml:space="preserve">Rename file for this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K    </w:t>
        <w:tab/>
        <w:t xml:space="preserve">Make a buffer go awa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N    </w:t>
        <w:tab/>
        <w:t xml:space="preserve">Move to the next wind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P    </w:t>
        <w:tab/>
        <w:t xml:space="preserve">Move to the previous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Q    </w:t>
        <w:tab/>
        <w:t xml:space="preserve">Insert literal (alt to ^Q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R    </w:t>
        <w:tab/>
        <w:t xml:space="preserve">Search backwards (alt to ^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S    </w:t>
        <w:tab/>
        <w:t xml:space="preserve">Search forwards (alt to ^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V   </w:t>
        <w:tab/>
        <w:t xml:space="preserve">Scroll other window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'Z   </w:t>
        <w:tab/>
        <w:t xml:space="preserve">Enlarge display window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that begin with the &lt;Esc&gt;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</w:t>
        <w:tab/>
        <w:t>Function It Perform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</w:t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^C </w:t>
        <w:tab/>
        <w:t>Har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^V </w:t>
        <w:tab/>
        <w:t>Scroll other window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!  </w:t>
        <w:tab/>
        <w:t>Current Lin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- </w:t>
        <w:tab/>
        <w:t>Set mark (alternate to ^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&gt;  </w:t>
        <w:tab/>
        <w:t>Move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&lt;  </w:t>
        <w:tab/>
        <w:t>Move to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B  </w:t>
        <w:tab/>
        <w:t>Backup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C </w:t>
        <w:tab/>
        <w:t>Capitialize initial letter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D  </w:t>
        <w:tab/>
        <w:t xml:space="preserve">Delete forward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F </w:t>
        <w:tab/>
        <w:t xml:space="preserve">Advance b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H  </w:t>
        <w:tab/>
        <w:t>Delete backwar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L </w:t>
        <w:tab/>
        <w:t xml:space="preserve">Lower case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Q  </w:t>
        <w:tab/>
        <w:t>Forward query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R  </w:t>
        <w:tab/>
        <w:t xml:space="preserve">Forward search &amp;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U  </w:t>
        <w:tab/>
        <w:t xml:space="preserve">Upper case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V  </w:t>
        <w:tab/>
        <w:t>Move backward b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W  </w:t>
        <w:tab/>
        <w:t>Copy region to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Z  </w:t>
        <w:tab/>
        <w:t xml:space="preserve">Move current wind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~  </w:t>
        <w:tab/>
        <w:t>Execute macro (alt to ^X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&lt;Del&gt;  </w:t>
        <w:tab/>
        <w:t>Delete backwar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GUIDE (error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